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-��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����⥬��</w:t>
      </w:r>
      <w:r>
        <w:rPr/>
        <w:t>孨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3  ������-�</w:t>
      </w:r>
      <w:r>
        <w:rPr/>
        <w:t>ਥ��஢����</w:t>
      </w:r>
      <w:r>
        <w:rPr/>
        <w:t>|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3       �⫠�</w:t>
      </w:r>
      <w:r>
        <w:rPr/>
        <w:t xml:space="preserve">稪 </w:t>
      </w:r>
      <w:r>
        <w:rPr/>
        <w:t>CodeView|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1  (MicroSoft , 1.0)|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1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  <w:t>|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������� 2, ��</w:t>
      </w:r>
      <w:r>
        <w:rPr/>
        <w:t xml:space="preserve">५� </w:t>
      </w:r>
      <w:r>
        <w:rPr/>
        <w:t>1987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 </w:t>
      </w:r>
      <w:r>
        <w:rPr/>
        <w:t>-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 ���</w:t>
      </w:r>
      <w:r>
        <w:rPr/>
        <w:t xml:space="preserve">㬥��  </w:t>
      </w:r>
      <w:r>
        <w:rPr/>
        <w:t>ᮧ���  ���</w:t>
      </w:r>
      <w:r>
        <w:rPr/>
        <w:t>㤭����  ��</w:t>
      </w:r>
      <w:r>
        <w:rPr/>
        <w:t>.# 73 ��� �</w:t>
      </w:r>
      <w:r>
        <w:rPr/>
        <w:t>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.�. � ������� ⥪�⮢��� </w:t>
      </w:r>
      <w:r>
        <w:rPr/>
        <w:t xml:space="preserve">।���� </w:t>
      </w:r>
      <w:r>
        <w:rPr/>
        <w:t xml:space="preserve">LEXICON, </w:t>
      </w:r>
      <w:r>
        <w:rPr/>
        <w:t>ࠧࠡ�</w:t>
      </w:r>
      <w:r>
        <w:rPr/>
        <w:t>⠭���� 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>, � �</w:t>
      </w:r>
      <w:r>
        <w:rPr/>
        <w:t>।�</w:t>
      </w:r>
      <w:r>
        <w:rPr/>
        <w:t xml:space="preserve">⠢��� � ���� </w:t>
      </w:r>
      <w:r>
        <w:rPr/>
        <w:t xml:space="preserve">䠩��� </w:t>
      </w:r>
      <w:r>
        <w:rPr/>
        <w:t xml:space="preserve">CV01.DOC - CV12.DOC, 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01.DOC - ����� ����, ��</w:t>
      </w:r>
      <w:r>
        <w:rPr/>
        <w:t>饥 ����������</w:t>
      </w:r>
      <w:r>
        <w:rPr/>
        <w:t>, ����� 1  "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"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02.DOC - ����� 2 "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</w:t>
      </w:r>
      <w:r>
        <w:rPr/>
        <w:t>⢮" � 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03.DOC - ����� 3 "CodeView �</w:t>
      </w:r>
      <w:r>
        <w:rPr/>
        <w:t>࠭</w:t>
      </w:r>
      <w:r>
        <w:rPr/>
        <w:t>" � �� 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04.DOC - ����� 4 "��������� �������" � �� 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05.DOC - ����� 5 "������� �</w:t>
      </w:r>
      <w:r>
        <w:rPr/>
        <w:t>믮������ ����</w:t>
      </w:r>
      <w:r>
        <w:rPr/>
        <w:t>" � �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06.DOC - ����� 6 "������� ����</w:t>
      </w:r>
      <w:r>
        <w:rPr/>
        <w:t>஫� ������ � ��ࠦ����</w:t>
      </w:r>
      <w:r>
        <w:rPr/>
        <w:t>"  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07.DOC - ����� 7 "������� �</w:t>
      </w:r>
      <w:r>
        <w:rPr/>
        <w:t xml:space="preserve">ࠢ����� </w:t>
      </w:r>
      <w:r>
        <w:rPr/>
        <w:t>"�</w:t>
      </w:r>
      <w:r>
        <w:rPr/>
        <w:t>窠�� ��</w:t>
      </w:r>
      <w:r>
        <w:rPr/>
        <w:t>⠭���" 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08.DOC - ����� 8 "������� �</w:t>
      </w:r>
      <w:r>
        <w:rPr/>
        <w:t xml:space="preserve">ࠢ����� </w:t>
      </w:r>
      <w:r>
        <w:rPr/>
        <w:t>"��</w:t>
      </w:r>
      <w:r>
        <w:rPr/>
        <w:t>஦��</w:t>
      </w:r>
      <w:r>
        <w:rPr/>
        <w:t>묨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ࠬ�</w:t>
      </w:r>
      <w:r>
        <w:rPr/>
        <w:t>" � �� 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09.DOC - ����� 9 "������� ����</w:t>
      </w:r>
      <w:r>
        <w:rPr/>
        <w:t>஫� ����</w:t>
      </w:r>
      <w:r>
        <w:rPr/>
        <w:t>" � �� ��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10.DOC - ����� 10 "������� ����</w:t>
      </w:r>
      <w:r>
        <w:rPr/>
        <w:t>䨪�樨 ���� �  ������</w:t>
      </w:r>
      <w:r>
        <w:rPr/>
        <w:t>"  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11.DOC - ����� 11 "�������  ��⥬����  ����</w:t>
      </w:r>
      <w:r>
        <w:rPr/>
        <w:t>஫�</w:t>
      </w:r>
      <w:r>
        <w:rPr/>
        <w:t>" 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12.DOC - �</w:t>
      </w:r>
      <w:r>
        <w:rPr/>
        <w:t xml:space="preserve">ਫ������ </w:t>
      </w:r>
      <w:r>
        <w:rPr/>
        <w:t>"��⪨� �</w:t>
      </w:r>
      <w:r>
        <w:rPr/>
        <w:t>ࠢ�</w:t>
      </w:r>
      <w:r>
        <w:rPr/>
        <w:t>筨�  ������</w:t>
      </w:r>
      <w:r>
        <w:rPr/>
        <w:t>",  "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 ��</w:t>
      </w:r>
      <w:r>
        <w:rPr/>
        <w:t>ࠦ����</w:t>
      </w:r>
      <w:r>
        <w:rPr/>
        <w:t>",  "����</w:t>
      </w:r>
      <w:r>
        <w:rPr/>
        <w:t>饭�� �� �訡���</w:t>
      </w:r>
      <w:r>
        <w:rPr/>
        <w:t>", "�����</w:t>
      </w:r>
      <w:r>
        <w:rPr/>
        <w:t>਩</w:t>
      </w:r>
      <w:r>
        <w:rPr/>
        <w:t>" � 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>㬥�� �뤥</w:t>
      </w:r>
      <w:r>
        <w:rPr/>
        <w:t>ঠ�� �࣠������ �ਣ�����</w:t>
      </w:r>
      <w:r>
        <w:rPr/>
        <w:t>, ������⢥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</w:t>
      </w:r>
      <w:r>
        <w:rPr/>
        <w:t>襭�</w:t>
      </w:r>
      <w:r>
        <w:rPr/>
        <w:t>.  �  ���  �����</w:t>
      </w:r>
      <w:r>
        <w:rPr/>
        <w:t>㦥����  �訡��� � ���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졠 </w:t>
      </w:r>
      <w:r>
        <w:rPr/>
        <w:t>ᮮ���� �� ⥫</w:t>
      </w:r>
      <w:r>
        <w:rPr/>
        <w:t>. 221-22-08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      ��������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       ��</w:t>
      </w:r>
      <w:r>
        <w:rPr/>
        <w:t xml:space="preserve">騥 </w:t>
      </w:r>
      <w:r>
        <w:rPr/>
        <w:t xml:space="preserve">ᢥ����� </w:t>
      </w:r>
      <w:r>
        <w:rPr/>
        <w:t>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.       ������� �</w:t>
      </w:r>
      <w:r>
        <w:rPr/>
        <w:t>㪮����</w:t>
      </w:r>
      <w:r>
        <w:rPr/>
        <w:t>⢠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     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</w:t>
      </w:r>
      <w:r>
        <w:rPr/>
        <w:t>⢮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       �����⮢�� "C" �</w:t>
      </w:r>
      <w:r>
        <w:rPr/>
        <w:t>ணࠬ�</w:t>
      </w:r>
      <w:r>
        <w:rPr/>
        <w:t>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.     �</w:t>
      </w:r>
      <w:r>
        <w:rPr/>
        <w:t xml:space="preserve">ॡ������ � </w:t>
      </w:r>
      <w:r>
        <w:rPr/>
        <w:t>"C" �</w:t>
      </w:r>
      <w:r>
        <w:rPr/>
        <w:t>ணࠬ���</w:t>
      </w:r>
      <w:r>
        <w:rPr/>
        <w:t>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2.     ��������� "C" �</w:t>
      </w:r>
      <w:r>
        <w:rPr/>
        <w:t>ணࠬ�</w:t>
      </w:r>
      <w:r>
        <w:rPr/>
        <w:t>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3.     ���������� ��</w:t>
      </w:r>
      <w:r>
        <w:rPr/>
        <w:t>ꥪ��� 䠩���</w:t>
      </w:r>
      <w:r>
        <w:rPr/>
        <w:t>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       ��</w:t>
      </w:r>
      <w:r>
        <w:rPr/>
        <w:t>砫�� �����</w:t>
      </w:r>
      <w:r>
        <w:rPr/>
        <w:t>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       ���⮢� ��</w:t>
      </w:r>
      <w:r>
        <w:rPr/>
        <w:t>樨</w:t>
      </w:r>
      <w:r>
        <w:rPr/>
        <w:t>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1.     ���� � �</w:t>
      </w:r>
      <w:r>
        <w:rPr/>
        <w:t>୮</w:t>
      </w:r>
      <w:r>
        <w:rPr/>
        <w:t xml:space="preserve">-����� </w:t>
      </w:r>
      <w:r>
        <w:rPr/>
        <w:t>०���</w:t>
      </w:r>
      <w:r>
        <w:rPr/>
        <w:t>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2.     ����</w:t>
      </w:r>
      <w:r>
        <w:rPr/>
        <w:t>䨪��� ���⮢�� ������</w:t>
      </w:r>
      <w:r>
        <w:rPr/>
        <w:t>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3.3.     ��⠭���� </w:t>
      </w:r>
      <w:r>
        <w:rPr/>
        <w:t>०��� ࠧ������� �࠭�</w:t>
      </w:r>
      <w:r>
        <w:rPr/>
        <w:t>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4.     ��⠭���� �������� ��� ��᫥����⥫</w:t>
      </w:r>
      <w:r>
        <w:rPr/>
        <w:t xml:space="preserve">쭮�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 �������</w:t>
      </w:r>
      <w:r>
        <w:rPr/>
        <w:t>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5.     �⪫�</w:t>
      </w:r>
      <w:r>
        <w:rPr/>
        <w:t xml:space="preserve">祭�� </w:t>
      </w:r>
      <w:r>
        <w:rPr/>
        <w:t>mouse'�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6.     ��</w:t>
      </w:r>
      <w:r>
        <w:rPr/>
        <w:t>४��</w:t>
      </w:r>
      <w:r>
        <w:rPr/>
        <w:t xml:space="preserve">祭�� </w:t>
      </w:r>
      <w:r>
        <w:rPr/>
        <w:t xml:space="preserve">EGA-������ � 43-����� </w:t>
      </w:r>
      <w:r>
        <w:rPr/>
        <w:t>०��</w:t>
      </w:r>
      <w:r>
        <w:rPr/>
        <w:t>..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7.     �⫠��� � ���� ��</w:t>
      </w:r>
      <w:r>
        <w:rPr/>
        <w:t>ᯫ�</w:t>
      </w:r>
      <w:r>
        <w:rPr>
          <w:rtl w:val="true"/>
        </w:rPr>
        <w:t>ﬨ</w:t>
      </w:r>
      <w:r>
        <w:rPr>
          <w:rtl w:val="true"/>
        </w:rPr>
        <w:t xml:space="preserve">...................... </w:t>
      </w:r>
      <w:r>
        <w:rPr/>
        <w:t>18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8.    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IBM-</w:t>
      </w:r>
      <w:r>
        <w:rPr/>
        <w:t>ᯥ����� ����</w:t>
      </w:r>
      <w:r>
        <w:rPr/>
        <w:t>襪</w:t>
      </w:r>
      <w:r>
        <w:rPr/>
        <w:t>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       ����� CodeView � ���</w:t>
      </w:r>
      <w:r>
        <w:rPr/>
        <w:t>஠�ᥬ���஬</w:t>
      </w:r>
      <w:r>
        <w:rPr/>
        <w:t>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      CodeView �</w:t>
      </w:r>
      <w:r>
        <w:rPr/>
        <w:t>࠭</w:t>
      </w:r>
      <w:r>
        <w:rPr/>
        <w:t>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       ��������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2.       ����� � ������� </w:t>
      </w:r>
      <w:r>
        <w:rPr/>
        <w:t>०���</w:t>
      </w:r>
      <w:r>
        <w:rPr/>
        <w:t>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2.1.     ���� ������ </w:t>
      </w:r>
      <w:r>
        <w:rPr/>
        <w:t>ᯥ</w:t>
      </w:r>
      <w:r>
        <w:rPr/>
        <w:t>檫�砬�</w:t>
      </w:r>
      <w:r>
        <w:rPr/>
        <w:t>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.1.   ��</w:t>
      </w:r>
      <w:r>
        <w:rPr/>
        <w:t>।������� ⥪�� � ����� ᯥ</w:t>
      </w:r>
      <w:r>
        <w:rPr/>
        <w:t>檫�砬�</w:t>
      </w:r>
      <w:r>
        <w:rPr/>
        <w:t>.....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.2.   ��������� �</w:t>
      </w:r>
      <w:r>
        <w:rPr/>
        <w:t>࠭� ᯥ</w:t>
      </w:r>
      <w:r>
        <w:rPr/>
        <w:t>檫�砬�</w:t>
      </w:r>
      <w:r>
        <w:rPr/>
        <w:t>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.3.   ����</w:t>
      </w:r>
      <w:r>
        <w:rPr/>
        <w:t>஫� �</w:t>
      </w:r>
      <w:r>
        <w:rPr/>
        <w:t>믮������ �</w:t>
      </w:r>
      <w:r>
        <w:rPr/>
        <w:t>ணࠬ�� ᯥ</w:t>
      </w:r>
      <w:r>
        <w:rPr/>
        <w:t>檫�砬�</w:t>
      </w:r>
      <w:r>
        <w:rPr/>
        <w:t>.....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.4.   �</w:t>
      </w:r>
      <w:r>
        <w:rPr/>
        <w:t>롮� ����</w:t>
      </w:r>
      <w:r>
        <w:rPr/>
        <w:t xml:space="preserve">-������ </w:t>
      </w:r>
      <w:r>
        <w:rPr/>
        <w:t>ᯥ</w:t>
      </w:r>
      <w:r>
        <w:rPr/>
        <w:t>檫�砬�</w:t>
      </w:r>
      <w:r>
        <w:rPr/>
        <w:t>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.     �</w:t>
      </w:r>
      <w:r>
        <w:rPr/>
        <w:t>롮� ����</w:t>
      </w:r>
      <w:r>
        <w:rPr/>
        <w:t>-������ mouse'��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.1.   ��������� �</w:t>
      </w:r>
      <w:r>
        <w:rPr/>
        <w:t xml:space="preserve">࠭� </w:t>
      </w:r>
      <w:r>
        <w:rPr/>
        <w:t>mouse'��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.2.   ����</w:t>
      </w:r>
      <w:r>
        <w:rPr/>
        <w:t>஫� �</w:t>
      </w:r>
      <w:r>
        <w:rPr/>
        <w:t>믮������ �</w:t>
      </w:r>
      <w:r>
        <w:rPr/>
        <w:t xml:space="preserve">ணࠬ�� </w:t>
      </w:r>
      <w:r>
        <w:rPr/>
        <w:t>mouse'��........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.3.   �</w:t>
      </w:r>
      <w:r>
        <w:rPr/>
        <w:t>롮� ����</w:t>
      </w:r>
      <w:r>
        <w:rPr/>
        <w:t>-������ mouse'��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     �</w:t>
      </w:r>
      <w:r>
        <w:rPr/>
        <w:t>ਬ������ ����</w:t>
      </w:r>
      <w:r>
        <w:rPr/>
        <w:t>-������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1.   �</w:t>
      </w:r>
      <w:r>
        <w:rPr/>
        <w:t xml:space="preserve">ਬ������ </w:t>
      </w:r>
      <w:r>
        <w:rPr/>
        <w:t>FIle-����-������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2.   �</w:t>
      </w:r>
      <w:r>
        <w:rPr/>
        <w:t xml:space="preserve">ਬ������ </w:t>
      </w:r>
      <w:r>
        <w:rPr/>
        <w:t>Search-����-������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3.   �</w:t>
      </w:r>
      <w:r>
        <w:rPr/>
        <w:t xml:space="preserve">ਬ������ </w:t>
      </w:r>
      <w:r>
        <w:rPr/>
        <w:t>View-����-������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4.   �</w:t>
      </w:r>
      <w:r>
        <w:rPr/>
        <w:t xml:space="preserve">ਬ������ </w:t>
      </w:r>
      <w:r>
        <w:rPr/>
        <w:t>Run-����-������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5.   �</w:t>
      </w:r>
      <w:r>
        <w:rPr/>
        <w:t xml:space="preserve">ਬ������ </w:t>
      </w:r>
      <w:r>
        <w:rPr/>
        <w:t>Watch-����-������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6.   �</w:t>
      </w:r>
      <w:r>
        <w:rPr/>
        <w:t xml:space="preserve">ਬ������ </w:t>
      </w:r>
      <w:r>
        <w:rPr/>
        <w:t>Option-����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7.   �</w:t>
      </w:r>
      <w:r>
        <w:rPr/>
        <w:t xml:space="preserve">ਬ������ </w:t>
      </w:r>
      <w:r>
        <w:rPr/>
        <w:t>Calls-����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4.     Help-��⥬�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3.       ��᫥����⥫�� </w:t>
      </w:r>
      <w:r>
        <w:rPr/>
        <w:t>०�� ࠡ���</w:t>
      </w:r>
      <w:r>
        <w:rPr/>
        <w:t>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      ��������� �������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       ��������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       ���� ������ � ��</w:t>
      </w:r>
      <w:r>
        <w:rPr/>
        <w:t>㬥�⮢</w:t>
      </w:r>
      <w:r>
        <w:rPr/>
        <w:t>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1.     ����</w:t>
      </w:r>
      <w:r>
        <w:rPr/>
        <w:t>ॡ����� ᯥ</w:t>
      </w:r>
      <w:r>
        <w:rPr/>
        <w:t>檫�祩</w:t>
      </w:r>
      <w:r>
        <w:rPr/>
        <w:t>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2.     �</w:t>
      </w:r>
      <w:r>
        <w:rPr/>
        <w:t>ᯮ�</w:t>
      </w:r>
      <w:r>
        <w:rPr/>
        <w:t>짮����� ���������� ����</w:t>
      </w:r>
      <w:r>
        <w:rPr/>
        <w:t>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       ��</w:t>
      </w:r>
      <w:r>
        <w:rPr/>
        <w:t xml:space="preserve">ଠ� </w:t>
      </w:r>
      <w:r>
        <w:rPr/>
        <w:t>CodeView ������ � �� ��</w:t>
      </w:r>
      <w:r>
        <w:rPr/>
        <w:t>㬥�⮢</w:t>
      </w:r>
      <w:r>
        <w:rPr/>
        <w:t>.........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       "C"��</w:t>
      </w:r>
      <w:r>
        <w:rPr/>
        <w:t>ࠦ����</w:t>
      </w:r>
      <w:r>
        <w:rPr/>
        <w:t>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1.     �����</w:t>
      </w:r>
      <w:r>
        <w:rPr/>
        <w:t>䨪����</w:t>
      </w:r>
      <w:r>
        <w:rPr/>
        <w:t>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2.     ����⠭��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3.     ��������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4.     ����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5.     ����� ��</w:t>
      </w:r>
      <w:r>
        <w:rPr/>
        <w:t>१��</w:t>
      </w:r>
      <w:r>
        <w:rPr/>
        <w:t>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6.     ����� ��</w:t>
      </w:r>
      <w:r>
        <w:rPr/>
        <w:t>ப</w:t>
      </w:r>
      <w:r>
        <w:rPr/>
        <w:t>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7.     ��</w:t>
      </w:r>
      <w:r>
        <w:rPr/>
        <w:t>ப��� ����</w:t>
      </w:r>
      <w:r>
        <w:rPr/>
        <w:t>⠭��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      ������� �</w:t>
      </w:r>
      <w:r>
        <w:rPr/>
        <w:t>믮������ ����</w:t>
      </w:r>
      <w:r>
        <w:rPr/>
        <w:t>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       ��������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       ������� "����</w:t>
      </w:r>
      <w:r>
        <w:rPr/>
        <w:t>஢���</w:t>
      </w:r>
      <w:r>
        <w:rPr/>
        <w:t>" (T)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       ������� "�</w:t>
      </w:r>
      <w:r>
        <w:rPr/>
        <w:t xml:space="preserve">ணࠬ��� </w:t>
      </w:r>
      <w:r>
        <w:rPr/>
        <w:t>蠣</w:t>
      </w:r>
      <w:r>
        <w:rPr/>
        <w:t>" (P)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       ������� "�</w:t>
      </w:r>
      <w:r>
        <w:rPr/>
        <w:t>믮�����</w:t>
      </w:r>
      <w:r>
        <w:rPr/>
        <w:t>" (G)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.       ������� "�</w:t>
      </w:r>
      <w:r>
        <w:rPr/>
        <w:t>믮����� ��������</w:t>
      </w:r>
      <w:r>
        <w:rPr/>
        <w:t>" (E)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       ������� "������" (L)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      ������� ����</w:t>
      </w:r>
      <w:r>
        <w:rPr/>
        <w:t>஫� ������ � ��ࠦ����</w:t>
      </w:r>
      <w:r>
        <w:rPr/>
        <w:t>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       ��������....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       ������� "���᫨�� ��</w:t>
      </w:r>
      <w:r>
        <w:rPr/>
        <w:t>ࠦ����</w:t>
      </w:r>
      <w:r>
        <w:rPr/>
        <w:t>" (?)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       ������� "����</w:t>
      </w:r>
      <w:r>
        <w:rPr/>
        <w:t>஫� ���� ��६�����</w:t>
      </w:r>
      <w:r>
        <w:rPr/>
        <w:t>" (X).........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       ����-������� (D)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.     ������� "����" (D)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2.     ������� "���� ����" (DB)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3.     ������� "���� ASCII" (DA)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4.4.     ������� "���� </w:t>
      </w:r>
      <w:r>
        <w:rPr/>
        <w:t>楫��</w:t>
      </w:r>
      <w:r>
        <w:rPr/>
        <w:t>" (DI)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4.5.     ������� "���� ����������� </w:t>
      </w:r>
      <w:r>
        <w:rPr/>
        <w:t>楫��</w:t>
      </w:r>
      <w:r>
        <w:rPr/>
        <w:t>" (DU).......... 6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6.     ������� "���� ᫮�" (DW)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7.     ������� "���� ������� ᫮�" (DD)...............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8.     ������� "���� ���⪨� ��������" (DS).........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9.     ������� "���� ������� ��������" (DL)..........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0.    ������� "����  10-���⮢��  ��������"(DT).....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       ������� "�������" (R)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.       ������� "8087" (7)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      ������� �</w:t>
      </w:r>
      <w:r>
        <w:rPr/>
        <w:t xml:space="preserve">ࠢ����� </w:t>
      </w:r>
      <w:r>
        <w:rPr/>
        <w:t>"��</w:t>
      </w:r>
      <w:r>
        <w:rPr/>
        <w:t>窠�� ��</w:t>
      </w:r>
      <w:r>
        <w:rPr/>
        <w:t>⠭���"..........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.       ��������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.       ������� "��⠭����� ��� ��⠭���" (BP).......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.       ������� "����� ��� ��⠭���" (BC)..........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.       ������� "�������� ��� ��⠭���" (BD).........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       ������� "����⠭����� ��� ��⠭���" (BE).....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6.       ������� "���</w:t>
      </w:r>
      <w:r>
        <w:rPr/>
        <w:t>᮪ �</w:t>
      </w:r>
      <w:r>
        <w:rPr/>
        <w:t>祪 ��</w:t>
      </w:r>
      <w:r>
        <w:rPr/>
        <w:t>⠭���" (BL)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      ������� �</w:t>
      </w:r>
      <w:r>
        <w:rPr/>
        <w:t xml:space="preserve">ࠢ����� </w:t>
      </w:r>
      <w:r>
        <w:rPr/>
        <w:t>"��</w:t>
      </w:r>
      <w:r>
        <w:rPr/>
        <w:t>஦��</w:t>
      </w:r>
      <w:r>
        <w:rPr/>
        <w:t>묨 �����</w:t>
      </w:r>
      <w:r>
        <w:rPr/>
        <w:t>ࠬ�</w:t>
      </w:r>
      <w:r>
        <w:rPr/>
        <w:t>"...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.       ��������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       ������� "��⠭����� ��</w:t>
      </w:r>
      <w:r>
        <w:rPr/>
        <w:t>ࠦ����</w:t>
      </w:r>
      <w:r>
        <w:rPr/>
        <w:t>/��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</w:t>
      </w:r>
      <w:r>
        <w:rPr/>
        <w:t>ᬮ��</w:t>
      </w:r>
      <w:r>
        <w:rPr/>
        <w:t>" (W)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.       ������� "��⠭����� ��</w:t>
      </w:r>
      <w:r>
        <w:rPr/>
        <w:t>ࠦ���� �� ����஫�</w:t>
      </w:r>
      <w:r>
        <w:rPr/>
        <w:t>" (WP)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.       ������� "��⠭����� ��</w:t>
      </w:r>
      <w:r>
        <w:rPr/>
        <w:t>ࠦ����</w:t>
      </w:r>
      <w:r>
        <w:rPr/>
        <w:t>/������� �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</w:t>
      </w:r>
      <w:r>
        <w:rPr/>
        <w:t>஫� �� ���������</w:t>
      </w:r>
      <w:r>
        <w:rPr/>
        <w:t>" (TP)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.       ������� "������� ��</w:t>
      </w:r>
      <w:r>
        <w:rPr/>
        <w:t>஦���� ������</w:t>
      </w:r>
      <w:r>
        <w:rPr/>
        <w:t>" (Y)......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.       ������� "���</w:t>
      </w:r>
      <w:r>
        <w:rPr/>
        <w:t>᮪ ��஦���� �����஢</w:t>
      </w:r>
      <w:r>
        <w:rPr/>
        <w:t>" (W).....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        ������� ������� �</w:t>
      </w:r>
      <w:r>
        <w:rPr/>
        <w:t>ணࠬ�</w:t>
      </w:r>
      <w:r>
        <w:rPr/>
        <w:t>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.       ��������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.       ������� "��⠭����� �</w:t>
      </w:r>
      <w:r>
        <w:rPr/>
        <w:t>஢��� �⫠���</w:t>
      </w:r>
      <w:r>
        <w:rPr/>
        <w:t>" (S).......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.       ������� "�����</w:t>
      </w:r>
      <w:r>
        <w:rPr/>
        <w:t>ᥬ���஢���</w:t>
      </w:r>
      <w:r>
        <w:rPr/>
        <w:t>" (U)................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.       ������� "��</w:t>
      </w:r>
      <w:r>
        <w:rPr/>
        <w:t>ᬮ�� ��</w:t>
      </w:r>
      <w:r>
        <w:rPr/>
        <w:t>室���� ⥪��</w:t>
      </w:r>
      <w:r>
        <w:rPr/>
        <w:t>" (V)........ 8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.       ������� "����</w:t>
      </w:r>
      <w:r>
        <w:rPr/>
        <w:t>饥 �</w:t>
      </w:r>
      <w:r>
        <w:rPr/>
        <w:t>ᯮ�������</w:t>
      </w:r>
      <w:r>
        <w:rPr/>
        <w:t>" (.)............. 8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.       ������� "�⥪ �</w:t>
      </w:r>
      <w:r>
        <w:rPr/>
        <w:t>맮���</w:t>
      </w:r>
      <w:r>
        <w:rPr/>
        <w:t>" (K)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      ������� ����</w:t>
      </w:r>
      <w:r>
        <w:rPr/>
        <w:t>䨪�樨 ���� � ������</w:t>
      </w:r>
      <w:r>
        <w:rPr/>
        <w:t>..............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1.      ��������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2.      ������� "��</w:t>
      </w:r>
      <w:r>
        <w:rPr/>
        <w:t>ᥬ����</w:t>
      </w:r>
      <w:r>
        <w:rPr/>
        <w:t>" (A)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      ������� ����� ������ (E..)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1.    ������� "�����" (E)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2.    ������� "���� ����" (EB)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3.    ������� "���� ASCII" (EA)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3.4.    ������� "���� </w:t>
      </w:r>
      <w:r>
        <w:rPr/>
        <w:t>楫��</w:t>
      </w:r>
      <w:r>
        <w:rPr/>
        <w:t>" (EI)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.3.5.    ������� "���� ����������� </w:t>
      </w:r>
      <w:r>
        <w:rPr/>
        <w:t>楫��</w:t>
      </w:r>
      <w:r>
        <w:rPr/>
        <w:t>" (EU)..........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6.    ������� "���� ᫮�" (EW)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7.    ������� "���� ������� ᫮�" (ED)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8.    ������� "���� ���⪨� ��������" (ES).........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9.    ������� "���� ������� ��������" (EL)..........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3.10.   ������� "���� 10-���⮢�� ��������" (ET)......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4.      ������� "�������" (R)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      ������� ��⥬���� ����</w:t>
      </w:r>
      <w:r>
        <w:rPr/>
        <w:t>஫�</w:t>
      </w:r>
      <w:r>
        <w:rPr/>
        <w:t>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.      ��������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2.      ������� "���</w:t>
      </w:r>
      <w:r>
        <w:rPr/>
        <w:t>᪠���</w:t>
      </w:r>
      <w:r>
        <w:rPr/>
        <w:t>" (H)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3.      ������� "������ � MS-DOS" (Q)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4.      ������� "������" (�����</w:t>
      </w:r>
      <w:r>
        <w:rPr/>
        <w:t>祭�� ��⥬� ���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</w:t>
      </w:r>
      <w:r>
        <w:rPr/>
        <w:t>) (N)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5.      ������� "����⠭����� �</w:t>
      </w:r>
      <w:r>
        <w:rPr/>
        <w:t>࠭</w:t>
      </w:r>
      <w:r>
        <w:rPr/>
        <w:t>" (@)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6.      ������� "��</w:t>
      </w:r>
      <w:r>
        <w:rPr/>
        <w:t>४����� �࠭</w:t>
      </w:r>
      <w:r>
        <w:rPr/>
        <w:t>" (\)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7.      ������� "����" (/)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8.      ������� "�</w:t>
      </w:r>
      <w:r>
        <w:rPr/>
        <w:t>६���� ��</w:t>
      </w:r>
      <w:r>
        <w:rPr/>
        <w:t xml:space="preserve">室 � </w:t>
      </w:r>
      <w:r>
        <w:rPr/>
        <w:t>MS-DOS" (!)........ 10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1.9.      ������� "��⠭����� </w:t>
      </w:r>
      <w:r>
        <w:rPr/>
        <w:t xml:space="preserve">ࠧ��� </w:t>
      </w:r>
      <w:r>
        <w:rPr/>
        <w:t>⠡��</w:t>
      </w:r>
      <w:r>
        <w:rPr/>
        <w:t>樨</w:t>
      </w:r>
      <w:r>
        <w:rPr/>
        <w:t>" (#)..... 1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     ������� ��</w:t>
      </w:r>
      <w:r>
        <w:rPr/>
        <w:t>७����</w:t>
      </w:r>
      <w:r>
        <w:rPr/>
        <w:t>祭��</w:t>
      </w:r>
      <w:r>
        <w:rPr/>
        <w:t>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1.   ������� "��</w:t>
      </w:r>
      <w:r>
        <w:rPr/>
        <w:t>७������� ����</w:t>
      </w:r>
      <w:r>
        <w:rPr/>
        <w:t>" (&lt;)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2.   ������� "��</w:t>
      </w:r>
      <w:r>
        <w:rPr/>
        <w:t>७������� �</w:t>
      </w:r>
      <w:r>
        <w:rPr/>
        <w:t>뢮�</w:t>
      </w:r>
      <w:r>
        <w:rPr/>
        <w:t>" (T&gt;)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3.   ������� "��</w:t>
      </w:r>
      <w:r>
        <w:rPr/>
        <w:t>७������� ����</w:t>
      </w:r>
      <w:r>
        <w:rPr/>
        <w:t>/ �</w:t>
      </w:r>
      <w:r>
        <w:rPr/>
        <w:t>뢮�</w:t>
      </w:r>
      <w:r>
        <w:rPr/>
        <w:t>" (=).......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4.   ������� ����⭮� ��</w:t>
      </w:r>
      <w:r>
        <w:rPr/>
        <w:t>ࠡ�⪨</w:t>
      </w:r>
      <w:r>
        <w:rPr/>
        <w:t>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4.1. ������� "�������</w:t>
      </w:r>
      <w:r>
        <w:rPr/>
        <w:t>਩</w:t>
      </w:r>
      <w:r>
        <w:rPr/>
        <w:t>" (*)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4.2. ������� "���������" (:)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10.4.3. ������� "��</w:t>
      </w:r>
      <w:r>
        <w:rPr/>
        <w:t>㧠</w:t>
      </w:r>
      <w:r>
        <w:rPr/>
        <w:t>" (")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      �</w:t>
      </w:r>
      <w:r>
        <w:rPr/>
        <w:t>ਫ������</w:t>
      </w:r>
      <w:r>
        <w:rPr/>
        <w:t>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.      ��⪮� ���</w:t>
      </w:r>
      <w:r>
        <w:rPr/>
        <w:t>ᠭ�� ������ � ०����</w:t>
      </w:r>
      <w:r>
        <w:rPr/>
        <w:t>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.1.    ������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.2.    ��</w:t>
      </w:r>
      <w:r>
        <w:rPr/>
        <w:t>樨</w:t>
      </w:r>
      <w:r>
        <w:rPr/>
        <w:t>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.3.    ������ �������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1.4.    ��������� �������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2.      ����</w:t>
      </w:r>
      <w:r>
        <w:rPr/>
        <w:t>饭�� �� �訡���</w:t>
      </w:r>
      <w:r>
        <w:rPr/>
        <w:t>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. ��</w:t>
      </w:r>
      <w:r>
        <w:rPr/>
        <w:t xml:space="preserve">騥 </w:t>
      </w:r>
      <w:r>
        <w:rPr/>
        <w:t>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croSoft (R) CodeView (TM) �⫠�</w:t>
      </w:r>
      <w:r>
        <w:rPr/>
        <w:t>稪 �</w:t>
      </w:r>
      <w:r>
        <w:rPr/>
        <w:t>।�����</w:t>
      </w:r>
      <w:r>
        <w:rPr/>
        <w:t>祭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</w:t>
      </w:r>
      <w:r>
        <w:rPr/>
        <w:t>㧮���  䠩���</w:t>
      </w:r>
      <w:r>
        <w:rPr/>
        <w:t>, �����⮢������ MicroSoft C �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 ��������  �⮡</w:t>
      </w:r>
      <w:r>
        <w:rPr/>
        <w:t>ࠦ��� ⥪�� �ணࠬ��</w:t>
      </w:r>
      <w:r>
        <w:rPr/>
        <w:t>, ���</w:t>
      </w:r>
      <w:r>
        <w:rPr/>
        <w:t>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</w:t>
      </w:r>
      <w:r>
        <w:rPr/>
        <w:t>믮������</w:t>
      </w:r>
      <w:r>
        <w:rPr/>
        <w:t>, ��</w:t>
      </w:r>
      <w:r>
        <w:rPr/>
        <w:t>ᬠ�ਢ��� � ������  ���</w:t>
      </w:r>
      <w:r>
        <w:rPr/>
        <w:t>祭�� 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</w:t>
      </w:r>
      <w:r>
        <w:rPr/>
        <w:t xml:space="preserve">䥩� </w:t>
      </w:r>
      <w:r>
        <w:rPr/>
        <w:t>(��� IBM-</w:t>
      </w:r>
      <w:r>
        <w:rPr/>
        <w:t>ᮢ���⨬�� �������஢</w:t>
      </w:r>
      <w:r>
        <w:rPr/>
        <w:t>) ������ �⫠�-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</w:t>
      </w:r>
      <w:r>
        <w:rPr/>
        <w:t>來��</w:t>
      </w:r>
      <w:r>
        <w:rPr/>
        <w:t>:  ��  �������� ������ ��</w:t>
      </w:r>
      <w:r>
        <w:rPr/>
        <w:t>室�� ⥪�� � ���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 ������� </w:t>
      </w:r>
      <w:r>
        <w:rPr/>
        <w:t>- � ��</w:t>
      </w:r>
      <w:r>
        <w:rPr/>
        <w:t>㣮�</w:t>
      </w:r>
      <w:r>
        <w:rPr/>
        <w:t xml:space="preserve">, ������ </w:t>
      </w:r>
      <w:r>
        <w:rPr/>
        <w:t xml:space="preserve">ॣ����� � </w:t>
      </w:r>
      <w:r>
        <w:rPr/>
        <w:t>䫠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- � ���</w:t>
      </w:r>
      <w:r>
        <w:rPr/>
        <w:t>쥬</w:t>
      </w:r>
      <w:r>
        <w:rPr/>
        <w:t>, ��᫥������ ���</w:t>
      </w:r>
      <w:r>
        <w:rPr/>
        <w:t>祭�� �������� 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६����� � ��ࠦ���� </w:t>
      </w:r>
      <w:r>
        <w:rPr/>
        <w:t>- � �⢥�⮬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,  � ����</w:t>
      </w:r>
      <w:r>
        <w:rPr/>
        <w:t>ᨬ��� �� ᯥ�</w:t>
      </w:r>
      <w:r>
        <w:rPr/>
        <w:t>䨪� ����</w:t>
      </w:r>
      <w:r>
        <w:rPr/>
        <w:t>, �������� �⫠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ணࠬ�� �� �஢�� ��ᥬ���� � �� �஢�� ��</w:t>
      </w:r>
      <w:r>
        <w:rPr/>
        <w:t>室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, </w:t>
      </w:r>
      <w:r>
        <w:rPr/>
        <w:t>ࠡ��� � ���ᠬ� ��� ����ࠬ� ��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������ �������� � ���������� ���, �� 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, MicroSoft mouse'�� (� ������� </w:t>
      </w:r>
      <w:r>
        <w:rPr/>
        <w:t>०���</w:t>
      </w:r>
      <w:r>
        <w:rPr/>
        <w:t>). ������⭮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�� � </w:t>
      </w:r>
      <w:r>
        <w:rPr/>
        <w:t xml:space="preserve">mouse'� ������ </w:t>
      </w:r>
      <w:r>
        <w:rPr/>
        <w:t xml:space="preserve">ࠡ��� </w:t>
      </w:r>
      <w:r>
        <w:rPr/>
        <w:t>CodeView ����⥫</w:t>
      </w:r>
      <w:r>
        <w:rPr/>
        <w:t>쭮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䥪⨢���</w:t>
      </w:r>
      <w:r>
        <w:rPr/>
        <w:t>,  ��  ����</w:t>
      </w:r>
      <w:r>
        <w:rPr/>
        <w:t xml:space="preserve">稥 </w:t>
      </w:r>
      <w:r>
        <w:rPr/>
        <w:t>mouse'� �� ��</w:t>
      </w:r>
      <w:r>
        <w:rPr/>
        <w:t xml:space="preserve">易⥫쭮 </w:t>
      </w:r>
      <w:r>
        <w:rPr/>
        <w:t>- ��  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稪� ����� ��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��� � ���</w:t>
      </w:r>
      <w:r>
        <w:rPr/>
        <w:t>祭��</w:t>
      </w:r>
      <w:r>
        <w:rPr/>
        <w:t>. ���  �������  ������  �  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ᮡ���� ��� ��</w:t>
      </w:r>
      <w:r>
        <w:rPr/>
        <w:t>, �� ������ � �</w:t>
      </w:r>
      <w:r>
        <w:rPr/>
        <w:t>।��</w:t>
      </w:r>
      <w:r>
        <w:rPr/>
        <w:t xml:space="preserve">騬� </w:t>
      </w:r>
      <w:r>
        <w:rPr/>
        <w:t>MicroSoft �⫠�</w:t>
      </w:r>
      <w:r>
        <w:rPr/>
        <w:t>稪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DEB'��  ���  DEBUG'��.  CodeView ����</w:t>
      </w:r>
      <w:r>
        <w:rPr/>
        <w:t xml:space="preserve">䥩� ����砥� � </w:t>
      </w:r>
      <w:r>
        <w:rPr/>
        <w:t>ᥡ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</w:t>
      </w:r>
      <w:r>
        <w:rPr/>
        <w:t>⢮ ������� SYMDEB'� � DEBUG'�, �� ����, ������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 � �</w:t>
      </w:r>
      <w:r>
        <w:rPr/>
        <w:t>㭪樮����� ����</w:t>
      </w:r>
      <w:r>
        <w:rPr/>
        <w:t xml:space="preserve">-������� ������ ���  �����  </w:t>
      </w:r>
      <w:r>
        <w:rPr/>
        <w:t>㤮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䥪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. ������� �</w:t>
      </w:r>
      <w:r>
        <w:rPr/>
        <w:t>㪮���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ਠ� �</w:t>
      </w:r>
      <w:r>
        <w:rPr/>
        <w:t>㪮����</w:t>
      </w:r>
      <w:r>
        <w:rPr/>
        <w:t>⢠ �</w:t>
      </w:r>
      <w:r>
        <w:rPr/>
        <w:t>࣠������� ᫥���</w:t>
      </w:r>
      <w:r>
        <w:rPr/>
        <w:t>騬 ��</w:t>
      </w:r>
      <w:r>
        <w:rPr/>
        <w:t xml:space="preserve">ࠧ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 � ���������� </w:t>
      </w:r>
      <w:r>
        <w:rPr/>
        <w:t>"C"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ॡ</w:t>
      </w:r>
      <w:r>
        <w:rPr/>
        <w:t xml:space="preserve">㥬�� ���  </w:t>
      </w:r>
      <w:r>
        <w:rPr/>
        <w:t>CodeView �</w:t>
      </w:r>
      <w:r>
        <w:rPr/>
        <w:t xml:space="preserve">ଠ� �       ����� </w:t>
      </w:r>
      <w:r>
        <w:rPr/>
        <w:t>2.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ᯮ�</w:t>
      </w:r>
      <w:r>
        <w:rPr/>
        <w:t xml:space="preserve">짮�����  </w:t>
      </w:r>
      <w:r>
        <w:rPr/>
        <w:t>CodeView   ���������       ��</w:t>
      </w:r>
      <w:r>
        <w:rPr/>
        <w:t>砫쭮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権</w:t>
      </w:r>
      <w:r>
        <w:rPr/>
        <w:t>.                                    �⢮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  �  </w:t>
      </w:r>
      <w:r>
        <w:rPr/>
        <w:t>CodeView ��</w:t>
      </w:r>
      <w:r>
        <w:rPr/>
        <w:t>ᯫ���</w:t>
      </w:r>
      <w:r>
        <w:rPr/>
        <w:t>, ���-       ����� 3. CodeView</w:t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祭�� ����</w:t>
      </w:r>
      <w:r>
        <w:rPr/>
        <w:t>, �</w:t>
      </w:r>
      <w:r>
        <w:rPr/>
        <w:t>࠭��� ����</w:t>
      </w:r>
      <w:r>
        <w:rPr/>
        <w:t>, mouse.     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䨪� ���������� ������ � ����</w:t>
      </w:r>
      <w:r>
        <w:rPr/>
        <w:t>-      ����� 4.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  ���� ��</w:t>
      </w:r>
      <w:r>
        <w:rPr/>
        <w:t xml:space="preserve">ࠦ���� </w:t>
      </w:r>
      <w:r>
        <w:rPr/>
        <w:t>CodeView.                ��  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믮������ �</w:t>
      </w:r>
      <w:r>
        <w:rPr/>
        <w:t>ணࠬ�� ��� �� ���</w:t>
      </w:r>
      <w:r>
        <w:rPr/>
        <w:t>.        ����� 5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  <w:t>믮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᫥��� ���</w:t>
      </w:r>
      <w:r>
        <w:rPr/>
        <w:t>祭�� ��</w:t>
      </w:r>
      <w:r>
        <w:rPr/>
        <w:t>ࠦ���� � ���</w:t>
      </w:r>
      <w:r>
        <w:rPr/>
        <w:t>-     ����� 6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    ������ </w:t>
      </w:r>
      <w:r>
        <w:rPr/>
        <w:t>ࠧ����� �ଠ⮢</w:t>
      </w:r>
      <w:r>
        <w:rPr/>
        <w:t>.        ����</w:t>
      </w:r>
      <w:r>
        <w:rPr/>
        <w:t>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⠭����, �⬥��, ����⠭�������,        ����� 7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࠭�� � �⮡ࠦ���� �</w:t>
      </w:r>
      <w:r>
        <w:rPr/>
        <w:t>祪 ���</w:t>
      </w:r>
      <w:r>
        <w:rPr/>
        <w:t>-        �</w:t>
      </w:r>
      <w:r>
        <w:rPr/>
        <w:t xml:space="preserve">ࠢ����� </w:t>
      </w:r>
      <w:r>
        <w:rPr/>
        <w:t>"���-</w:t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.                                     ���� ��⠭���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 </w:t>
      </w:r>
      <w:r>
        <w:rPr/>
        <w:t>"��</w:t>
      </w:r>
      <w:r>
        <w:rPr/>
        <w:t>஦���� �����஢</w:t>
      </w:r>
      <w:r>
        <w:rPr/>
        <w:t>" �        ����� 8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ࠡ�� � ��஦��� �����</w:t>
      </w:r>
      <w:r>
        <w:rPr/>
        <w:t>.               �</w:t>
      </w:r>
      <w:r>
        <w:rPr/>
        <w:t xml:space="preserve">ࠢ����� </w:t>
      </w:r>
      <w:r>
        <w:rPr/>
        <w:t>"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஦��</w:t>
      </w:r>
      <w:r>
        <w:rPr/>
        <w:t>묨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ࠬ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⠭���� �</w:t>
      </w:r>
      <w:r>
        <w:rPr/>
        <w:t>஢�� �⫠���</w:t>
      </w:r>
      <w:r>
        <w:rPr/>
        <w:t>, ��</w:t>
      </w:r>
      <w:r>
        <w:rPr/>
        <w:t xml:space="preserve">ᬮ��        ����� </w:t>
      </w:r>
      <w:r>
        <w:rPr/>
        <w:t>9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��� � ��</w:t>
      </w:r>
      <w:r>
        <w:rPr/>
        <w:t>室���� ⥪�� �</w:t>
      </w:r>
      <w:r>
        <w:rPr/>
        <w:t>ணࠬ��</w:t>
      </w:r>
      <w:r>
        <w:rPr/>
        <w:t>.        ��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>䨪��� ������ � ����</w:t>
      </w:r>
      <w:r>
        <w:rPr/>
        <w:t>.                ����� 10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</w:t>
      </w:r>
      <w:r>
        <w:rPr/>
        <w:t>䨪�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</w:t>
      </w:r>
      <w:r>
        <w:rPr/>
        <w:t xml:space="preserve">஫� ࠡ��� </w:t>
      </w:r>
      <w:r>
        <w:rPr/>
        <w:t>CodeView �⫠�</w:t>
      </w:r>
      <w:r>
        <w:rPr/>
        <w:t>稪�</w:t>
      </w:r>
      <w:r>
        <w:rPr/>
        <w:t>.       ����� 11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⥬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ਫ������</w:t>
      </w:r>
      <w:r>
        <w:rPr/>
        <w:t>.                               ����� 1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⪮� ���</w:t>
      </w:r>
      <w:r>
        <w:rPr/>
        <w:t xml:space="preserve">ᠭ�� </w:t>
      </w:r>
      <w:r>
        <w:rPr/>
        <w:t>CodeView ������,         12.1.   ��⪮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०����</w:t>
      </w:r>
      <w:r>
        <w:rPr/>
        <w:t>, ����.                            ���</w:t>
      </w:r>
      <w:r>
        <w:rPr/>
        <w:t>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 </w:t>
      </w:r>
      <w:r>
        <w:rPr/>
        <w:t>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 xml:space="preserve">᮪ </w:t>
      </w:r>
      <w:r>
        <w:rPr/>
        <w:t xml:space="preserve">CodeView </w:t>
      </w:r>
      <w:r>
        <w:rPr/>
        <w:t>ᮮ�</w:t>
      </w:r>
      <w:r>
        <w:rPr/>
        <w:t>饭��  ��  �訡</w:t>
      </w:r>
      <w:r>
        <w:rPr/>
        <w:t>-      12.2. �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</w:t>
      </w:r>
      <w:r>
        <w:rPr/>
        <w:t>.                                            �� �</w:t>
      </w:r>
      <w:r>
        <w:rPr/>
        <w:t>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