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</w:pBdr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ВЕРЕВКА ДОСТАТОЧНОЙ ДЛИНЫ,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ТОБЫ ВЫСТРЕЛИТЬ СЕБЕ В НОГУ 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программирования на С и С++ </w:t>
      </w:r>
    </w:p>
    <w:p>
      <w:pPr>
        <w:pStyle w:val="Normal"/>
        <w:jc w:val="both"/>
        <w:rPr>
          <w:rFonts w:ascii="PragmaticaCTT" w:hAnsi="PragmaticaCTT" w:eastAsia="PragmaticaCTT" w:cs="PragmaticaCTT"/>
          <w:b/>
          <w:b/>
          <w:bCs/>
          <w:sz w:val="28"/>
          <w:szCs w:val="28"/>
        </w:rPr>
      </w:pPr>
      <w:r>
        <w:rPr>
          <w:rFonts w:eastAsia="PragmaticaCTT" w:cs="PragmaticaCTT" w:ascii="PragmaticaCTT" w:hAnsi="PragmaticaCTT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Ален И. Голуб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свящается Аманде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лагодарност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та над этой книгой затянулась, и я весьма обязан трем редакторам издательства MCGraw-Hill, которые по очереди мирились с постоянными задержками с моей стороны: Нэйлу Ливайну, Дэну Гонно и Дженифер Холт-Диджованна. Я особенно признателен Бобу Дюшарму, который защитил меня от самого себя, сделав очень тщательный просмотр первоначального наброска. Его советы значительно улучшили книгу в ее нынешнем виде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ведение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звание этой книги отражает то, что я считаю основной трудностью при работе как с С++, так и с С: эти языки дают вам столько гибкости, что если у вас нет желания и способности призвать себя к порядку, то в итоге вы можете получить гигантский модуль не поддающейся сопровождению тарабарщины, притворяющейся к тому же компьютерной программой. Вы можете поистине делать все при помощи этих языков, даже если вы этого не хотите. В этой книге делается попытка дать средство для преодоления этой трудности в виде собрания практических правил программирования на С++ и С - правил, которые, надеюсь, уберегут вас от неприятностей, если вы будете их использовать с самого начала. Хотя большинство из приводимых здесь правил применимы равно при программировании как на С, так и на С++, я включил много материала, относящегося лишь к миру С++ и сконцентрированного по мере возможности в заключительном разделе. Если вы программируете лишь на С, то просто игнорируйте материал по С++, встречающийся вам в более ранних раздела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профессионально занимаюсь программированием примерно с 1979 года и ежедневно пользуюсь правилами из этой книги. Я не утверждаю, что эти правила безусловны, или даже "верны". Однако я могу сказать, что они отлично мне служили все это время. Хотя эта книга не относится к категории путеводителей по "ловушкам и рытвинам", многие из этих правил предохранят вас от неприятностей того сорта, который обсуждается в путеводителях по "ловушкам и рытвинах"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ктические правила по своей сути гибки. Они постепенно меняются с ростом опыта, и ни одно правило не действует постоянно. Тем не менее я предупреждаю вас с самого начала, что мое мнение относительно этого материла самое наилучшее и что я не очень симпатизирую неряшливым мыслям или небрежному программированию. Я не извиняюсь за усиленное подчеркивание тех вещей, в которые я сильно верю. Мои мнения всегда могут измениться, если, конечно, вы сможете убедить меня в том, что я не прав, но имейте в виду, что эта книга основана на опыте, а не на теории. Я сознаю, что большая часть этой книги подходит опасно близко к чьему-то культу и многие вещи, произносимые мной, дискуссионны, но думаю, что всегда имеется возможность разумного разговора двух людей, объединенных целью совершенствования своего мастер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Я часто читаю курсы по С++ и объектно-ориентированному проектированию как по приглашению частных фирм, так и в Калифорнийском университете в Беркли. Эта книга появилась в ответ на просьбы моих студентов, большинство из которых увлеченные профессионалы с настоящим желанием изучить этот материал. Я вижу множество программ в процессе проверки домашних заданий, и эти программы достаточно репрезентативны в качестве произведений сообщества профессиональных программистов из района залива Сан-Франциско. К несчастью, каждый семестр я также вижу, что одни и те же проблемы повторяются снова и снова. Поэтому эта книга является некоторым образом и списком распространенных проблем, найденных мной в созданных настоящими программистами реальных программах, сопровождаемым моими советами по их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суждаемые здесь проблемы программирования и проектирования не ограничиваются, к несчастью, лишь ученическими программами. Многие из примеров того, что не следует делать, взяты из коммерческого продукта: библиотеки классов Micrisoft Foundation Class(MFC) корпорации Micrisoft. Я могу сказать, что эта библиотека была спроектирована без заботы о хорошем сопровождении людьми, не подозревающими о существовании даже элементарных принципов объектно-ориентированного проектирования. Я не выделял явно большинство примеров этого в тексте, так как это не книга с названием "Что неправильно в MFC"; пользователи библиотеки MFC узнают ее код, когда натолкнутся на него. Я выбрал примеры из MFC просто потому, что мне пришлось много с ней работать и очень близко познакомиться с ее недостатками. Во многих других коммерческих библиотеках классов имеются сходные пробле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конец, эта книга не является введением в С++. Обсуждение, сопровождающее относящиеся к С++ правила, предполагает, что вы знаете этот язык. Я не расходую место на описание того, как работает С++. Имеется множество хороших книг, которые учат вас языку С++, включая мою собственную </w:t>
      </w:r>
      <w:r>
        <w:rPr>
          <w:i/>
          <w:iCs/>
        </w:rPr>
        <w:t>C+C++</w:t>
      </w:r>
      <w:r>
        <w:rPr/>
        <w:t xml:space="preserve"> (New York, McGraw-Hill,1993). Вы должны также ознакомиться с принципами объектно-ориентированного проектирования. Я рекомендую второе издание книги Гради Буча </w:t>
      </w:r>
      <w:r>
        <w:rPr>
          <w:i/>
          <w:iCs/>
        </w:rPr>
        <w:t>Object-Oriented Analysis and Design with Applications</w:t>
      </w:r>
      <w:r>
        <w:rPr/>
        <w:t xml:space="preserve"> (Redwood City, Benjamin Cummings,1994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О нумерации правил</w:t>
      </w:r>
      <w:r>
        <w:rPr/>
        <w:t xml:space="preserve">: иногда я группировал некоторые правила вместе, потому что удобно описывать их все одновременно. В этом случае все эти правила (имеющие различные номера) располагаются в начале раздела. Я использовал запись номера правила вида "1.2" в случаях, когда оно является особым случаем другого прави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UTILITY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5T19:10:00Z</dcterms:created>
  <dc:creator>������� �������</dc:creator>
  <dc:description/>
  <dc:language>en-US</dc:language>
  <cp:lastModifiedBy>������  ������  ����������</cp:lastModifiedBy>
  <dcterms:modified xsi:type="dcterms:W3CDTF">1998-07-27T13:18:00Z</dcterms:modified>
  <cp:revision>5</cp:revision>
  <dc:subject/>
  <dc:title>��������  </dc:title>
</cp:coreProperties>
</file>