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������� �������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    ������� ����</w:t>
      </w:r>
      <w:r>
        <w:rPr/>
        <w:t>஫� ������ � ��ࠦ����</w:t>
      </w:r>
      <w:r>
        <w:rPr/>
        <w:t>............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.    ��������.........................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    ������� "���᫨�� ��</w:t>
      </w:r>
      <w:r>
        <w:rPr/>
        <w:t>ࠦ����</w:t>
      </w:r>
      <w:r>
        <w:rPr/>
        <w:t>" (?).............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3.    ������� "����</w:t>
      </w:r>
      <w:r>
        <w:rPr/>
        <w:t>஫� ���� ��६�����</w:t>
      </w:r>
      <w:r>
        <w:rPr/>
        <w:t>" (X).........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.    ����-������� (D)...............................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.1.  ������� "����" (D).............................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.2.  ������� "���� ����" (DB).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.3.  ������� "���� ASCII" (DA).....................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.4.4.  ������� "���� </w:t>
      </w:r>
      <w:r>
        <w:rPr/>
        <w:t>楫��</w:t>
      </w:r>
      <w:r>
        <w:rPr/>
        <w:t>" (DI)............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.4.5.  ������� "���� ����������� </w:t>
      </w:r>
      <w:r>
        <w:rPr/>
        <w:t>楫��</w:t>
      </w:r>
      <w:r>
        <w:rPr/>
        <w:t>" (DU)..........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.6.  ������� "���� ᫮�" (DW)........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.7.  ������� "���� ������� ᫮�" (DD)......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.8.  ������� "���� ���⪨� ��������" (DS)........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.9.  ������� "���� ������� ��������" (DL)..........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4.10. ������� "����  10-���⮢��  ��������"(DT)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5.    ������� "�������" (R).........................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6.    ������� "8087" (7).............................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 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 �⫠�</w:t>
      </w:r>
      <w:r>
        <w:rPr/>
        <w:t>稪  ���</w:t>
      </w:r>
      <w:r>
        <w:rPr/>
        <w:t>ᯥ</w:t>
      </w:r>
      <w:r>
        <w:rPr/>
        <w:t>祭 ��᪮�쪨�� ���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: ���᫥��� ��</w:t>
      </w:r>
      <w:r>
        <w:rPr/>
        <w:t>ࠦ����</w:t>
      </w:r>
      <w:r>
        <w:rPr/>
        <w:t>, ��</w:t>
      </w:r>
      <w:r>
        <w:rPr/>
        <w:t>ᬮ�� ���</w:t>
      </w:r>
      <w:r>
        <w:rPr/>
        <w:t>祭�� ��</w:t>
      </w:r>
      <w:r>
        <w:rPr/>
        <w:t>६�����</w:t>
      </w:r>
      <w:r>
        <w:rPr/>
        <w:t>, 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१���  �����  � ॣ���஢</w:t>
      </w:r>
      <w:r>
        <w:rPr/>
        <w:t>. ������� ����</w:t>
      </w:r>
      <w:r>
        <w:rPr/>
        <w:t>஫� ������</w:t>
      </w:r>
      <w:r>
        <w:rPr/>
        <w:t>, ���</w:t>
      </w:r>
      <w:r>
        <w:rPr/>
        <w:t>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⮩ �����</w:t>
      </w:r>
      <w:r>
        <w:rPr/>
        <w:t>, �</w:t>
      </w:r>
      <w:r>
        <w:rPr/>
        <w:t>ਢ�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               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᫨�� ��</w:t>
      </w:r>
      <w:r>
        <w:rPr/>
        <w:t>ࠦ����         ���᫨��  � �</w:t>
      </w:r>
      <w:r>
        <w:rPr/>
        <w:t>뢥�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?)                ��</w:t>
      </w:r>
      <w:r>
        <w:rPr/>
        <w:t>ࠦ���� �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 xml:space="preserve">஫� ���� </w:t>
      </w:r>
      <w:r>
        <w:rPr/>
        <w:t>(X?)          �</w:t>
      </w:r>
      <w:r>
        <w:rPr/>
        <w:t>뢥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</w:t>
      </w:r>
      <w:r>
        <w:rPr/>
        <w:t>(D)                    �</w:t>
      </w:r>
      <w:r>
        <w:rPr/>
        <w:t>뢥��      ��</w:t>
      </w:r>
      <w:r>
        <w:rPr/>
        <w:t>᮪  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ᮤ�ঠ</w:t>
      </w:r>
      <w:r>
        <w:rPr/>
        <w:t>騩    �����</w:t>
      </w:r>
      <w:r>
        <w:rPr/>
        <w:t>;    ��᪮�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</w:t>
      </w:r>
      <w:r>
        <w:rPr/>
        <w:t>ਠ�⮢ ������� ��ᬮ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ࠧ��</w:t>
      </w:r>
      <w:r>
        <w:rPr/>
        <w:t>筮� �</w:t>
      </w:r>
      <w:r>
        <w:rPr/>
        <w:t>ଠ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</w:t>
      </w:r>
      <w:r>
        <w:rPr/>
        <w:t>(R)                �����    ⥪�</w:t>
      </w:r>
      <w:r>
        <w:rPr/>
        <w:t>饣�  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ॣ���஢ 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7 (7)                    �����     ⥪���  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ॣ���஢    </w:t>
      </w:r>
      <w:r>
        <w:rPr/>
        <w:t>8087    ���     802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 ������� "���᫨�� ��</w:t>
      </w:r>
      <w:r>
        <w:rPr/>
        <w:t>ࠦ����</w:t>
      </w:r>
      <w:r>
        <w:rPr/>
        <w:t>" (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"���᫨��  ��</w:t>
      </w:r>
      <w:r>
        <w:rPr/>
        <w:t>ࠦ����</w:t>
      </w:r>
      <w:r>
        <w:rPr/>
        <w:t>" (?) �</w:t>
      </w:r>
      <w:r>
        <w:rPr/>
        <w:t>।�����</w:t>
      </w:r>
      <w:r>
        <w:rPr/>
        <w:t>祭� 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</w:t>
      </w:r>
      <w:r>
        <w:rPr/>
        <w:t xml:space="preserve">祭�� </w:t>
      </w:r>
      <w:r>
        <w:rPr/>
        <w:t>CodeView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View  ��</w:t>
      </w:r>
      <w:r>
        <w:rPr/>
        <w:t>ࠦ���� ������ ���� ��</w:t>
      </w:r>
      <w:r>
        <w:rPr/>
        <w:t xml:space="preserve">묨 </w:t>
      </w:r>
      <w:r>
        <w:rPr/>
        <w:t>"C"��</w:t>
      </w:r>
      <w:r>
        <w:rPr/>
        <w:t>ࠦ���</w:t>
      </w:r>
      <w:r>
        <w:rPr>
          <w:rtl w:val="true"/>
        </w:rPr>
        <w:t>ﬨ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⠢����</w:t>
      </w:r>
      <w:r>
        <w:rPr/>
        <w:t>묨 �� ����</w:t>
      </w:r>
      <w:r>
        <w:rPr/>
        <w:t>⠭�, ����, ���</w:t>
      </w:r>
      <w:r>
        <w:rPr/>
        <w:t>ᮢ � ��ࠦ����</w:t>
      </w:r>
      <w:r>
        <w:rPr/>
        <w:t>. �⫠�</w:t>
      </w:r>
      <w:r>
        <w:rPr/>
        <w:t>稪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ন���� ����</w:t>
      </w:r>
      <w:r>
        <w:rPr/>
        <w:t>樨</w:t>
      </w:r>
      <w:r>
        <w:rPr/>
        <w:t>, ���</w:t>
      </w:r>
      <w:r>
        <w:rPr/>
        <w:t xml:space="preserve">ᠭ�� � ����� </w:t>
      </w:r>
      <w:r>
        <w:rPr/>
        <w:t>4. "��������� �������".</w:t>
      </w:r>
    </w:p>
    <w:p>
      <w:pPr>
        <w:pStyle w:val="PreformattedText"/>
        <w:bidi w:val="0"/>
        <w:jc w:val="left"/>
        <w:rPr/>
      </w:pPr>
      <w:r>
        <w:rPr/>
        <w:t xml:space="preserve">               �� ������� </w:t>
      </w:r>
      <w:r>
        <w:rPr/>
        <w:t>ࠧ�</w:t>
      </w:r>
      <w:r>
        <w:rPr/>
        <w:t>蠥� ������ ��䥪��</w:t>
      </w:r>
      <w:r>
        <w:rPr/>
        <w:t>. ���</w:t>
      </w:r>
      <w:r>
        <w:rPr/>
        <w:t>ਬ��</w:t>
      </w:r>
      <w:r>
        <w:rPr/>
        <w:t>,  �᫨  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</w:t>
      </w:r>
      <w:r>
        <w:rPr/>
        <w:t>ᢥ��� ���</w:t>
      </w:r>
      <w:r>
        <w:rPr/>
        <w:t>祭�� ��</w:t>
      </w:r>
      <w:r>
        <w:rPr/>
        <w:t xml:space="preserve">ࠦ���� </w:t>
      </w:r>
      <w:r>
        <w:rPr/>
        <w:t>++i �������� "���᫨��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 xml:space="preserve">", � � </w:t>
      </w:r>
      <w:r>
        <w:rPr/>
        <w:t>१���� �� �</w:t>
      </w:r>
      <w:r>
        <w:rPr/>
        <w:t xml:space="preserve">믮������ ���祭�� </w:t>
      </w:r>
      <w:r>
        <w:rPr/>
        <w:t xml:space="preserve">i </w:t>
      </w:r>
      <w:r>
        <w:rPr/>
        <w:t xml:space="preserve">㢥������ 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</w:t>
      </w:r>
      <w:r>
        <w:rPr/>
        <w:t>ᯥ���஢��� �ଠ�</w:t>
      </w:r>
      <w:r>
        <w:rPr/>
        <w:t>, � ���</w:t>
      </w:r>
      <w:r>
        <w:rPr/>
        <w:t>஬ �</w:t>
      </w:r>
      <w:r>
        <w:rPr/>
        <w:t>㤥�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 ��</w:t>
      </w:r>
      <w:r>
        <w:rPr/>
        <w:t>ࠦ����</w:t>
      </w:r>
      <w:r>
        <w:rPr/>
        <w:t xml:space="preserve">.  ���  </w:t>
      </w:r>
      <w:r>
        <w:rPr/>
        <w:t>ᯥ�</w:t>
      </w:r>
      <w:r>
        <w:rPr/>
        <w:t>䨪�樨  ᫥���騩</w:t>
      </w:r>
      <w:r>
        <w:rPr/>
        <w:t>:  &lt;������&gt;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printf </w:t>
      </w:r>
      <w:r>
        <w:rPr/>
        <w:t>ᯥ�</w:t>
      </w:r>
      <w:r>
        <w:rPr/>
        <w:t>䨪��� �</w:t>
      </w:r>
      <w:r>
        <w:rPr/>
        <w:t>ଠ�</w:t>
      </w:r>
      <w:r>
        <w:rPr/>
        <w:t xml:space="preserve">&gt;. ������, �� </w:t>
      </w:r>
      <w:r>
        <w:rPr/>
        <w:t>ᯥ�</w:t>
      </w:r>
      <w:r>
        <w:rPr/>
        <w:t>䨪�樨 �</w:t>
      </w:r>
      <w:r>
        <w:rPr/>
        <w:t>ଠ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View  ����������  �� �</w:t>
      </w:r>
      <w:r>
        <w:rPr/>
        <w:t>ᯮ�</w:t>
      </w:r>
      <w:r>
        <w:rPr/>
        <w:t xml:space="preserve">짮����� �� </w:t>
      </w:r>
      <w:r>
        <w:rPr/>
        <w:t>"C" printf �</w:t>
      </w:r>
      <w:r>
        <w:rPr/>
        <w:t>㭪樨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 � </w:t>
      </w:r>
      <w:r>
        <w:rPr/>
        <w:t>⠡�. 6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������ </w:t>
      </w:r>
      <w:r>
        <w:rPr/>
        <w:t>6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      ��</w:t>
      </w:r>
      <w:r>
        <w:rPr/>
        <w:t>ଠ� �</w:t>
      </w:r>
      <w:r>
        <w:rPr/>
        <w:t>뢮��         �</w:t>
      </w:r>
      <w:r>
        <w:rPr/>
        <w:t>ਬ�୮�       �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��</w:t>
      </w:r>
      <w:r>
        <w:rPr/>
        <w:t>ࠦ����       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 �������      �������    ?40000,d        -255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   �������      �������    ?40000,i        -255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     �������   ����������    ?40000,u         40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 ���</w:t>
      </w:r>
      <w:r>
        <w:rPr/>
        <w:t xml:space="preserve">쬥��� ����������    </w:t>
      </w:r>
      <w:r>
        <w:rPr/>
        <w:t>?40000,o        116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|X    ���⭠������ </w:t>
      </w:r>
      <w:r>
        <w:rPr/>
        <w:t>楫�</w:t>
      </w:r>
      <w:r>
        <w:rPr/>
        <w:t>.    ?40000,x         9c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   ��������  ���</w:t>
      </w:r>
      <w:r>
        <w:rPr/>
        <w:t xml:space="preserve">祭�� </w:t>
      </w:r>
      <w:r>
        <w:rPr/>
        <w:t>float   ?(float)3/2,f  1.500000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</w:t>
      </w:r>
      <w:r>
        <w:rPr/>
        <w:t>筮� �</w:t>
      </w:r>
      <w:r>
        <w:rPr/>
        <w:t xml:space="preserve">ଠ� 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ࠬ� ��᫥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|E    ��������  ���</w:t>
      </w:r>
      <w:r>
        <w:rPr/>
        <w:t xml:space="preserve">祭�� </w:t>
      </w:r>
      <w:r>
        <w:rPr/>
        <w:t>float   ?(float)3/2,e  1.500000e+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  � �����</w:t>
      </w:r>
      <w:r>
        <w:rPr/>
        <w:t>筮� �</w:t>
      </w:r>
      <w:r>
        <w:rPr/>
        <w:t xml:space="preserve">ଠ� 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ࠬ�  ��᫥ �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</w:t>
      </w:r>
      <w:r>
        <w:rPr/>
        <w:t>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|G    ��������  ���</w:t>
      </w:r>
      <w:r>
        <w:rPr/>
        <w:t xml:space="preserve">祭�� </w:t>
      </w:r>
      <w:r>
        <w:rPr/>
        <w:t>float   ?(float)3/2,g      1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  � ������⭮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     �������� </w:t>
      </w:r>
      <w:r>
        <w:rPr/>
        <w:t>ᨬ���</w:t>
      </w:r>
      <w:r>
        <w:rPr/>
        <w:t>쭮�</w:t>
      </w:r>
      <w:r>
        <w:rPr/>
        <w:t>.         ?65,c          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 �������  ��������   ��     ?"��</w:t>
      </w:r>
      <w:r>
        <w:rPr/>
        <w:t>ப�</w:t>
      </w:r>
      <w:r>
        <w:rPr/>
        <w:t>",s   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>
          <w:rtl w:val="true"/>
        </w:rPr>
        <w:t>ࢮ</w:t>
      </w:r>
      <w:r>
        <w:rPr/>
        <w:t>�� �</w:t>
      </w:r>
      <w:r>
        <w:rPr/>
        <w:t xml:space="preserve">㫥��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>x �����</w:t>
      </w:r>
      <w:r>
        <w:rPr/>
        <w:t>쪮�</w:t>
      </w:r>
      <w:r>
        <w:rPr/>
        <w:t>, � ��⭠������ ���� A-F ��</w:t>
      </w:r>
      <w:r>
        <w:rPr/>
        <w:t>ᢥ</w:t>
      </w:r>
      <w:r>
        <w:rPr/>
        <w:t>稢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���</w:t>
      </w:r>
      <w:r>
        <w:rPr/>
        <w:t>쪨�� �㪢���</w:t>
      </w:r>
      <w:r>
        <w:rPr/>
        <w:t>, �᫨ ���, � 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᫨  </w:t>
      </w:r>
      <w:r>
        <w:rPr/>
        <w:t>e ��� g �����</w:t>
      </w:r>
      <w:r>
        <w:rPr/>
        <w:t>쪨�</w:t>
      </w:r>
      <w:r>
        <w:rPr/>
        <w:t xml:space="preserve">, � </w:t>
      </w:r>
      <w:r>
        <w:rPr/>
        <w:t>㪠��⥫� ���浪� ��</w:t>
      </w:r>
      <w:r>
        <w:rPr/>
        <w:t>ᢥ</w:t>
      </w:r>
      <w:r>
        <w:rPr/>
        <w:t>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</w:t>
      </w:r>
      <w:r>
        <w:rPr/>
        <w:t>쪮� �㪢��</w:t>
      </w:r>
      <w:r>
        <w:rPr/>
        <w:t>, �᫨ ���, � ���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>ᯥ�</w:t>
      </w:r>
      <w:r>
        <w:rPr/>
        <w:t>䨪��� �</w:t>
      </w:r>
      <w:r>
        <w:rPr/>
        <w:t xml:space="preserve">ଠ� �� </w:t>
      </w:r>
      <w:r>
        <w:rPr/>
        <w:t>㪠���</w:t>
      </w:r>
      <w:r>
        <w:rPr/>
        <w:t>, ���</w:t>
      </w:r>
      <w:r>
        <w:rPr/>
        <w:t xml:space="preserve">祭�� ⨯� </w:t>
      </w:r>
      <w:r>
        <w:rPr/>
        <w:t>float  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uble ��</w:t>
      </w:r>
      <w:r>
        <w:rPr/>
        <w:t>ᢥ</w:t>
      </w:r>
      <w:r>
        <w:rPr/>
        <w:t xml:space="preserve">稢����� � </w:t>
      </w:r>
      <w:r>
        <w:rPr/>
        <w:t>g �</w:t>
      </w:r>
      <w:r>
        <w:rPr/>
        <w:t>ଠ�</w:t>
      </w:r>
      <w:r>
        <w:rPr/>
        <w:t>; �᫨ ⨯ ��</w:t>
      </w:r>
      <w:r>
        <w:rPr/>
        <w:t>ࠦ���� 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 xml:space="preserve">ଠ� </w:t>
      </w:r>
      <w:r>
        <w:rPr/>
        <w:t>d, � �᫨ ����������, � � �</w:t>
      </w:r>
      <w:r>
        <w:rPr/>
        <w:t xml:space="preserve">ଠ� </w:t>
      </w:r>
      <w:r>
        <w:rPr/>
        <w:t>u. �����⥫� ��</w:t>
      </w:r>
      <w:r>
        <w:rPr/>
        <w:t>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稢����� � �</w:t>
      </w:r>
      <w:r>
        <w:rPr/>
        <w:t xml:space="preserve">ଠ� </w:t>
      </w:r>
      <w:r>
        <w:rPr/>
        <w:t>u.</w:t>
      </w:r>
    </w:p>
    <w:p>
      <w:pPr>
        <w:pStyle w:val="PreformattedText"/>
        <w:bidi w:val="0"/>
        <w:jc w:val="left"/>
        <w:rPr/>
      </w:pPr>
      <w:r>
        <w:rPr/>
        <w:t xml:space="preserve">               ��</w:t>
      </w:r>
      <w:r>
        <w:rPr/>
        <w:t xml:space="preserve">䨪� </w:t>
      </w:r>
      <w:r>
        <w:rPr/>
        <w:t>h �</w:t>
      </w:r>
      <w:r>
        <w:rPr/>
        <w:t xml:space="preserve">ᯮ������ � </w:t>
      </w:r>
      <w:r>
        <w:rPr/>
        <w:t xml:space="preserve">楫묨 </w:t>
      </w:r>
      <w:r>
        <w:rPr/>
        <w:t>ᯥ�</w:t>
      </w:r>
      <w:r>
        <w:rPr/>
        <w:t>䨪��</w:t>
      </w:r>
      <w:r>
        <w:rPr/>
        <w:t xml:space="preserve">ࠬ� </w:t>
      </w:r>
      <w:r>
        <w:rPr/>
        <w:t>(d,o,u,x,X)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ᯥ�</w:t>
      </w:r>
      <w:r>
        <w:rPr/>
        <w:t xml:space="preserve">䨪�樨 </w:t>
      </w:r>
      <w:r>
        <w:rPr/>
        <w:t>short int, ��</w:t>
      </w:r>
      <w:r>
        <w:rPr/>
        <w:t xml:space="preserve">䨪� </w:t>
      </w:r>
      <w:r>
        <w:rPr/>
        <w:t>l �</w:t>
      </w:r>
      <w:r>
        <w:rPr/>
        <w:t>ᯮ������ ��� ᯥ�</w:t>
      </w:r>
      <w:r>
        <w:rPr/>
        <w:t>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樨 </w:t>
      </w:r>
      <w:r>
        <w:rPr/>
        <w:t>long 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䨪����  </w:t>
      </w:r>
      <w:r>
        <w:rPr/>
        <w:t>n  �  p  �  ��</w:t>
      </w:r>
      <w:r>
        <w:rPr/>
        <w:t xml:space="preserve">䨪�� </w:t>
      </w:r>
      <w:r>
        <w:rPr/>
        <w:t>F � H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᫥��� ���</w:t>
      </w:r>
      <w:r>
        <w:rPr/>
        <w:t>祭�� ��</w:t>
      </w:r>
      <w:r>
        <w:rPr/>
        <w:t xml:space="preserve">ࠦ����  </w:t>
      </w:r>
      <w:r>
        <w:rPr/>
        <w:t xml:space="preserve">㪠���  </w:t>
      </w:r>
      <w:r>
        <w:rPr/>
        <w:t>View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 xml:space="preserve">ப� ���� � ����� </w:t>
      </w:r>
      <w:r>
        <w:rPr/>
        <w:t>Evaluate-�������. ������ � ���</w:t>
      </w:r>
      <w:r>
        <w:rPr/>
        <w:t>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 ���</w:t>
      </w:r>
      <w:r>
        <w:rPr/>
        <w:t>誥 ��</w:t>
      </w:r>
      <w:r>
        <w:rPr/>
        <w:t>ࠦ���� � �ଠ�</w:t>
      </w:r>
      <w:r>
        <w:rPr/>
        <w:t>,  ������  Enter  ���  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��᫥���  ���</w:t>
      </w:r>
      <w:r>
        <w:rPr/>
        <w:t>祭�� ��</w:t>
      </w:r>
      <w:r>
        <w:rPr/>
        <w:t>ࠦ����  �</w:t>
      </w:r>
      <w:r>
        <w:rPr/>
        <w:t xml:space="preserve">롥�� </w:t>
      </w:r>
      <w:r>
        <w:rPr/>
        <w:t>ALT+V � ALT+E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砬� </w:t>
      </w:r>
      <w:r>
        <w:rPr/>
        <w:t>Evaluate-������� �� View-����. ������ � ���</w:t>
      </w:r>
      <w:r>
        <w:rPr/>
        <w:t>襬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 ���</w:t>
      </w:r>
      <w:r>
        <w:rPr/>
        <w:t>誥 ��</w:t>
      </w:r>
      <w:r>
        <w:rPr/>
        <w:t>ࠦ���� � �ଠ�</w:t>
      </w:r>
      <w:r>
        <w:rPr/>
        <w:t>, ������ Enter ��� 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use'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>뢮�� ���祭�� ��</w:t>
      </w:r>
      <w:r>
        <w:rPr/>
        <w:t>ࠦ����  ������ ���������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&lt;��</w:t>
      </w:r>
      <w:r>
        <w:rPr/>
        <w:t>ࠦ����</w:t>
      </w:r>
      <w:r>
        <w:rPr/>
        <w:t>&gt; [,&lt;�</w:t>
      </w:r>
      <w:r>
        <w:rPr/>
        <w:t>ଠ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? 92,X   ; * �</w:t>
      </w:r>
      <w:r>
        <w:rPr/>
        <w:t xml:space="preserve">८�ࠧ������ �� </w:t>
      </w:r>
      <w:r>
        <w:rPr/>
        <w:t>10-�</w:t>
      </w:r>
      <w:r>
        <w:rPr/>
        <w:t xml:space="preserve">筮�� � </w:t>
      </w:r>
      <w:r>
        <w:rPr/>
        <w:t>16-��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? 109*37,o  ; * ���᫥��� 109*37  � 8-�</w:t>
      </w:r>
      <w:r>
        <w:rPr/>
        <w:t>筮� �</w:t>
      </w:r>
      <w:r>
        <w:rPr/>
        <w:t>ଠ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7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? 'T'       ; * 10-��� ��� 'T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gt;? 118,c     ; * </w:t>
      </w:r>
      <w:r>
        <w:rPr/>
        <w:t xml:space="preserve">ᨬ��� � �����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? ++student.age ; * ���</w:t>
      </w:r>
      <w:r>
        <w:rPr/>
        <w:t xml:space="preserve">祭�� </w:t>
      </w:r>
      <w:r>
        <w:rPr/>
        <w:t xml:space="preserve">student.age </w:t>
      </w:r>
      <w:r>
        <w:rPr/>
        <w:t>㢥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 1 � �</w:t>
      </w:r>
      <w:r>
        <w:rPr/>
        <w:t>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 ������� "����</w:t>
      </w:r>
      <w:r>
        <w:rPr/>
        <w:t>஫� ���� ��६�����</w:t>
      </w:r>
      <w:r>
        <w:rPr/>
        <w:t>" (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"����</w:t>
      </w:r>
      <w:r>
        <w:rPr/>
        <w:t>஫�  ����  ��६�����</w:t>
      </w:r>
      <w:r>
        <w:rPr/>
        <w:t>" (X) �</w:t>
      </w:r>
      <w:r>
        <w:rPr/>
        <w:t>।�����</w:t>
      </w:r>
      <w:r>
        <w:rPr/>
        <w:t>祭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</w:t>
      </w:r>
      <w:r>
        <w:rPr/>
        <w:t xml:space="preserve">樨 </w:t>
      </w:r>
      <w:r>
        <w:rPr/>
        <w:t>ᨬ������ ���� � �� ���ᮢ</w:t>
      </w:r>
      <w:r>
        <w:rPr/>
        <w:t>, ���� ���</w:t>
      </w:r>
      <w:r>
        <w:rPr/>
        <w:t>㫥�</w:t>
      </w:r>
      <w:r>
        <w:rPr/>
        <w:t>, 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ணࠬ��</w:t>
      </w:r>
      <w:r>
        <w:rPr/>
        <w:t xml:space="preserve">. �⮩  ��������  �����  </w:t>
      </w:r>
      <w:r>
        <w:rPr/>
        <w:t>ᯥ���஢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��� ��</w:t>
      </w:r>
      <w:r>
        <w:rPr/>
        <w:t>㯯� ����</w:t>
      </w:r>
      <w:r>
        <w:rPr/>
        <w:t>, �����⭮�� ����� ���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ᯥ</w:t>
      </w:r>
      <w:r>
        <w:rPr/>
        <w:t>檫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⮣�</w:t>
      </w:r>
      <w:r>
        <w:rPr/>
        <w:t xml:space="preserve">, �⮡� </w:t>
      </w:r>
      <w:r>
        <w:rPr/>
        <w:t>㢨���� ���� �����</w:t>
      </w:r>
      <w:r>
        <w:rPr/>
        <w:t>, ������ ����������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? [&lt;�����&gt;!][&lt;�</w:t>
      </w:r>
      <w:r>
        <w:rPr/>
        <w:t>㭪��</w:t>
      </w:r>
      <w:r>
        <w:rPr/>
        <w:t>&gt;.][&lt;���&gt;][*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��</w:t>
      </w:r>
      <w:r>
        <w:rPr/>
        <w:t>ਠ��� ������� ������������ ᫥���</w:t>
      </w:r>
      <w:r>
        <w:rPr/>
        <w:t xml:space="preserve">騥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⠪��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?&lt;�����&gt;!&lt;�</w:t>
      </w:r>
      <w:r>
        <w:rPr/>
        <w:t>㭪��</w:t>
      </w:r>
      <w:r>
        <w:rPr/>
        <w:t>&gt;.&lt;���&gt;    ������</w:t>
      </w:r>
      <w:r>
        <w:rPr/>
        <w:t>஢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ᯥ���஢�����    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ᯥ���஢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?&lt;�����&gt;!&lt;�</w:t>
      </w:r>
      <w:r>
        <w:rPr/>
        <w:t>㭪��</w:t>
      </w:r>
      <w:r>
        <w:rPr/>
        <w:t xml:space="preserve">&gt;.*        ��  ����� </w:t>
      </w:r>
      <w:r>
        <w:rPr/>
        <w:t>ᯥ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 xml:space="preserve">㭪樨   </w:t>
      </w:r>
      <w:r>
        <w:rPr/>
        <w:t>ᯥ���஢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?&lt;�����&gt;!&lt;���&gt;              ������</w:t>
      </w:r>
      <w:r>
        <w:rPr/>
        <w:t>஢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ᯥ���஢������  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       ��       �</w:t>
      </w:r>
      <w:r>
        <w:rPr/>
        <w:t>㭪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��⮬���</w:t>
      </w:r>
      <w:r>
        <w:rPr/>
        <w:t>᪨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</w:t>
      </w:r>
      <w:r>
        <w:rPr/>
        <w:t>᪨�</w:t>
      </w:r>
      <w:r>
        <w:rPr/>
        <w:t>)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</w:t>
      </w:r>
      <w:r>
        <w:rPr/>
        <w:t>ᬠ�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?&lt;�����&gt;!*                  ��     ��������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ᯥ���஢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?&lt;�</w:t>
      </w:r>
      <w:r>
        <w:rPr/>
        <w:t>㭪��</w:t>
      </w:r>
      <w:r>
        <w:rPr/>
        <w:t>&gt;.&lt;���&gt;             ������</w:t>
      </w:r>
      <w:r>
        <w:rPr/>
        <w:t>஢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ᯥ���஢�����  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 xml:space="preserve">㭪��   �����  </w:t>
      </w:r>
      <w:r>
        <w:rPr/>
        <w:t>᭠</w:t>
      </w:r>
      <w:r>
        <w:rPr/>
        <w:t>砫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⥪�</w:t>
      </w:r>
      <w:r>
        <w:rPr/>
        <w:t>饬 ���㫥</w:t>
      </w:r>
      <w:r>
        <w:rPr/>
        <w:t>, �  ��⮬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 ��</w:t>
      </w:r>
      <w:r>
        <w:rPr/>
        <w:t>⠫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?&lt;���&gt;                       ����� </w:t>
      </w:r>
      <w:r>
        <w:rPr/>
        <w:t>ᯥ���஢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⠪�� ���</w:t>
      </w:r>
      <w:r>
        <w:rPr/>
        <w:t>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) � ⥪�</w:t>
      </w:r>
      <w:r>
        <w:rPr/>
        <w:t>饩 �㭪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) � ⥪�</w:t>
      </w:r>
      <w:r>
        <w:rPr/>
        <w:t>饬 ���㫥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) � ��⠫��� 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?*                           �� ����� ⥪�</w:t>
      </w:r>
      <w:r>
        <w:rPr/>
        <w:t>饩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*                            ����� ��� ��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x*      ; * �</w:t>
      </w:r>
      <w:r>
        <w:rPr/>
        <w:t xml:space="preserve">뢮�  ����  </w:t>
      </w:r>
      <w:r>
        <w:rPr/>
        <w:t>2  ���</w:t>
      </w:r>
      <w:r>
        <w:rPr/>
        <w:t>㫥�  �  ����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䠩��</w:t>
      </w:r>
      <w:r>
        <w:rPr/>
        <w:t>, ����� ����� ���</w:t>
      </w:r>
      <w:r>
        <w:rPr/>
        <w:t>㫨 �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H.OB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B(chkst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B(unlink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x?*                    ; * �� ����� ⥪�</w:t>
      </w:r>
      <w:r>
        <w:rPr/>
        <w:t>饩 �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    int      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P-0006]  int       quoti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   int      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P-0002]  int       remai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BP+0004]  int       divis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 ����-������� (D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⫠�</w:t>
      </w:r>
      <w:r>
        <w:rPr/>
        <w:t>稪 �</w:t>
      </w:r>
      <w:r>
        <w:rPr/>
        <w:t>᭠</w:t>
      </w:r>
      <w:r>
        <w:rPr/>
        <w:t>饭  ��᪮�쪨��  ���������  ���  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 ����� �� �</w:t>
      </w:r>
      <w:r>
        <w:rPr/>
        <w:t xml:space="preserve">࠭ </w:t>
      </w:r>
      <w:r>
        <w:rPr/>
        <w:t>(��� ��</w:t>
      </w:r>
      <w:r>
        <w:rPr/>
        <w:t>㣮� ���</w:t>
      </w:r>
      <w:r>
        <w:rPr/>
        <w:t>ன�</w:t>
      </w:r>
      <w:r>
        <w:rPr/>
        <w:t>⢮ �</w:t>
      </w:r>
      <w:r>
        <w:rPr/>
        <w:t>뢮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         ���� (</w:t>
      </w:r>
      <w:r>
        <w:rPr/>
        <w:t>ࠧ��� ��।���� ⥪�</w:t>
      </w:r>
      <w:r>
        <w:rPr/>
        <w:t>騬 ⨯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                ����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                 ���� ASCII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                 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U                 ���� �����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                ���� ᫮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                ���� ������� ᫮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                 ���� ���⪨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                ���� �����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                 ���� 10-���⮢�� ��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-������� �� ����� ���� ������� mouse'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 xml:space="preserve">-������� �� ����� ���� ������� </w:t>
      </w:r>
      <w:r>
        <w:rPr/>
        <w:t>ᯥ</w:t>
      </w:r>
      <w:r>
        <w:rPr/>
        <w:t>檫�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</w:t>
      </w:r>
      <w:r>
        <w:rPr/>
        <w:t>믮������  ����</w:t>
      </w:r>
      <w:r>
        <w:rPr/>
        <w:t>-�������  ������  �������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[&lt;⨯&gt;] [&lt;����&gt;:&lt;��</w:t>
      </w:r>
      <w:r>
        <w:rPr/>
        <w:t>१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&gt; - �����</w:t>
      </w:r>
      <w:r>
        <w:rPr/>
        <w:t xml:space="preserve">㪢���� </w:t>
      </w:r>
      <w:r>
        <w:rPr/>
        <w:t>ᯥ�</w:t>
      </w:r>
      <w:r>
        <w:rPr/>
        <w:t>䨪���</w:t>
      </w:r>
      <w:r>
        <w:rPr/>
        <w:t xml:space="preserve">, </w:t>
      </w:r>
      <w:r>
        <w:rPr/>
        <w:t>㪠�뢠�騩 ���</w:t>
      </w:r>
      <w:r>
        <w:rPr/>
        <w:t>, � 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஬  �</w:t>
      </w:r>
      <w:r>
        <w:rPr/>
        <w:t>㤥� �뢮������ ����</w:t>
      </w:r>
      <w:r>
        <w:rPr/>
        <w:t>. ����-������� ������� � ����⢥ ��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 xml:space="preserve">㬥�� ���⮢� </w:t>
      </w:r>
      <w:r>
        <w:rPr/>
        <w:t>&lt;����&gt; ��� &lt;��</w:t>
      </w:r>
      <w:r>
        <w:rPr/>
        <w:t>१��</w:t>
      </w:r>
      <w:r>
        <w:rPr/>
        <w:t>&gt; �����. �᫨ ������  &lt;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&gt;,  � ������� ���� ��</w:t>
      </w:r>
      <w:r>
        <w:rPr/>
        <w:t xml:space="preserve">१�� </w:t>
      </w:r>
      <w:r>
        <w:rPr/>
        <w:t xml:space="preserve">㬮�砭�� </w:t>
      </w:r>
      <w:r>
        <w:rPr/>
        <w:t>(���</w:t>
      </w:r>
      <w:r>
        <w:rPr/>
        <w:t xml:space="preserve">筮 </w:t>
      </w:r>
      <w:r>
        <w:rPr/>
        <w:t>128 ����), �᫨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</w:t>
      </w:r>
      <w:r>
        <w:rPr/>
        <w:t>१��</w:t>
      </w:r>
      <w:r>
        <w:rPr/>
        <w:t>, � ������� ������ ���� �� ��</w:t>
      </w:r>
      <w:r>
        <w:rPr/>
        <w:t>砫� �� ����  ��</w:t>
      </w:r>
      <w:r>
        <w:rPr/>
        <w:t>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.  �᫨ �� &lt;����&gt;, �� &lt;��</w:t>
      </w:r>
      <w:r>
        <w:rPr/>
        <w:t>१��</w:t>
      </w:r>
      <w:r>
        <w:rPr/>
        <w:t>&gt; �� ������, ������� ���� ⥪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騩 ����</w:t>
      </w:r>
      <w:r>
        <w:rPr/>
        <w:t>-&lt;����&gt; ��� ���⮢� � &lt;��</w:t>
      </w:r>
      <w:r>
        <w:rPr/>
        <w:t>१��</w:t>
      </w:r>
      <w:r>
        <w:rPr/>
        <w:t xml:space="preserve">&gt; </w:t>
      </w:r>
      <w:r>
        <w:rPr/>
        <w:t>㬮�砭��</w:t>
      </w:r>
      <w:r>
        <w:rPr/>
        <w:t>.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-������ ����� &lt;��</w:t>
      </w:r>
      <w:r>
        <w:rPr/>
        <w:t>१��</w:t>
      </w:r>
      <w:r>
        <w:rPr/>
        <w:t xml:space="preserve">&gt; </w:t>
      </w:r>
      <w:r>
        <w:rPr/>
        <w:t xml:space="preserve">㬮�砭�� </w:t>
      </w:r>
      <w:r>
        <w:rPr/>
        <w:t>128 ����, �� �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 </w:t>
      </w:r>
      <w:r>
        <w:rPr/>
        <w:t>㬮�砭�� �뢮��� ���� ��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騩 ����</w:t>
      </w:r>
      <w:r>
        <w:rPr/>
        <w:t>-���� -  ���� ᫥���</w:t>
      </w:r>
      <w:r>
        <w:rPr/>
        <w:t>饣� �� ��᫥���� ���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��஢����  �।��</w:t>
      </w:r>
      <w:r>
        <w:rPr/>
        <w:t>饩  ����</w:t>
      </w:r>
      <w:r>
        <w:rPr/>
        <w:t>-��������.  ����</w:t>
      </w:r>
      <w:r>
        <w:rPr/>
        <w:t>騩 ����</w:t>
      </w:r>
      <w:r>
        <w:rPr/>
        <w:t>-����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</w:t>
      </w:r>
      <w:r>
        <w:rPr/>
        <w:t xml:space="preserve">CodeView </w:t>
      </w:r>
      <w:r>
        <w:rPr/>
        <w:t>ࠢ�� ��</w:t>
      </w:r>
      <w:r>
        <w:rPr/>
        <w:t xml:space="preserve">砫� </w:t>
      </w:r>
      <w:r>
        <w:rPr/>
        <w:t xml:space="preserve">ᥣ���� ������ </w:t>
      </w:r>
      <w:r>
        <w:rPr/>
        <w:t>(DS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-�������, �</w:t>
      </w:r>
      <w:r>
        <w:rPr/>
        <w:t xml:space="preserve">뢮��騥 ����� � ������饩 ����⮩ </w:t>
      </w:r>
      <w:r>
        <w:rPr/>
        <w:t>(DS, D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), ����� ��</w:t>
      </w:r>
      <w:r>
        <w:rPr/>
        <w:t>ᢥ��� ᫥���</w:t>
      </w:r>
      <w:r>
        <w:rPr/>
        <w:t xml:space="preserve">騥 </w:t>
      </w:r>
      <w:r>
        <w:rPr/>
        <w:t>ᨬ����� ���</w:t>
      </w:r>
      <w:r>
        <w:rPr/>
        <w:t>祭��</w:t>
      </w:r>
      <w:r>
        <w:rPr/>
        <w:t>:  #NAN,  #IN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D.  NAN  ������ � ⮬, �� ����� �� ����� ���� 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</w:t>
      </w:r>
      <w:r>
        <w:rPr/>
        <w:t>騥</w:t>
      </w:r>
      <w:r>
        <w:rPr/>
        <w:t>, INF - �� ����� ��� ����, IND -  ��  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 xml:space="preserve">ࠧ����� </w:t>
      </w:r>
      <w:r>
        <w:rPr/>
        <w:t>6.3.1 - 6.3.10  ���</w:t>
      </w:r>
      <w:r>
        <w:rPr/>
        <w:t>ᠭ� ��ਠ��� ����</w:t>
      </w:r>
      <w:r>
        <w:rPr/>
        <w:t>-��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. ������� "����" (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[&lt;����&gt;:&lt;��</w:t>
      </w:r>
      <w:r>
        <w:rPr/>
        <w:t>१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-�������  �</w:t>
      </w:r>
      <w:r>
        <w:rPr/>
        <w:t xml:space="preserve">뢮���  </w:t>
      </w:r>
      <w:r>
        <w:rPr/>
        <w:t>ᮤ�ন��� �����</w:t>
      </w:r>
      <w:r>
        <w:rPr/>
        <w:t xml:space="preserve">, </w:t>
      </w:r>
      <w:r>
        <w:rPr/>
        <w:t>ᯥ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�</w:t>
      </w:r>
      <w:r>
        <w:rPr/>
        <w:t>ᮬ</w:t>
      </w:r>
      <w:r>
        <w:rPr/>
        <w:t>&gt; ��� &lt;��</w:t>
      </w:r>
      <w:r>
        <w:rPr/>
        <w:t>१���</w:t>
      </w:r>
      <w:r>
        <w:rPr/>
        <w:t>&gt;. ������� �</w:t>
      </w:r>
      <w:r>
        <w:rPr/>
        <w:t xml:space="preserve">뢮��� ����� �  </w:t>
      </w:r>
      <w:r>
        <w:rPr/>
        <w:t>&lt;</w:t>
      </w:r>
      <w:r>
        <w:rPr/>
        <w:t>㬠�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⨯�</w:t>
      </w:r>
      <w:r>
        <w:rPr/>
        <w:t>&gt;.  &lt;����</w:t>
      </w:r>
      <w:r>
        <w:rPr/>
        <w:t>稢����  ⨯</w:t>
      </w:r>
      <w:r>
        <w:rPr/>
        <w:t xml:space="preserve">&gt;  -  ��᫥����  ⨯, </w:t>
      </w:r>
      <w:r>
        <w:rPr/>
        <w:t>ᯥ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-, Enter-, Watch Memory- ��� Trasepoint Memory-��������. �᫨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 �� ��� �� �</w:t>
      </w:r>
      <w:r>
        <w:rPr/>
        <w:t>뫠 㯮�</w:t>
      </w:r>
      <w:r>
        <w:rPr/>
        <w:t>ॡ����</w:t>
      </w:r>
      <w:r>
        <w:rPr/>
        <w:t xml:space="preserve">, � </w:t>
      </w:r>
      <w:r>
        <w:rPr/>
        <w:t xml:space="preserve">㬠�稢���� </w:t>
      </w:r>
      <w:r>
        <w:rPr/>
        <w:t>&lt;⨯&gt; -  ���-</w:t>
      </w:r>
    </w:p>
    <w:p>
      <w:pPr>
        <w:pStyle w:val="PreformattedText"/>
        <w:bidi w:val="0"/>
        <w:jc w:val="left"/>
        <w:rPr/>
      </w:pPr>
      <w:r>
        <w:rPr/>
        <w:t xml:space="preserve">         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 ����</w:t>
      </w:r>
      <w:r>
        <w:rPr/>
        <w:t>-������� �������� ���� ��� ����� ��</w:t>
      </w:r>
      <w:r>
        <w:rPr/>
        <w:t>ப</w:t>
      </w:r>
      <w:r>
        <w:rPr/>
        <w:t>, � 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 �� </w:t>
      </w:r>
      <w:r>
        <w:rPr/>
        <w:t>ᯥ�</w:t>
      </w:r>
      <w:r>
        <w:rPr/>
        <w:t xml:space="preserve">䨪�樨 </w:t>
      </w:r>
      <w:r>
        <w:rPr/>
        <w:t>&lt;��</w:t>
      </w:r>
      <w:r>
        <w:rPr/>
        <w:t>१��</w:t>
      </w:r>
      <w:r>
        <w:rPr/>
        <w:t>&gt;. ����-������� ������ ���� �⤥��-</w:t>
      </w:r>
    </w:p>
    <w:p>
      <w:pPr>
        <w:pStyle w:val="PreformattedText"/>
        <w:bidi w:val="0"/>
        <w:jc w:val="left"/>
        <w:rPr/>
      </w:pPr>
      <w:r>
        <w:rPr/>
        <w:t xml:space="preserve">         �� �� ���</w:t>
      </w:r>
      <w:r>
        <w:rPr/>
        <w:t>᭮�� ᯥ�</w:t>
      </w:r>
      <w:r>
        <w:rPr/>
        <w:t>䨪��� ����� ��� ����� �</w:t>
      </w:r>
      <w:r>
        <w:rPr/>
        <w:t>஡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���  ����� ���</w:t>
      </w:r>
      <w:r>
        <w:rPr/>
        <w:t xml:space="preserve">ᨢ� </w:t>
      </w:r>
      <w:r>
        <w:rPr/>
        <w:t>A  �</w:t>
      </w:r>
      <w:r>
        <w:rPr/>
        <w:t xml:space="preserve">㦭� ������ </w:t>
      </w:r>
      <w:r>
        <w:rPr/>
        <w:t>D A, � �� DA (DA �</w:t>
      </w:r>
      <w:r>
        <w:rPr/>
        <w:t>㤥� �</w:t>
      </w:r>
      <w:r>
        <w:rPr/>
        <w:t>ந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஢���� ��� ����</w:t>
      </w:r>
      <w:r>
        <w:rPr/>
        <w:t>-ASCII �������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2. ������� "���� ����" (DB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[&lt;����&gt;:&lt;��</w:t>
      </w:r>
      <w:r>
        <w:rPr/>
        <w:t>१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-����-������� �</w:t>
      </w:r>
      <w:r>
        <w:rPr/>
        <w:t xml:space="preserve">뢮��� </w:t>
      </w:r>
      <w:r>
        <w:rPr/>
        <w:t>16-��� � ASCII- ���</w:t>
      </w:r>
      <w:r>
        <w:rPr/>
        <w:t>祭�� 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⮢</w:t>
      </w:r>
      <w:r>
        <w:rPr/>
        <w:t xml:space="preserve">, </w:t>
      </w:r>
      <w:r>
        <w:rPr/>
        <w:t xml:space="preserve">ᯥ���஢����� </w:t>
      </w:r>
      <w:r>
        <w:rPr/>
        <w:t>&lt;���</w:t>
      </w:r>
      <w:r>
        <w:rPr/>
        <w:t>ᮬ</w:t>
      </w:r>
      <w:r>
        <w:rPr/>
        <w:t>&gt; ��� &lt;��</w:t>
      </w:r>
      <w:r>
        <w:rPr/>
        <w:t>१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  ����</w:t>
      </w:r>
      <w:r>
        <w:rPr/>
        <w:t>-����-������� ������ ���� ��� ����� ��</w:t>
      </w:r>
      <w:r>
        <w:rPr/>
        <w:t>ப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ᯥ�</w:t>
      </w:r>
      <w:r>
        <w:rPr/>
        <w:t xml:space="preserve">䨪�樨 </w:t>
      </w:r>
      <w:r>
        <w:rPr/>
        <w:t>&lt;��</w:t>
      </w:r>
      <w:r>
        <w:rPr/>
        <w:t>१��</w:t>
      </w:r>
      <w:r>
        <w:rPr/>
        <w:t xml:space="preserve">&gt;. �� </w:t>
      </w:r>
      <w:r>
        <w:rPr/>
        <w:t xml:space="preserve">㬮�砭�� </w:t>
      </w:r>
      <w:r>
        <w:rPr/>
        <w:t>CodeView  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</w:t>
      </w:r>
      <w:r>
        <w:rPr/>
        <w:t>१��</w:t>
      </w:r>
      <w:r>
        <w:rPr/>
        <w:t>&gt; ������ 128 ��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�</w:t>
      </w:r>
      <w:r>
        <w:rPr/>
        <w:t>ப�  �</w:t>
      </w:r>
      <w:r>
        <w:rPr/>
        <w:t xml:space="preserve">뢮��  </w:t>
      </w:r>
      <w:r>
        <w:rPr/>
        <w:t>ᮤ�ন�  ��⭠���� ����</w:t>
      </w:r>
      <w:r>
        <w:rPr/>
        <w:t>, �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� ��</w:t>
      </w:r>
      <w:r>
        <w:rPr/>
        <w:t>室���� ����� ����  ��</w:t>
      </w:r>
      <w:r>
        <w:rPr>
          <w:rtl w:val="true"/>
        </w:rPr>
        <w:t>ࢮ</w:t>
      </w:r>
      <w:r>
        <w:rPr/>
        <w:t>��  ����  ��ப�</w:t>
      </w:r>
      <w:r>
        <w:rPr/>
        <w:t>.  16-���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祭��  ���� �</w:t>
      </w:r>
      <w:r>
        <w:rPr/>
        <w:t xml:space="preserve">ப������஢��� </w:t>
      </w:r>
      <w:r>
        <w:rPr/>
        <w:t>ASCII-���</w:t>
      </w:r>
      <w:r>
        <w:rPr/>
        <w:t>祭�</w:t>
      </w:r>
      <w:r>
        <w:rPr>
          <w:rtl w:val="true"/>
        </w:rPr>
        <w:t>ﬨ</w:t>
      </w:r>
      <w:r>
        <w:rPr/>
        <w:t>. ASCII-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⮢ ������ </w:t>
      </w:r>
      <w:r>
        <w:rPr/>
        <w:t>126 � ������ 32 �</w:t>
      </w:r>
      <w:r>
        <w:rPr/>
        <w:t>뢮����� ��� �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DB 0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5E:0000 53 6F 6D 65 20 6C 74-74 65 72 73 20 61 6E 64    Some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5E:0010 20 6E 75 6D 62 65 72 73-3A 00 10 EA 89 FC FF EF  numbers: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5E:0020 00 F0 00 CA E4                                   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3. ������� "���� ASCII" (D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 [&lt;����&gt;:&lt;��</w:t>
      </w:r>
      <w:r>
        <w:rPr/>
        <w:t>१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-ASCII-������� �</w:t>
      </w:r>
      <w:r>
        <w:rPr/>
        <w:t xml:space="preserve">뢮��� </w:t>
      </w:r>
      <w:r>
        <w:rPr/>
        <w:t xml:space="preserve">ASCII - </w:t>
      </w:r>
      <w:r>
        <w:rPr/>
        <w:t>ᨬ����</w:t>
      </w:r>
      <w:r>
        <w:rPr/>
        <w:t xml:space="preserve">, </w:t>
      </w:r>
      <w:r>
        <w:rPr/>
        <w:t>ᯥ���஢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&lt;���</w:t>
      </w:r>
      <w:r>
        <w:rPr/>
        <w:t>ᮬ</w:t>
      </w:r>
      <w:r>
        <w:rPr/>
        <w:t>&gt; ��� &lt;��</w:t>
      </w:r>
      <w:r>
        <w:rPr/>
        <w:t>१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 ����</w:t>
      </w:r>
      <w:r>
        <w:rPr/>
        <w:t>-ASCII-������� �������� ���� ��� �����  ��</w:t>
      </w:r>
      <w:r>
        <w:rPr/>
        <w:t>ப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ᨬ���  ��  ᯥ�</w:t>
      </w:r>
      <w:r>
        <w:rPr/>
        <w:t xml:space="preserve">䨪�樨  </w:t>
      </w:r>
      <w:r>
        <w:rPr/>
        <w:t>&lt;��</w:t>
      </w:r>
      <w:r>
        <w:rPr/>
        <w:t>१��</w:t>
      </w:r>
      <w:r>
        <w:rPr/>
        <w:t>&gt;. �᫨ � ������� 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</w:t>
      </w:r>
      <w:r>
        <w:rPr/>
        <w:t>१��</w:t>
      </w:r>
      <w:r>
        <w:rPr/>
        <w:t>&gt;, ������� �</w:t>
      </w:r>
      <w:r>
        <w:rPr/>
        <w:t xml:space="preserve">뢮��� ���� </w:t>
      </w:r>
      <w:r>
        <w:rPr/>
        <w:t>128 ����, ����  �����,  �᫨  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</w:t>
      </w:r>
      <w:r>
        <w:rPr/>
        <w:t xml:space="preserve">'\0' </w:t>
      </w:r>
      <w:r>
        <w:rPr/>
        <w:t>ᨬ���</w:t>
      </w:r>
      <w:r>
        <w:rPr/>
        <w:t>.  �������  �</w:t>
      </w:r>
      <w:r>
        <w:rPr/>
        <w:t xml:space="preserve">뢮��� �� </w:t>
      </w:r>
      <w:r>
        <w:rPr/>
        <w:t xml:space="preserve">64 </w:t>
      </w:r>
      <w:r>
        <w:rPr/>
        <w:t>ᨬ���� 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���⮢ ������ </w:t>
      </w:r>
      <w:r>
        <w:rPr/>
        <w:t>126 � ������ 64 �� �</w:t>
      </w:r>
      <w:r>
        <w:rPr/>
        <w:t>뢮�� �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A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7C:0000  Some letters and numbe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A 0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7C:0000  Some letters and numbers: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4.4. ������� "���� </w:t>
      </w:r>
      <w:r>
        <w:rPr/>
        <w:t>楫��</w:t>
      </w:r>
      <w:r>
        <w:rPr/>
        <w:t>" (D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 [&lt;����&gt;:&lt;��</w:t>
      </w:r>
      <w:r>
        <w:rPr/>
        <w:t>१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</w:t>
      </w:r>
      <w:r>
        <w:rPr/>
        <w:t xml:space="preserve">楫�� </w:t>
      </w:r>
      <w:r>
        <w:rPr/>
        <w:t>- �������, �</w:t>
      </w:r>
      <w:r>
        <w:rPr/>
        <w:t>뢮���� 楫�  ���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᫮� </w:t>
      </w:r>
      <w:r>
        <w:rPr/>
        <w:t xml:space="preserve">(2-� ����), </w:t>
      </w:r>
      <w:r>
        <w:rPr/>
        <w:t xml:space="preserve">ᯥ���஢����� </w:t>
      </w:r>
      <w:r>
        <w:rPr/>
        <w:t>&lt;���</w:t>
      </w:r>
      <w:r>
        <w:rPr/>
        <w:t>ᮬ</w:t>
      </w:r>
      <w:r>
        <w:rPr/>
        <w:t>&gt; ��� &lt;��</w:t>
      </w:r>
      <w:r>
        <w:rPr/>
        <w:t>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 ������� ����</w:t>
      </w:r>
      <w:r>
        <w:rPr/>
        <w:t>-</w:t>
      </w:r>
      <w:r>
        <w:rPr/>
        <w:t>楫�� ������ ���� ��� ����� ��</w:t>
      </w:r>
      <w:r>
        <w:rPr/>
        <w:t>ப</w:t>
      </w:r>
      <w:r>
        <w:rPr/>
        <w:t>, �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ᯥ�</w:t>
      </w:r>
      <w:r>
        <w:rPr/>
        <w:t xml:space="preserve">䨪�樨 </w:t>
      </w:r>
      <w:r>
        <w:rPr/>
        <w:t>&lt;��</w:t>
      </w:r>
      <w:r>
        <w:rPr/>
        <w:t>१��</w:t>
      </w:r>
      <w:r>
        <w:rPr/>
        <w:t>&gt;. �᫨ &lt;��</w:t>
      </w:r>
      <w:r>
        <w:rPr/>
        <w:t>१��</w:t>
      </w:r>
      <w:r>
        <w:rPr/>
        <w:t xml:space="preserve">&gt; �� </w:t>
      </w:r>
      <w:r>
        <w:rPr/>
        <w:t>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</w:t>
      </w:r>
      <w:r>
        <w:rPr/>
        <w:t xml:space="preserve">, � �� </w:t>
      </w:r>
      <w:r>
        <w:rPr/>
        <w:t>㬮�砭�� ����</w:t>
      </w:r>
      <w:r>
        <w:rPr/>
        <w:t>-</w:t>
      </w:r>
      <w:r>
        <w:rPr/>
        <w:t>楫��</w:t>
      </w:r>
      <w:r>
        <w:rPr/>
        <w:t>-������� �</w:t>
      </w:r>
      <w:r>
        <w:rPr/>
        <w:t xml:space="preserve">뢮��� </w:t>
      </w:r>
      <w:r>
        <w:rPr/>
        <w:t>64 ᫮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�</w:t>
      </w:r>
      <w:r>
        <w:rPr/>
        <w:t>ப�  �</w:t>
      </w:r>
      <w:r>
        <w:rPr/>
        <w:t xml:space="preserve">뢮�� </w:t>
      </w:r>
      <w:r>
        <w:rPr/>
        <w:t>ᮤ�ন� ��ᥬ� ᫮�</w:t>
      </w:r>
      <w:r>
        <w:rPr/>
        <w:t>, 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���� ���� ��</w:t>
      </w:r>
      <w:r>
        <w:rPr>
          <w:rtl w:val="true"/>
        </w:rPr>
        <w:t>ࢮ</w:t>
      </w:r>
      <w:r>
        <w:rPr/>
        <w:t>�� ᫮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I 0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5E:0000 28499 25965 27680 29797 25972 29554 24864 257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5E:0010 28192 28021 25954 29554    58 -5616  -887 -40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5E:0020 -4096-13824  25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6.4.5. ������� "���� ����������� </w:t>
      </w:r>
      <w:r>
        <w:rPr/>
        <w:t>楫��</w:t>
      </w:r>
      <w:r>
        <w:rPr/>
        <w:t>" (D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 [&lt;����&gt;:&lt;��</w:t>
      </w:r>
      <w:r>
        <w:rPr/>
        <w:t>१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����� </w:t>
      </w:r>
      <w:r>
        <w:rPr/>
        <w:t xml:space="preserve">楫�� </w:t>
      </w:r>
      <w:r>
        <w:rPr/>
        <w:t>- �������, �</w:t>
      </w:r>
      <w:r>
        <w:rPr/>
        <w:t>뢮���� 楫� 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 ���</w:t>
      </w:r>
      <w:r>
        <w:rPr/>
        <w:t xml:space="preserve">祭�� ᫮� </w:t>
      </w:r>
      <w:r>
        <w:rPr/>
        <w:t xml:space="preserve">(2-� ����), </w:t>
      </w:r>
      <w:r>
        <w:rPr/>
        <w:t xml:space="preserve">ᯥ���஢����� </w:t>
      </w:r>
      <w:r>
        <w:rPr/>
        <w:t>&lt;���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ᮬ</w:t>
      </w:r>
      <w:r>
        <w:rPr/>
        <w:t>&gt; ��� &lt;��</w:t>
      </w:r>
      <w:r>
        <w:rPr/>
        <w:t>१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 ������� ����</w:t>
      </w:r>
      <w:r>
        <w:rPr/>
        <w:t>-���������������-</w:t>
      </w:r>
      <w:r>
        <w:rPr/>
        <w:t>楫��  ������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ப</w:t>
      </w:r>
      <w:r>
        <w:rPr/>
        <w:t>, � ����</w:t>
      </w:r>
      <w:r>
        <w:rPr/>
        <w:t>ᨬ��� �� ᯥ�</w:t>
      </w:r>
      <w:r>
        <w:rPr/>
        <w:t xml:space="preserve">䨪�樨 </w:t>
      </w:r>
      <w:r>
        <w:rPr/>
        <w:t>&lt;��</w:t>
      </w:r>
      <w:r>
        <w:rPr/>
        <w:t>१��</w:t>
      </w:r>
      <w:r>
        <w:rPr/>
        <w:t>&gt;. �᫨ &lt;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&gt;  ��  </w:t>
      </w:r>
      <w:r>
        <w:rPr/>
        <w:t>ᯥ���஢��</w:t>
      </w:r>
      <w:r>
        <w:rPr/>
        <w:t xml:space="preserve">,  �  ��  </w:t>
      </w:r>
      <w:r>
        <w:rPr/>
        <w:t>㬮�砭�� ����</w:t>
      </w:r>
      <w:r>
        <w:rPr/>
        <w:t>-�����������-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-������� �</w:t>
      </w:r>
      <w:r>
        <w:rPr/>
        <w:t xml:space="preserve">뢮��� </w:t>
      </w:r>
      <w:r>
        <w:rPr/>
        <w:t>64 ᫮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ப� �</w:t>
      </w:r>
      <w:r>
        <w:rPr/>
        <w:t xml:space="preserve">뢮�� </w:t>
      </w:r>
      <w:r>
        <w:rPr/>
        <w:t>ᮤ�ন� ��ᥬ� ᫮�</w:t>
      </w:r>
      <w:r>
        <w:rPr/>
        <w:t>, �  ��</w:t>
      </w:r>
      <w:r>
        <w:rPr/>
        <w:t>砫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���� ���� ��</w:t>
      </w:r>
      <w:r>
        <w:rPr>
          <w:rtl w:val="true"/>
        </w:rPr>
        <w:t>ࢮ</w:t>
      </w:r>
      <w:r>
        <w:rPr/>
        <w:t>�� ᫮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U 0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5E:0000 28499 25965 27680 29797 29972 29554 24864 257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5E:0010 28192 28021 25954 29554    58 59920 64649 614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5E:0020 61440 51712  25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6. ������� "���� ᫮�" (DW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 [&lt;����&gt;:&lt;��</w:t>
      </w:r>
      <w:r>
        <w:rPr/>
        <w:t>१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᫮�  </w:t>
      </w:r>
      <w:r>
        <w:rPr/>
        <w:t>- �������, �</w:t>
      </w:r>
      <w:r>
        <w:rPr/>
        <w:t>뢮���� ��⭠���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᫮� </w:t>
      </w:r>
      <w:r>
        <w:rPr/>
        <w:t xml:space="preserve">(2-� ����), </w:t>
      </w:r>
      <w:r>
        <w:rPr/>
        <w:t xml:space="preserve">ᯥ���஢����� </w:t>
      </w:r>
      <w:r>
        <w:rPr/>
        <w:t>&lt;���</w:t>
      </w:r>
      <w:r>
        <w:rPr/>
        <w:t>ᮬ</w:t>
      </w:r>
      <w:r>
        <w:rPr/>
        <w:t>&gt; ��� &lt;��</w:t>
      </w:r>
      <w:r>
        <w:rPr/>
        <w:t>१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 ������� ����</w:t>
      </w:r>
      <w:r>
        <w:rPr/>
        <w:t>-᫮� ������ ���� ��� ����� ��</w:t>
      </w:r>
      <w:r>
        <w:rPr/>
        <w:t>ப</w:t>
      </w:r>
      <w:r>
        <w:rPr/>
        <w:t>, �  ��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ᨬ��� �� ᯥ�</w:t>
      </w:r>
      <w:r>
        <w:rPr/>
        <w:t xml:space="preserve">䨪�樨 </w:t>
      </w:r>
      <w:r>
        <w:rPr/>
        <w:t>&lt;��</w:t>
      </w:r>
      <w:r>
        <w:rPr/>
        <w:t>१��</w:t>
      </w:r>
      <w:r>
        <w:rPr/>
        <w:t>&gt;. �᫨ &lt;��</w:t>
      </w:r>
      <w:r>
        <w:rPr/>
        <w:t>१��</w:t>
      </w:r>
      <w:r>
        <w:rPr/>
        <w:t xml:space="preserve">&gt; �� </w:t>
      </w:r>
      <w:r>
        <w:rPr/>
        <w:t>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஢��</w:t>
      </w:r>
      <w:r>
        <w:rPr/>
        <w:t xml:space="preserve">, � �� </w:t>
      </w:r>
      <w:r>
        <w:rPr/>
        <w:t>㬮�砭�� ����</w:t>
      </w:r>
      <w:r>
        <w:rPr/>
        <w:t>-᫮� �</w:t>
      </w:r>
      <w:r>
        <w:rPr/>
        <w:t xml:space="preserve">뢮��� </w:t>
      </w:r>
      <w:r>
        <w:rPr/>
        <w:t>64 ᫮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 �</w:t>
      </w:r>
      <w:r>
        <w:rPr/>
        <w:t>ப�  �</w:t>
      </w:r>
      <w:r>
        <w:rPr/>
        <w:t xml:space="preserve">뢮�� </w:t>
      </w:r>
      <w:r>
        <w:rPr/>
        <w:t>ᮤ�ন� ��ᥬ� ᫮�</w:t>
      </w:r>
      <w:r>
        <w:rPr/>
        <w:t>, 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���� ���� ��</w:t>
      </w:r>
      <w:r>
        <w:rPr>
          <w:rtl w:val="true"/>
        </w:rPr>
        <w:t>ࢮ</w:t>
      </w:r>
      <w:r>
        <w:rPr/>
        <w:t>�� ᫮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W 0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5E:0000 6F53 656D 6C20 7465 6574 7372 6120 646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5E:0010 6E20 6D75 6562 7372 003A EA10 FC89 EF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5E:0020 F000 CA00 09E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7. ������� "���� ������� ᫮�" (D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 [&lt;����&gt;:&lt;��</w:t>
      </w:r>
      <w:r>
        <w:rPr/>
        <w:t>१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� ᫮� </w:t>
      </w:r>
      <w:r>
        <w:rPr/>
        <w:t>-  �������,  �</w:t>
      </w:r>
      <w:r>
        <w:rPr/>
        <w:t>뢮����  ��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祭�� ������� ᫮� </w:t>
      </w:r>
      <w:r>
        <w:rPr/>
        <w:t xml:space="preserve">(4-� ����), </w:t>
      </w:r>
      <w:r>
        <w:rPr/>
        <w:t xml:space="preserve">ᯥ���஢����� </w:t>
      </w:r>
      <w:r>
        <w:rPr/>
        <w:t>&lt;���</w:t>
      </w:r>
      <w:r>
        <w:rPr/>
        <w:t>ᮬ</w:t>
      </w:r>
      <w:r>
        <w:rPr/>
        <w:t>&gt;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</w:t>
      </w:r>
      <w:r>
        <w:rPr/>
        <w:t>१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  �������  ����</w:t>
      </w:r>
      <w:r>
        <w:rPr/>
        <w:t>-�������-᫮�  ������  ���� 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</w:t>
      </w:r>
      <w:r>
        <w:rPr/>
        <w:t>, � ����</w:t>
      </w:r>
      <w:r>
        <w:rPr/>
        <w:t>ᨬ��� �� ᯥ�</w:t>
      </w:r>
      <w:r>
        <w:rPr/>
        <w:t xml:space="preserve">䨪�樨 </w:t>
      </w:r>
      <w:r>
        <w:rPr/>
        <w:t>&lt;��</w:t>
      </w:r>
      <w:r>
        <w:rPr/>
        <w:t>१��</w:t>
      </w:r>
      <w:r>
        <w:rPr/>
        <w:t>&gt;. �᫨ &lt;��</w:t>
      </w:r>
      <w:r>
        <w:rPr/>
        <w:t>१��</w:t>
      </w:r>
      <w:r>
        <w:rPr/>
        <w:t>&gt;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��஢��</w:t>
      </w:r>
      <w:r>
        <w:rPr/>
        <w:t xml:space="preserve">, � �� </w:t>
      </w:r>
      <w:r>
        <w:rPr/>
        <w:t>㬮�砭�� ������� ����</w:t>
      </w:r>
      <w:r>
        <w:rPr/>
        <w:t>-�������-᫮� �</w:t>
      </w:r>
      <w:r>
        <w:rPr/>
        <w:t>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������� ᫮��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 �</w:t>
      </w:r>
      <w:r>
        <w:rPr/>
        <w:t>ப� �</w:t>
      </w:r>
      <w:r>
        <w:rPr/>
        <w:t xml:space="preserve">뢮�� </w:t>
      </w:r>
      <w:r>
        <w:rPr/>
        <w:t>ᮤ�ন� ���� ����  ᫮�</w:t>
      </w:r>
      <w:r>
        <w:rPr/>
        <w:t>,  �  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>
          <w:rtl w:val="true"/>
        </w:rPr>
        <w:t>ࢮ</w:t>
      </w:r>
      <w:r>
        <w:rPr/>
        <w:t>�  �  ��஥ ᫮�� ࠧ������ �����</w:t>
      </w:r>
      <w:r>
        <w:rPr/>
        <w:t xml:space="preserve">稥� </w:t>
      </w:r>
      <w:r>
        <w:rPr/>
        <w:t>(:); � ��</w:t>
      </w:r>
      <w:r>
        <w:rPr/>
        <w:t>砫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室���� ����� ���� ��</w:t>
      </w:r>
      <w:r>
        <w:rPr>
          <w:rtl w:val="true"/>
        </w:rPr>
        <w:t>ࢮ</w:t>
      </w:r>
      <w:r>
        <w:rPr/>
        <w:t>�� ᫮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D 0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5E:0000 656D:6F53 7465:6C20 7372:6574 646E:61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5E:0010 6D75:6E20 7372:6562 EA10:003A EFFF:FC8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5E:0020 CA00:F000 6F73:09E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8. ������� "���� ���⪨� ��������" (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 [&lt;����&gt;:&lt;��</w:t>
      </w:r>
      <w:r>
        <w:rPr/>
        <w:t>१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⪨� �������� </w:t>
      </w:r>
      <w:r>
        <w:rPr/>
        <w:t>- �������,  �</w:t>
      </w:r>
      <w:r>
        <w:rPr/>
        <w:t>뢮����  ��⭠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 � ������� ���</w:t>
      </w:r>
      <w:r>
        <w:rPr/>
        <w:t xml:space="preserve">祭�� ���⪨� </w:t>
      </w:r>
      <w:r>
        <w:rPr/>
        <w:t xml:space="preserve">(4 ����) ��������, </w:t>
      </w:r>
      <w:r>
        <w:rPr/>
        <w:t>ᯥ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 xml:space="preserve">஢����� </w:t>
      </w:r>
      <w:r>
        <w:rPr/>
        <w:t>&lt;���</w:t>
      </w:r>
      <w:r>
        <w:rPr/>
        <w:t>ᮬ</w:t>
      </w:r>
      <w:r>
        <w:rPr/>
        <w:t>&gt; ��� &lt;��</w:t>
      </w:r>
      <w:r>
        <w:rPr/>
        <w:t>१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 ������� ����</w:t>
      </w:r>
      <w:r>
        <w:rPr/>
        <w:t>-���⪨�-�������� ������ ���� 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</w:t>
      </w:r>
      <w:r>
        <w:rPr/>
        <w:t>, � ����</w:t>
      </w:r>
      <w:r>
        <w:rPr/>
        <w:t>ᨬ��� �� ᯥ�</w:t>
      </w:r>
      <w:r>
        <w:rPr/>
        <w:t xml:space="preserve">䨪�樨 </w:t>
      </w:r>
      <w:r>
        <w:rPr/>
        <w:t>&lt;��</w:t>
      </w:r>
      <w:r>
        <w:rPr/>
        <w:t>१��</w:t>
      </w:r>
      <w:r>
        <w:rPr/>
        <w:t>&gt;. �᫨ &lt;��</w:t>
      </w:r>
      <w:r>
        <w:rPr/>
        <w:t>१��</w:t>
      </w:r>
      <w:r>
        <w:rPr/>
        <w:t>&gt;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��஢��</w:t>
      </w:r>
      <w:r>
        <w:rPr/>
        <w:t xml:space="preserve">,  �  �� </w:t>
      </w:r>
      <w:r>
        <w:rPr/>
        <w:t>㬮�砭�� ������� ����</w:t>
      </w:r>
      <w:r>
        <w:rPr/>
        <w:t>-���⪨�-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�� 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 ��</w:t>
      </w:r>
      <w:r>
        <w:rPr/>
        <w:t>ப� �</w:t>
      </w:r>
      <w:r>
        <w:rPr/>
        <w:t xml:space="preserve">뢮�� </w:t>
      </w:r>
      <w:r>
        <w:rPr/>
        <w:t>ᮤ�ন��� �� ������ ���</w:t>
      </w:r>
      <w:r>
        <w:rPr/>
        <w:t>祭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祭�� �뢮����� � </w:t>
      </w:r>
      <w:r>
        <w:rPr/>
        <w:t>⠪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�&gt;   &lt;4 16-���� ����&gt;   &lt;�����</w:t>
      </w:r>
      <w:r>
        <w:rPr/>
        <w:t>筮� ���祭��</w:t>
      </w:r>
      <w:r>
        <w:rPr/>
        <w:t>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&lt;�����</w:t>
      </w:r>
      <w:r>
        <w:rPr/>
        <w:t>筮� ���祭��</w:t>
      </w:r>
      <w:r>
        <w:rPr/>
        <w:t>&gt; ��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&lt;���&gt;.&lt;�����.����&gt;E&lt;+&gt;:&lt;-&gt;&lt;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S s_p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E68:0100  DB OF 49 40 3.141593E+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9. ������� "���� ������� ��������" (D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L [&lt;����&gt;:&lt;��</w:t>
      </w:r>
      <w:r>
        <w:rPr/>
        <w:t>१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������� �������� </w:t>
      </w:r>
      <w:r>
        <w:rPr/>
        <w:t>- �������, �</w:t>
      </w:r>
      <w:r>
        <w:rPr/>
        <w:t>뢮���� ��⭠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 � ������� ���</w:t>
      </w:r>
      <w:r>
        <w:rPr/>
        <w:t xml:space="preserve">祭�� ������� </w:t>
      </w:r>
      <w:r>
        <w:rPr/>
        <w:t xml:space="preserve">(8 ����) ��������, </w:t>
      </w:r>
      <w:r>
        <w:rPr/>
        <w:t>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஢����� </w:t>
      </w:r>
      <w:r>
        <w:rPr/>
        <w:t>&lt;���</w:t>
      </w:r>
      <w:r>
        <w:rPr/>
        <w:t>ᮬ</w:t>
      </w:r>
      <w:r>
        <w:rPr/>
        <w:t>&gt; ��� &lt;��</w:t>
      </w:r>
      <w:r>
        <w:rPr/>
        <w:t>१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 ������� ����</w:t>
      </w:r>
      <w:r>
        <w:rPr/>
        <w:t>-�������-�������� ������ ���� ���  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</w:t>
      </w:r>
      <w:r>
        <w:rPr/>
        <w:t>ப</w:t>
      </w:r>
      <w:r>
        <w:rPr/>
        <w:t>, � ����</w:t>
      </w:r>
      <w:r>
        <w:rPr/>
        <w:t>ᨬ��� �� ᯥ�</w:t>
      </w:r>
      <w:r>
        <w:rPr/>
        <w:t xml:space="preserve">䨪�樨 </w:t>
      </w:r>
      <w:r>
        <w:rPr/>
        <w:t>&lt;��</w:t>
      </w:r>
      <w:r>
        <w:rPr/>
        <w:t>१��</w:t>
      </w:r>
      <w:r>
        <w:rPr/>
        <w:t>&gt;. �᫨ &lt;��</w:t>
      </w:r>
      <w:r>
        <w:rPr/>
        <w:t>१��</w:t>
      </w:r>
      <w:r>
        <w:rPr/>
        <w:t>&gt;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ᯥ���஢��</w:t>
      </w:r>
      <w:r>
        <w:rPr/>
        <w:t xml:space="preserve">,  �  ��  </w:t>
      </w:r>
      <w:r>
        <w:rPr/>
        <w:t>㬮�砭�� ������� ����</w:t>
      </w:r>
      <w:r>
        <w:rPr/>
        <w:t>-�������-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뢮��� 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 ��</w:t>
      </w:r>
      <w:r>
        <w:rPr/>
        <w:t>ப� �</w:t>
      </w:r>
      <w:r>
        <w:rPr/>
        <w:t xml:space="preserve">뢮�� </w:t>
      </w:r>
      <w:r>
        <w:rPr/>
        <w:t>ᮤ�ন��� �� ������ ���</w:t>
      </w:r>
      <w:r>
        <w:rPr/>
        <w:t>祭��</w:t>
      </w:r>
      <w:r>
        <w:rPr/>
        <w:t>, 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祭�� �뢮����� � </w:t>
      </w:r>
      <w:r>
        <w:rPr/>
        <w:t>⠪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�&gt;   &lt;8 16-���� ����&gt;   &lt;�����</w:t>
      </w:r>
      <w:r>
        <w:rPr/>
        <w:t>筮� ���祭��</w:t>
      </w:r>
      <w:r>
        <w:rPr/>
        <w:t>&gt;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&lt;�����</w:t>
      </w:r>
      <w:r>
        <w:rPr/>
        <w:t>筮� ���祭��</w:t>
      </w:r>
      <w:r>
        <w:rPr/>
        <w:t>&gt; ��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&lt;���&gt;.&lt;�����.����&gt;E&lt;+&gt;:&lt;-&gt;&lt;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L l_p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E68:0200 11 2D 44 54 FB 21 09 40 3.141593E+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0. ������� "���� 10-���⮢�� ��������" (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 [&lt;����&gt;:&lt;��</w:t>
      </w:r>
      <w:r>
        <w:rPr/>
        <w:t>१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  </w:t>
      </w:r>
      <w:r>
        <w:rPr/>
        <w:t>10-���⮢�� �������� - �������, �</w:t>
      </w:r>
      <w:r>
        <w:rPr/>
        <w:t>뢮���� ��⭠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�� � ������� ���</w:t>
      </w:r>
      <w:r>
        <w:rPr/>
        <w:t xml:space="preserve">祭�� </w:t>
      </w:r>
      <w:r>
        <w:rPr/>
        <w:t xml:space="preserve">10-���⮢�� ��������,  </w:t>
      </w:r>
      <w:r>
        <w:rPr/>
        <w:t>ᯥ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஢����� </w:t>
      </w:r>
      <w:r>
        <w:rPr/>
        <w:t>&lt;���</w:t>
      </w:r>
      <w:r>
        <w:rPr/>
        <w:t>ᮬ</w:t>
      </w:r>
      <w:r>
        <w:rPr/>
        <w:t>&gt; ��� &lt;��</w:t>
      </w:r>
      <w:r>
        <w:rPr/>
        <w:t>१���</w:t>
      </w:r>
      <w:r>
        <w:rPr/>
        <w:t>&gt;.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뢮�  �������  ����</w:t>
      </w:r>
      <w:r>
        <w:rPr/>
        <w:t>-10-���⮢��-��������  ������ ����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 ��</w:t>
      </w:r>
      <w:r>
        <w:rPr/>
        <w:t>ப</w:t>
      </w:r>
      <w:r>
        <w:rPr/>
        <w:t>, � ����</w:t>
      </w:r>
      <w:r>
        <w:rPr/>
        <w:t>ᨬ��� �� ᯥ�</w:t>
      </w:r>
      <w:r>
        <w:rPr/>
        <w:t xml:space="preserve">䨪�樨 </w:t>
      </w:r>
      <w:r>
        <w:rPr/>
        <w:t>&lt;��</w:t>
      </w:r>
      <w:r>
        <w:rPr/>
        <w:t>१��</w:t>
      </w:r>
      <w:r>
        <w:rPr/>
        <w:t>&gt;. �᫨ &lt;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&gt; ��  </w:t>
      </w:r>
      <w:r>
        <w:rPr/>
        <w:t>ᯥ���஢��</w:t>
      </w:r>
      <w:r>
        <w:rPr/>
        <w:t xml:space="preserve">,  �  ��  </w:t>
      </w:r>
      <w:r>
        <w:rPr/>
        <w:t>㬮�砭��  �������  ����</w:t>
      </w:r>
      <w:r>
        <w:rPr/>
        <w:t>-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-�������� �</w:t>
      </w:r>
      <w:r>
        <w:rPr/>
        <w:t>뢮��� 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 ��</w:t>
      </w:r>
      <w:r>
        <w:rPr/>
        <w:t>ப� �</w:t>
      </w:r>
      <w:r>
        <w:rPr/>
        <w:t xml:space="preserve">뢮�� </w:t>
      </w:r>
      <w:r>
        <w:rPr/>
        <w:t>ᮤ�ন��� �� ������ ���</w:t>
      </w:r>
      <w:r>
        <w:rPr/>
        <w:t>祭��</w:t>
      </w:r>
      <w:r>
        <w:rPr/>
        <w:t>, 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�</w:t>
      </w:r>
      <w:r>
        <w:rPr/>
        <w:t xml:space="preserve">祭�� �뢮����� � </w:t>
      </w:r>
      <w:r>
        <w:rPr/>
        <w:t>⠪��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�&gt;   &lt;10 16-���� ����&gt;   &lt;�����</w:t>
      </w:r>
      <w:r>
        <w:rPr/>
        <w:t>筮� ���祭��</w:t>
      </w:r>
      <w:r>
        <w:rPr/>
        <w:t>&gt;,</w:t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>&lt;�����</w:t>
      </w:r>
      <w:r>
        <w:rPr/>
        <w:t>筮� ���祭��</w:t>
      </w:r>
      <w:r>
        <w:rPr/>
        <w:t>&gt; ����� ���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]&lt;���&gt;.&lt;�����.����&gt;E&lt;+&gt;:&lt;-&gt;&lt;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DT t_p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E68:0300 DE 87 68 21 A2 DA OF C9 00 40 3.141593E+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 ������� "�������"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 </w:t>
      </w:r>
      <w:r>
        <w:rPr/>
        <w:t>Register ����� ��� �</w:t>
      </w:r>
      <w:r>
        <w:rPr/>
        <w:t>㭪樨</w:t>
      </w:r>
      <w:r>
        <w:rPr/>
        <w:t>: �</w:t>
      </w:r>
      <w:r>
        <w:rPr/>
        <w:t xml:space="preserve">뢮� ���祭�� </w:t>
      </w:r>
      <w:r>
        <w:rPr/>
        <w:t>ॣ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஢ </w:t>
      </w:r>
      <w:r>
        <w:rPr/>
        <w:t>CPU � ��������� ��  ���</w:t>
      </w:r>
      <w:r>
        <w:rPr/>
        <w:t>祭��</w:t>
      </w:r>
      <w:r>
        <w:rPr/>
        <w:t>.  ���������  ���</w:t>
      </w:r>
      <w:r>
        <w:rPr/>
        <w:t xml:space="preserve">祭�� 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 xml:space="preserve">ᠭ� � ����� </w:t>
      </w:r>
      <w:r>
        <w:rPr/>
        <w:t>10 "������� ����</w:t>
      </w:r>
      <w:r>
        <w:rPr/>
        <w:t>䨪�樨 ���� � ���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 �⮡</w:t>
      </w:r>
      <w:r>
        <w:rPr/>
        <w:t>ࠦ���� ���</w:t>
      </w:r>
      <w:r>
        <w:rPr/>
        <w:t xml:space="preserve">祭�� </w:t>
      </w:r>
      <w:r>
        <w:rPr/>
        <w:t xml:space="preserve">ॣ���஢ </w:t>
      </w:r>
      <w:r>
        <w:rPr/>
        <w:t xml:space="preserve">㪠��� </w:t>
      </w:r>
      <w:r>
        <w:rPr/>
        <w:t>Options ������-</w:t>
      </w:r>
    </w:p>
    <w:p>
      <w:pPr>
        <w:pStyle w:val="PreformattedText"/>
        <w:bidi w:val="0"/>
        <w:jc w:val="left"/>
        <w:rPr/>
      </w:pPr>
      <w:r>
        <w:rPr/>
        <w:t xml:space="preserve">         ��� �� �</w:t>
      </w:r>
      <w:r>
        <w:rPr/>
        <w:t>ப� ���� � �</w:t>
      </w:r>
      <w:r>
        <w:rPr/>
        <w:t xml:space="preserve">롥�� </w:t>
      </w:r>
      <w:r>
        <w:rPr/>
        <w:t>Register-�������. � �</w:t>
      </w:r>
      <w:r>
        <w:rPr/>
        <w:t>ࠢ��� �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࠭� ��஥��� ���� ॣ���஢</w:t>
      </w:r>
      <w:r>
        <w:rPr/>
        <w:t xml:space="preserve">. ��� ������� ���� </w:t>
      </w:r>
      <w:r>
        <w:rPr/>
        <w:t>ॣ���஢ 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⮡</w:t>
      </w:r>
      <w:r>
        <w:rPr/>
        <w:t>ࠦ���� ���</w:t>
      </w:r>
      <w:r>
        <w:rPr/>
        <w:t xml:space="preserve">祭�� </w:t>
      </w:r>
      <w:r>
        <w:rPr/>
        <w:t>ॣ���஢  ������  �</w:t>
      </w:r>
      <w:r>
        <w:rPr/>
        <w:t>㭪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  </w:t>
      </w:r>
      <w:r>
        <w:rPr/>
        <w:t xml:space="preserve">F2. � </w:t>
      </w:r>
      <w:r>
        <w:rPr/>
        <w:t>१���� �⮣� � �ࠢ��� ��� �࠭� ��஥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ॣ���஢</w:t>
      </w:r>
      <w:r>
        <w:rPr/>
        <w:t xml:space="preserve">. ��� ������� ���� </w:t>
      </w:r>
      <w:r>
        <w:rPr/>
        <w:t>ॣ���஢ 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</w:t>
      </w:r>
      <w:r>
        <w:rPr/>
        <w:t xml:space="preserve">뢮�� ���祭�� </w:t>
      </w:r>
      <w:r>
        <w:rPr/>
        <w:t>ॣ���஢ ������ ����������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१���� �� �</w:t>
      </w:r>
      <w:r>
        <w:rPr/>
        <w:t xml:space="preserve">믮������ � ���������� ���� </w:t>
      </w:r>
      <w:r>
        <w:rPr/>
        <w:t>(�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०���</w:t>
      </w:r>
      <w:r>
        <w:rPr/>
        <w:t>) ������� ⥪�</w:t>
      </w:r>
      <w:r>
        <w:rPr/>
        <w:t xml:space="preserve">騥 ���祭�� ��� </w:t>
      </w:r>
      <w:r>
        <w:rPr/>
        <w:t>ॣ���஢</w:t>
      </w:r>
      <w:r>
        <w:rPr/>
        <w:t xml:space="preserve">, </w:t>
      </w:r>
      <w:r>
        <w:rPr/>
        <w:t>䫠��� �  ⥪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��</w:t>
      </w:r>
      <w:r>
        <w:rPr/>
        <w:t>ᥬ���ୠ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᫨ </w:t>
      </w:r>
      <w:r>
        <w:rPr/>
        <w:t xml:space="preserve">०�� ࠡ��� </w:t>
      </w:r>
      <w:r>
        <w:rPr/>
        <w:t xml:space="preserve">- </w:t>
      </w:r>
      <w:r>
        <w:rPr/>
        <w:t>०�� ��</w:t>
      </w:r>
      <w:r>
        <w:rPr/>
        <w:t xml:space="preserve">室���� ⥪�� </w:t>
      </w:r>
      <w:r>
        <w:rPr/>
        <w:t xml:space="preserve">(S+) ��� </w:t>
      </w:r>
      <w:r>
        <w:rPr/>
        <w:t>ᬥ</w:t>
      </w:r>
      <w:r>
        <w:rPr/>
        <w:t>蠭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(S&amp;) (�. ����� 9 "������� ����</w:t>
      </w:r>
      <w:r>
        <w:rPr/>
        <w:t>஫� ����</w:t>
      </w:r>
      <w:r>
        <w:rPr/>
        <w:t>"), � ⥪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⥪�� </w:t>
      </w:r>
      <w:r>
        <w:rPr/>
        <w:t>⠪�� ��</w:t>
      </w:r>
      <w:r>
        <w:rPr/>
        <w:t>ᢥ���� �⮩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 ��᫥����⥫</w:t>
      </w:r>
      <w:r>
        <w:rPr/>
        <w:t xml:space="preserve">쭮� </w:t>
      </w:r>
      <w:r>
        <w:rPr/>
        <w:t xml:space="preserve">०��� ������� ����஢�� </w:t>
      </w:r>
      <w:r>
        <w:rPr/>
        <w:t>(T), �</w:t>
      </w:r>
      <w:r>
        <w:rPr/>
        <w:t>ணࠬ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</w:t>
      </w:r>
      <w:r>
        <w:rPr/>
        <w:t xml:space="preserve">蠣 </w:t>
      </w:r>
      <w:r>
        <w:rPr/>
        <w:t>(P), �</w:t>
      </w:r>
      <w:r>
        <w:rPr/>
        <w:t xml:space="preserve">믮����� </w:t>
      </w:r>
      <w:r>
        <w:rPr/>
        <w:t>(G � E), ��</w:t>
      </w:r>
      <w:r>
        <w:rPr/>
        <w:t>ᢥ</w:t>
      </w:r>
      <w:r>
        <w:rPr/>
        <w:t xml:space="preserve">稢��� </w:t>
      </w:r>
      <w:r>
        <w:rPr/>
        <w:t>ᮤ�ন���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 xml:space="preserve">ଠ� ������� ॣ���� </w:t>
      </w:r>
      <w:r>
        <w:rPr/>
        <w:t>(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S&amp;        ; * ���</w:t>
      </w:r>
      <w:r>
        <w:rPr/>
        <w:t xml:space="preserve">蠭�� </w:t>
      </w:r>
      <w:r>
        <w:rPr/>
        <w:t>०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x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=0043 BX=0043 CX=025C DX=0000 SP=18F4 BP=18F8 SI=04BA DI=19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=5BF2 ES=5BF2 SS=5BF2 CS=5701 IP=026E NV UP EI PL NZ NA PO 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2:     ++letter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01:026E FF067201  INC Word Ptr [_letters(0172)] DS:0172=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S-        ; * ����� ��</w:t>
      </w:r>
      <w:r>
        <w:rPr/>
        <w:t>室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=024F BX=0001 CX=0000 DX=0000 SP=1900 BP=1908 SI=04BA DI=19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=5BF2 ES=4BF2 SS=5BF2 CS=5701 IP=021F NV UP EI PL NZ NA PO N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701:021F 807EFC20  CMP  Byte Ptr [code],20        ;BR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. ������� "8087" (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 </w:t>
      </w:r>
      <w:r>
        <w:rPr/>
        <w:t>8087  �</w:t>
      </w:r>
      <w:r>
        <w:rPr/>
        <w:t xml:space="preserve">뢮���  ���祭��  </w:t>
      </w:r>
      <w:r>
        <w:rPr/>
        <w:t>ॣ���஢  ��</w:t>
      </w:r>
      <w:r>
        <w:rPr/>
        <w:t>䬥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ᮯ�����  </w:t>
      </w:r>
      <w:r>
        <w:rPr/>
        <w:t>8087. �� ������� ����</w:t>
      </w:r>
      <w:r>
        <w:rPr/>
        <w:t>室��� �� �⫠��� �</w:t>
      </w:r>
      <w:r>
        <w:rPr/>
        <w:t>ணࠬ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 xml:space="preserve">饩 ����⮩ </w:t>
      </w:r>
      <w:r>
        <w:rPr/>
        <w:t>(�� �᫮���, �� ������� 8087 ���  80287  ��-</w:t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�  �⮬ �</w:t>
      </w:r>
      <w:r>
        <w:rPr/>
        <w:t>㪮����</w:t>
      </w:r>
      <w:r>
        <w:rPr/>
        <w:t>⢥ �� ������ ���</w:t>
      </w:r>
      <w:r>
        <w:rPr/>
        <w:t xml:space="preserve">ᠭ�� </w:t>
      </w:r>
      <w:r>
        <w:rPr/>
        <w:t>8087 ������. 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  <w:t>⢠ �  ���  �</w:t>
      </w:r>
      <w:r>
        <w:rPr/>
        <w:t>ᯮ����  ᮮ</w:t>
      </w:r>
      <w:r>
        <w:rPr/>
        <w:t>⢥�������  ���</w:t>
      </w:r>
      <w:r>
        <w:rPr/>
        <w:t>㬥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</w:t>
      </w:r>
      <w:r>
        <w:rPr/>
        <w:t>mouse'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�� ����� ����� 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��� ⮣�</w:t>
      </w:r>
      <w:r>
        <w:rPr/>
        <w:t xml:space="preserve">, �⮡� </w:t>
      </w:r>
      <w:r>
        <w:rPr/>
        <w:t xml:space="preserve">㢨���� ���祭�� </w:t>
      </w:r>
      <w:r>
        <w:rPr/>
        <w:t xml:space="preserve">ॣ���஢ </w:t>
      </w:r>
      <w:r>
        <w:rPr/>
        <w:t>8087 ������,</w:t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����� ������� � ᫥���</w:t>
      </w:r>
      <w:r>
        <w:rPr/>
        <w:t xml:space="preserve">饬 </w:t>
      </w:r>
      <w:r>
        <w:rPr/>
        <w:t>ᨭ</w:t>
      </w:r>
      <w:r>
        <w:rPr/>
        <w:t>⠪��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037F (Projective closure, Round nearest, 64-bit preci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em=0 pm=1 um=1 om=1 zm=1 dm=1 im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6004 cond=1000  top=4 pe=0 ue=0 oe=0 ze=1 de=0 ie=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   A1FF     instruction=59380 operand=59360 opcode=D9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         Exp   Mantissa          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(3) special  7FFF  8000000000000000=+ Infin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(2) special  7FFF  0101010101010101=+ Not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(1) valid    4000  C90FDAA22168C235=+3.141592265110390E+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(0) zero     0000  0000000000000000=+0.000000000000000E+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