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ed1"/>
        <w:bidi w:val="0"/>
        <w:spacing w:before="720" w:after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40"/>
          <w:szCs w:val="40"/>
        </w:rPr>
      </w:pPr>
      <w:bookmarkStart w:id="0" w:name="DDE_LINK2"/>
      <w:bookmarkEnd w:id="0"/>
      <w:r>
        <w:rPr/>
        <w:t>Í.Ê. Çûêîâ</w:t>
      </w:r>
    </w:p>
    <w:p>
      <w:pPr>
        <w:pStyle w:val="Bred2"/>
        <w:pageBreakBefore w:val="false"/>
        <w:bidi w:val="0"/>
        <w:spacing w:before="2880" w:after="0"/>
        <w:jc w:val="left"/>
        <w:rPr/>
      </w:pPr>
      <w:r>
        <w:rPr/>
        <w:t>Íåäîêóìåíòèðîâàííûå âîçìîæíîñòè</w:t>
      </w:r>
    </w:p>
    <w:p>
      <w:pPr>
        <w:pStyle w:val="Bred3"/>
        <w:pageBreakBefore w:val="false"/>
        <w:bidi w:val="0"/>
        <w:spacing w:before="480" w:after="0"/>
        <w:jc w:val="left"/>
        <w:rPr/>
      </w:pPr>
      <w:r>
        <w:rPr/>
        <w:t>Windows 3.0 è 3.1</w:t>
      </w:r>
    </w:p>
    <w:p>
      <w:pPr>
        <w:pStyle w:val="Bred4"/>
        <w:pageBreakBefore w:val="false"/>
        <w:bidi w:val="0"/>
        <w:spacing w:before="480" w:after="0"/>
        <w:jc w:val="left"/>
        <w:rPr/>
      </w:pPr>
      <w:r>
        <w:rPr/>
        <w:t>ñïðàâî÷íèê äëÿ ïðîãðàììèñòà-ïðàêòèêà</w:t>
      </w:r>
    </w:p>
    <w:p>
      <w:pPr>
        <w:pStyle w:val="Bred5"/>
        <w:pageBreakBefore w:val="false"/>
        <w:bidi w:val="0"/>
        <w:spacing w:before="3360" w:after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EF </w:t>
      </w:r>
      <w:r>
        <w:rPr/>
        <w:t>Systems</w:t>
      </w:r>
    </w:p>
    <w:p>
      <w:pPr>
        <w:pStyle w:val="Bred777"/>
        <w:bidi w:val="0"/>
        <w:jc w:val="left"/>
        <w:rPr>
          <w:rFonts w:eastAsia="Liberation Serif" w:cs="Liberation Serif"/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/>
          <w:bCs w:val="false"/>
          <w:i/>
          <w:iCs w:val="false"/>
          <w:caps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red6"/>
        <w:pageBreakBefore w:val="false"/>
        <w:bidi w:val="0"/>
        <w:spacing w:before="0" w:after="0"/>
        <w:jc w:val="left"/>
        <w:rPr/>
      </w:pPr>
      <w:r>
        <w:rPr/>
        <w:t>project</w:t>
      </w:r>
    </w:p>
    <w:p>
      <w:pPr>
        <w:pStyle w:val="Bred7"/>
        <w:pageBreakBefore w:val="false"/>
        <w:bidi w:val="0"/>
        <w:spacing w:before="120" w:after="0"/>
        <w:jc w:val="left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</w:rPr>
      </w:pPr>
      <w:r>
        <w:rPr/>
        <w:t>Ìîñêâà,1993.</w:t>
      </w:r>
    </w:p>
    <w:p>
      <w:pPr>
        <w:pStyle w:val="Bred8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..dans ce pays-ci, est-ce qu'on est obligé de savoir ce qu'on montre?</w:t>
      </w:r>
    </w:p>
    <w:p>
      <w:pPr>
        <w:pStyle w:val="Bred9"/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—</w:t>
      </w:r>
      <w:r>
        <w:rPr>
          <w:rFonts w:eastAsia="Liberation Serif" w:cs="Liberation Serif"/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s plus que de savoir ce qu'on apprend.</w:t>
      </w:r>
    </w:p>
    <w:p>
      <w:pPr>
        <w:pStyle w:val="Bred10"/>
        <w:tabs>
          <w:tab w:val="clear" w:pos="2552"/>
          <w:tab w:val="center" w:pos="3686" w:leader="none"/>
        </w:tabs>
        <w:bidi w:val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.Diderot.</w:t>
      </w:r>
    </w:p>
    <w:p>
      <w:pPr>
        <w:pStyle w:val="Bred11"/>
        <w:tabs>
          <w:tab w:val="clear" w:pos="720"/>
          <w:tab w:val="center" w:pos="3686" w:leader="none"/>
        </w:tabs>
        <w:bidi w:val="0"/>
        <w:spacing w:before="3960" w:after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Çûêîâ Íèêèòà Êèðèëëîâè÷</w:t>
      </w:r>
    </w:p>
    <w:p>
      <w:pPr>
        <w:pStyle w:val="Bred12"/>
        <w:bidi w:val="0"/>
        <w:spacing w:before="3960" w:after="0"/>
        <w:rPr/>
      </w:pPr>
      <w:r>
        <w:rPr/>
        <w:t>Íåäîêóìåíòèðîâàííûå âîçìîæíîñòè Windows 3.0 è 3.1. Ñïðàâî÷íèê äëÿ ïðîãðàììèñòà-ïðàêòèêà. — Ì: 1993. — 124 ñ.</w:t>
      </w:r>
    </w:p>
    <w:p>
      <w:pPr>
        <w:pStyle w:val="Bred12"/>
        <w:pageBreakBefore w:val="false"/>
        <w:bidi w:val="0"/>
        <w:spacing w:before="0" w:after="0"/>
        <w:ind w:firstLine="284"/>
        <w:jc w:val="both"/>
        <w:rPr/>
      </w:pPr>
      <w:r>
        <w:rPr/>
        <w:t>ÓÄÊ 681.3</w:t>
      </w:r>
    </w:p>
    <w:p>
      <w:pPr>
        <w:pStyle w:val="Bred12"/>
        <w:pageBreakBefore w:val="false"/>
        <w:bidi w:val="0"/>
        <w:spacing w:before="0" w:after="0"/>
        <w:ind w:firstLine="284"/>
        <w:jc w:val="both"/>
        <w:rPr/>
      </w:pPr>
      <w:r>
        <w:rPr/>
        <w:t>ISBN 5-86404-017-7</w:t>
      </w:r>
    </w:p>
    <w:p>
      <w:pPr>
        <w:pStyle w:val="Bred14"/>
        <w:pageBreakBefore w:val="false"/>
        <w:bidi w:val="0"/>
        <w:ind w:firstLine="284"/>
        <w:jc w:val="both"/>
        <w:rPr/>
      </w:pPr>
      <w:r>
        <w:rPr/>
        <w:t>Ñïðàâî÷íèê ñîäåðæèò ñâåäåíèÿ î òåõ ôóíêöèÿõ, ñòðóêòóðàõ è ñîîáùåíèÿõ îïåðàöèîííîé îáîëî÷êè Windows âåðñèé 3.0 è 3.1, êîòîðûå íå áûëè îïèñàíû â îôèöèàëüíîé äîêóìåíòàöèè è â òî æå âðåìÿ ïðåäñòàâëÿþò ïðàêòè÷åñêèé èíòåðåñ äëÿ äîñòàòî÷íî îïûòíîãî ïðèêëàäíîãî Windows-ïðîãðàììèñòà.</w:t>
      </w:r>
    </w:p>
    <w:p>
      <w:pPr>
        <w:pStyle w:val="Bred15"/>
        <w:bidi w:val="0"/>
        <w:ind w:firstLine="284"/>
        <w:rPr/>
      </w:pPr>
      <w:r>
        <w:rPr/>
        <w:t>Ñïðàâî÷íîå èçäàíèå</w:t>
      </w:r>
    </w:p>
    <w:p>
      <w:pPr>
        <w:pStyle w:val="Bred16"/>
        <w:tabs>
          <w:tab w:val="clear" w:pos="720"/>
        </w:tabs>
        <w:bidi w:val="0"/>
        <w:ind w:firstLine="284"/>
        <w:jc w:val="right"/>
        <w:rPr/>
      </w:pPr>
      <w:r>
        <w:rPr/>
        <w:t>© Í.Ê.Çûêîâ, 1993.</w:t>
      </w:r>
    </w:p>
    <w:p>
      <w:pPr>
        <w:pStyle w:val="Bred17"/>
        <w:tabs>
          <w:tab w:val="clear" w:pos="720"/>
        </w:tabs>
        <w:bidi w:val="0"/>
        <w:jc w:val="right"/>
        <w:rPr/>
      </w:pPr>
      <w:r>
        <w:rPr/>
        <w:t>Îôîðìëåíèå è îðèãèíàë-ìàêåò © Í.Ê.Çûêîâ, 1993.</w:t>
      </w:r>
    </w:p>
    <w:p>
      <w:pPr>
        <w:pStyle w:val="Heading1"/>
        <w:tabs>
          <w:tab w:val="clear" w:pos="720"/>
        </w:tabs>
        <w:bidi w:val="0"/>
        <w:rPr/>
      </w:pPr>
      <w:r>
        <w:rPr/>
        <w:t>Ââåäåíèå.</w:t>
      </w:r>
    </w:p>
    <w:p>
      <w:pPr>
        <w:pStyle w:val="Normal"/>
        <w:bidi w:val="0"/>
        <w:rPr/>
      </w:pPr>
      <w:r>
        <w:rPr/>
        <w:t>Çà ïîñëåäíèå ãîäû Windows ïðàêòè÷åñêè ñòàëè ñòàíäàðòîì îïåðàöèîííîé îáîëî÷êè äëÿ IBM-ñîâìåñòèìûõ ïåðñîíàëüíûõ êîìïüþòåðîâ. Â Ðîññèè ðàñïðîñòðàíåíèå ñèñòåìû èäåò íå òàê áûñòðî, è òåì íå ìåíåå â ïîñëåäíåå âðåìÿ äàæå ó íàñ Windows ñòàíîâÿòñÿ âñå áîëåå è áîëåå ïîïóëÿðíûìè. Ñåðüåçíûå ïðîãðàììèñòû òàêæå çàèíòåðåñîâàëèñü ýòîé ñðåäîé è â ïîñëåäíåå âðåìÿ ó íàñ äëÿ íåå ïîÿâëÿåòñÿ âñå áîëüøå è áîëüøå õîðîøèõ ïðîãðàìì.</w:t>
      </w:r>
    </w:p>
    <w:p>
      <w:pPr>
        <w:pStyle w:val="Normal"/>
        <w:bidi w:val="0"/>
        <w:ind w:firstLine="567"/>
        <w:jc w:val="both"/>
        <w:rPr/>
      </w:pPr>
      <w:r>
        <w:rPr/>
        <w:t>Windows äîëæíû áûëè ñòàòü àëüòåðíàòèâîé DOS (òî÷íåå, íàäñòðîéêîé, äåëàþùåé DOS íàñòîÿùåé îïåðàöèîííîé ñèñòåìîé), ïîçâîëÿþùåé ïèñàòü ïðîãðàììû, âçàèìîäåéñòâóþùèå ñ «âíåøíèì ìèðîì» ñðåäñòâàìè, ïðåäîñòàâëåííûìè ñàìîé ñèñòåìîé, áåç íåîáõîäèìîñòè èñïîëüçîâàíèÿ åå âíóòðåííèõ (íåäîêóìåíòèðîâàííûõ) âîçìîæíîñòåé è áåç ïðÿìîãî îáðàùåíèÿ ê àïïàðàòóðå. Òåîðåòè÷åñêè, òàêîé ïîäõîä ïîçâîëÿåò ïèñàòü íàäåæíûå è ïåðåíîñèìûå ïðîãðàììû, íå çàáîòÿñü íè î ïîäðîáíîñòÿõ âûïîëíåíèÿ çàïðîñîâ ïðîãðàììû ê ñèñòåìå, íè äàæå î òèïå êîíêðåòíîé ìàøèíû. Íà ïðàêòèêå, õîòÿ ýòî è äàåò ìíîãî ïðåèìóùåñòâ, ïðîãðàììèñò ïî÷òè ëèøàåòñÿ âîçìîæíîñòè îïòèìèçèðîâàòü íèçêîóðîâíåâîå âçàèìîäåéñòâèå ñ âíåøíèìè óñòðîéñòâàìè è, áóäó÷è ïðàêòè÷åñêè ëèøåí èíôîðìàöèè î ñèñòåìíûõ îáúåêòàõ, ñ êîòîðûìè îí ðàáîòàåò, íå ìîæåò îðãàíèçîâàòü ïî-íàñòîÿùåìó ýôôåêòèâíîå ôóíêöèîíèðîâàíèå ïðîãðàììû.</w:t>
      </w:r>
    </w:p>
    <w:p>
      <w:pPr>
        <w:pStyle w:val="Normal"/>
        <w:bidi w:val="0"/>
        <w:ind w:firstLine="567"/>
        <w:jc w:val="both"/>
        <w:rPr/>
      </w:pPr>
      <w:r>
        <w:rPr/>
        <w:t xml:space="preserve">Ñóùåñòâóåò è äðóãàÿ ïðîáëåìà: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þáîé</w:t>
      </w:r>
      <w:r>
        <w:rPr/>
        <w:t xml:space="preserve"> äîñòàòî÷íî ñëîæíîé ñèñòåìå äîëæíû îñòàâàòüñÿ êàêèå-òî íåäîêóìåíòèðîâàííûå âîçìîæíîñòè (ñòðóêòóðû äàííûõ èëè ôóíêöèè), êîòîðûå ïðåäíàçíà÷åíû äëÿ ðåàëèçàöèè äîêóìåíòèðîâàííîãî âçàèìîäåéñòâèÿ ñ ïîëüçîâàòåëåì è ïðîãðàììèñòîì. Â ïðèíöèïå, ýòè ñðåäñòâà äîëæíû èñïîëüçîâàòüñ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òîëüêî</w:t>
      </w:r>
      <w:r>
        <w:rPr/>
        <w:t xml:space="preserve"> ÿäðîì îïåðàöèîííîé ñèñòåìû è äîëæíû áûòü íåïðèãîäíû äëÿ ïðèìåíåíèÿ ãäå-ëèáî åùå. Íà ïðàêòèêå æå, ìíîãèå èç íå îïèñàííûõ íèãäå â äîêóìåíòàöèè ôóíêöèé è ñòðóêòóð èíòåíñèâíî èñïîëüçóþòñÿ íå òîëüêî òåìè ìîäóëÿìè ÿäðà ñèñòåìû, êîòîðûì îíè íå ïðèíàäëåæàò, íî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êëàäíûìè</w:t>
      </w:r>
      <w:r>
        <w:rPr/>
        <w:t xml:space="preserve"> ïðîãðàììàìè ôèðìû Microsoft è äðóãèõ êðóïíûõ ôèðì.</w:t>
      </w:r>
    </w:p>
    <w:p>
      <w:pPr>
        <w:pStyle w:val="Normal"/>
        <w:bidi w:val="0"/>
        <w:ind w:firstLine="567"/>
        <w:jc w:val="both"/>
        <w:rPr/>
      </w:pPr>
      <w:r>
        <w:rPr/>
        <w:t>Ñ ïîÿâëåíèåì âåðñèè Windows 3.1 ïîëîæåíèå íåìíîãî óëó÷øèëîñü. Íåñêîëüêî ðàíåå íåäîêóìåíòèðîâàííûõ ôóíêöèé (ïðîöåíòîâ 10-20 îò îáùåãî èõ ÷èñëà) áûëè îïèñàíû â äîêóìåíòàöèè â ðàìêàõ ñòðàòåãèè Open Tools. Ýòî â îñíîâíîì êàñàëîñü ñðåäñòâ äëÿ ñîçäàíèÿ îòëàä÷èêîâ è ôðàãìåíòîâ èíèöèàëèçàöèè ïðîãðàìì, ïðè÷åì ìíîãèå î÷åíü ïîëåçíûå ôóíêöèè îñòàëèñü íåäîêóìåíòèðîâàííûìè. Òàêæå ïîÿâèëàñü ñîâìåñòèìàÿ ñ Windows 3.0 áèáëèîòåêà ToolHelp, äàþùàÿ íåêîòîðóþ èíôîðìàöèþ î ñîñòîÿíèè ñèñòåìíûõ ñòðóêòóð, íî â òî æå âðåìÿ íå ïðåäîñòàâëÿþùàÿ ïðàêòè÷åñêè íèêàêèõ âîçìîæíîñòåé èõ èçìåíåíèÿ. Ñðåäñòâà ToolHelp äîñòàòî÷íî óäîáíû, îäíàêî îíè îõâàòûâàþò ëèøü íåáîëüøóþ ÷àñòü âíóòðåííèõ ñòðóêòóð ñèñòåìû è ê òîìó æå, äàâàÿ äîâîëüíî ìíîãî èíôîðìàöèè, îíè íå äàþò íèêàêîãî ïðåäñòàâëåíèÿ î ðåàëüíîì âèäå è ôóíêöèîíèðîâàíèè ýòèõ ñòðóêòóð.</w:t>
      </w:r>
    </w:p>
    <w:p>
      <w:pPr>
        <w:pStyle w:val="Normal"/>
        <w:bidi w:val="0"/>
        <w:ind w:firstLine="567"/>
        <w:jc w:val="both"/>
        <w:rPr/>
      </w:pPr>
      <w:r>
        <w:rPr/>
        <w:t xml:space="preserve">Äàííûé ñïðàâî÷íèê äàñò âàì èíôîðìàöèþ, íåîáõîäèìóþ äëÿ òîãî, ÷òîáû èìåòü âîçìîæíîñòü îáîéòè íåêîòîðûå èç ýòèõ ïðîáëåì. Çäåñü ñîäåðæàòñÿ ñâåäåíèÿ îá îñíîâíûõ íåäîêóìåíòèðîâàííûõ ñòðóêòóðàõ, ïåðåìåííûõ è ñîîáùåíèÿõ, à òàêæå ôóíêöèÿõ, êîòîðûå ìîãóò áûòü ýôôåêòèâíî èñïîëüçîâàíû â ïðèêëàäíûõ ïðîãðàììàõ. Â ñïðàâî÷íèê íå âêëþ÷åíû äåéñòâèòåëü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íóòðåííèå</w:t>
      </w:r>
      <w:r>
        <w:rPr/>
        <w:t xml:space="preserve"> ôóíêöèè (ïðèãîäíûå òîëüêî äëÿ èñïîëüçîâàíèÿ ÿäðîì ñèñòåìû), ôóíêöèè-«çàòû÷êè», îñòàâøèåñÿ îò ñòàðûõ âåðñèé èëè íå ðåàëèçîâàííûå, à òàêæå ôóíêöèè, êîòîðûå èìåþò ïðÿìûå äîêóìåíòèðîâàííûå àíàëîãè. Ìàòåðèàë, ïðåäñòàâëåííûé â ñïðàâî÷íèêå, íå ñîäåðæèò èíôîðìàöèè î âåðñèÿõ Windows 1.x è 2.x. Çäåñü òàêæå íå ñîäåðæèòñÿ ñâåäåíèé î âîçìîæíîñòÿõ ìàëîïðèãîäíîãî äëÿ èñïîëüçîâàíèÿ ðåàëüíîãî ðåæèìà, îñòàâàâøåãîñÿ â âåðñèè 3.0.</w:t>
      </w:r>
    </w:p>
    <w:p>
      <w:pPr>
        <w:pStyle w:val="Normal"/>
        <w:bidi w:val="0"/>
        <w:ind w:firstLine="567"/>
        <w:jc w:val="both"/>
        <w:rPr/>
      </w:pPr>
      <w:r>
        <w:rPr/>
        <w:t>Åñòåñòâåííî, îñíîâíûì èñòî÷íèêîì èíôîðìàöèè äëÿ äàííîãî ñïðàâî÷íèêà ÿâèëàñü êíèãà Ýíäðüþ Øàëìàíà (ó íàñ åãî íàçûâàþò «ïî-íåìåöêè» Øóëüìàíîì) «Undocumented Windows». Â òî æå âðåìÿ, äàííàÿ êíèãà íèêîèì îáðàçîì íå ÿâëÿåòñÿ ïåðåâîäîì âûøåóïîìÿíóòîãî ïðîèçâåäåíèÿ. Êíèãà Øàëìàíà — ïðåæäå âñåãî èññëåäîâàòåëüñêàÿ ðàáîòà, îáúÿñíÿþùàÿ ïðîãðàììèñòó òîíêîñòè ôóíêöèîíèðîâàíèÿ ñèñòåìû è âñå ñòîðîíû (îò þðèäè÷åñêèõ äî ôèëîñîôñêèõ) èñïîëüçîâàíèÿ åå íåäîêóìåíòèðîâàííûõ âîçìîæíîñòåé (ïîýòîìó, â ÷àñòíîñòè, ìíå êàæåòñÿ, ÷òî ôðàíöóçñêèé âàðèàíò íàçâàíèÿ ýòîé êíèãè — «Les coulisses de Windows» — «Çà êóëèñàìè Windows» ãîðàçäî òî÷íåå àíãëèéñêîãî). Äàííûé æå ñïðàâî÷íèê ÿâëÿåòñÿ ïåðåðàáîòêîé ñîäåðæàùåéñÿ â ýòîé êíèãå (ðàâíî êàê è âî ìíîãèõ äðóãèõ) èíôîðìàöèè, ïðåäíàçíà÷åííîé â îñíîâíîì äëÿ èñïîëüçîâàíèÿ â ïðàêòè÷åñêîì ïðîãðàììèðîâàíèè.</w:t>
      </w:r>
    </w:p>
    <w:p>
      <w:pPr>
        <w:pStyle w:val="Normal"/>
        <w:bidi w:val="0"/>
        <w:ind w:firstLine="567"/>
        <w:jc w:val="both"/>
        <w:rPr/>
      </w:pPr>
      <w:r>
        <w:rPr/>
        <w:t xml:space="preserve">Ó ìåíÿ íå áûëî âðåìåíè, ÷òîáû ïðîâåðèòü â ðàáîò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ñå</w:t>
      </w:r>
      <w:r>
        <w:rPr/>
        <w:t xml:space="preserve"> ïðåäñòàâëåííûå â ñïðàâî÷íèêå ôóíêöèè, è ïîýòîìó âàì ÷àñòî ïðèäåòñÿ (âñëåä çà ìíîé) âåðèòü èíôîðìàöèè Øàëìàíà. Â òî æå âðåìÿ, ïîñëå ïðîâåðêè ñàìûõ «ïîäîçðèòåëüíûõ» ó÷àñòêîâ, ìíå óäàëîñü âûÿâèòü íåñêîëüêî íåäî÷åòîâ è äàæå îøèáîê â ñâåäåíèÿõ, ñîäåðæàùèõñÿ â «Undocumented Windows». Åñòåñòâåííî, ñîîòâåòñòâóþùàÿ èíôîðìàöèÿ â äàííîì ñïðàâî÷íèêå èñïðàâëåíà. Â òî æå âðåìÿ, ýòà êíèãà äåëàëàñü î÷åíü áûñòðî è ïîýòîìó íåò ãàðàíòèè, ÷òî çäåñü íåò íåäîðàáîòîê èëè îïå÷àòîê.</w:t>
      </w:r>
    </w:p>
    <w:p>
      <w:pPr>
        <w:pStyle w:val="Heading1"/>
        <w:bidi w:val="0"/>
        <w:rPr/>
      </w:pPr>
      <w:r>
        <w:rPr/>
        <w:t>Ïîëüçîâàíèå ñïðàâî÷íèêîì.</w:t>
      </w:r>
    </w:p>
    <w:p>
      <w:pPr>
        <w:pStyle w:val="Normal"/>
        <w:bidi w:val="0"/>
        <w:rPr/>
      </w:pPr>
      <w:r>
        <w:rPr/>
        <w:t xml:space="preserve">Ñïðàâî÷íèê ïðåäíàçíà÷åí ïðåæäå âñåãî äëÿ äîñòàòî÷íî îïûòíûõ Windows-ïðîãðàììèñòîâ, êîòîðûå õîòÿò èñïîëüçîâàòü â ñâîèõ ïðîãðàììàõ òå áîãàòûå âîçìîæíîñòè SDK ýòîé ñèñòåìû, êîòîðûå íå áûëè îïèñàíû â åãî äîêóìåíòàöèè. Âñå îïèñàíèÿ ñòðóêòóð è ôóíêöèé â ýòîé êíèãå âûïîëíåíû â ñòàíäàðòå ÿçûêà C++, íî ïðîãðàììèñòû, ïèøóùèå íà ÿçûêàõ C è Pascal, òàêæå ñìîãóò èñïîëüçîâàòü ïðåäîñòàâëåííûå çäåñü ìàòåðèàëû. </w:t>
      </w:r>
    </w:p>
    <w:p>
      <w:pPr>
        <w:pStyle w:val="Normal"/>
        <w:bidi w:val="0"/>
        <w:ind w:firstLine="567"/>
        <w:jc w:val="both"/>
        <w:rPr/>
      </w:pPr>
      <w:r>
        <w:rPr/>
        <w:t>Äîâîëüíî ìíîãî ïîëüçû èç ñïðàâî÷íèêà ñìîãóò èçâëå÷ü õàêåðû (ïðîãðàììèñòû-èññëåäîâàòåëè), êîòîðûì íåäîñòóïíà êíèãà «Undocumented Windows» è ñïåöèàëèçèðîâàííûå ñåòåâûå êîíôåðåíöèè. Õîòåëîñü áû òîëüêî íàäåÿòüñÿ, ÷òî òå ïðåäñòàâèòåëè âûøåóïîìÿíóòîãî âèäà èñêóññòâà, ê êîòîðûì ïîïàäåò äàííûé ñïðàâî÷íèê, óæå âûøëè èç äåòñêîãî âîçðàñòà è íå áóäóò èñïîëüçîâàòü åå ìàòåðèàëû äëÿ ðàçíîãî ðîäà êîìïüþòåðíûõ õóëèãàíñòâ òèïà íàïèñàíèÿ âèðóñîâ.</w:t>
      </w:r>
    </w:p>
    <w:p>
      <w:pPr>
        <w:pStyle w:val="Normal"/>
        <w:bidi w:val="0"/>
        <w:ind w:firstLine="567"/>
        <w:jc w:val="both"/>
        <w:rPr/>
      </w:pPr>
      <w:r>
        <w:rPr/>
        <w:t>Ñòðóêòóðà ñïðàâî÷íèêà äîñòàòî÷íî î÷åâèäíà è ïðàêòè÷åñêè íå íóæäàåòñÿ â äîïîëíèòåëüíûõ ïîÿñíåíèÿõ. Îñíîâíàÿ åãî ÷àñòü ðàçáèòà íà ÷åòûðå ðàçäåëà, â êîòîðûõ â àëôàâèòíîì ïîðÿäêå îïèñàíû ñîîòâåòñòâåííî íåäîêóìåíòèðîâàííûå ñòðóêòóðû, ñîîáùåíèÿ, ýêñïîðòèðóåìûå ïåðåìåííûå è ôóíêöèè Windows. Â ïðèëîæåíèè äàåòñÿ äîñòàòî÷íî óñëîâíàÿ êëàññèôèêàöèÿ âñåõ ýòèõ îáúåêòîâ ïî «òåìàì».</w:t>
      </w:r>
    </w:p>
    <w:p>
      <w:pPr>
        <w:pStyle w:val="Normal"/>
        <w:bidi w:val="0"/>
        <w:ind w:firstLine="567"/>
        <w:jc w:val="both"/>
        <w:rPr/>
      </w:pPr>
      <w:r>
        <w:rPr/>
        <w:t>Ñâåäåíèÿ î âíóòðåííèõ ñòðóêòóðàõ ïðèâåäåíû çäåñü â îñíîâíîì äëÿ òîãî, ÷òîáû äàòü âàì ïðåäñòàâëåíèå î ðåàëüíîì ôóíêöèîíèðîâàíèè ñèñòåìû, ñóùåñòâóåò äîâîëüíî ìàëî ïðîãðàìì, êîòîðûì íåîáõîäèì ïðÿìîé äîñòóï ê íèì. Äåñêðèïòîðû ñåãìåíòîâ ëîêàëüíûõ õèïîâ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1</w:t>
      </w:r>
      <w:r>
        <w:rPr/>
        <w:t xml:space="preserve"> îñíîâíûõ ìîäóëåé Windows, íåîáõîäèìûå äëÿ äîñòóïà ê èõ ëîêàëüíûì ñòðóêòóðàì, ëó÷øå âñåãî ïîëó÷àòü ñðåäñòâàìè ToolHelp, íî ìîæíî òàêæå èñïîëüçîâàòü ôóíêöèè UserSeeUserDo() è GdiSeeGdiDo() (â âåðñèè 3.1), XCSToDS() (â âåðñèè 3.0), ëèáî ïðîñòî äåñêðèïòîð ýêçåìïëÿðà, âîçâðàùàåìûé ôóíêöèåé LoadLibrary(). Ñëåäóåò îòìåòèòü, ÷òî òàáëèöà ãëîáàëüíûõ àòîìîâ (à â Windows 3.1 — òàêæå è ìåíþ) ðàñïîëàãàþòñÿ â îòäåëüíîì ëîêàëüíîì ñåãìåíòå äàííûõ USER.</w:t>
      </w:r>
    </w:p>
    <w:p>
      <w:pPr>
        <w:pStyle w:val="Normal"/>
        <w:bidi w:val="0"/>
        <w:ind w:firstLine="567"/>
        <w:jc w:val="both"/>
        <w:rPr/>
      </w:pPr>
      <w:r>
        <w:rPr/>
        <w:t xml:space="preserve">Âîçìîæíîñòü ðåàëüíîãî èñïîëüçîâàíèÿ íåäîêóìåíòèðîâàííûõ ñðåäñòâ Windows îñíîâàíà íà òîì, ÷òî ìîäóëè ÿäðà ñèñòåìû ÿâëÿþòñÿ íà ñàìîì äåëå äèíàìè÷åñêèìè áèáëèîòåêàìè, ñîäåðæàùèìè ýêñïîðòèðóåìûå ôóíêöèè è ïåðåìåííûå. SDK, DDK è Windows-áèáëèîòåêè ÿçûêîâ ïðîãðàììèðîâàíèÿ ñîäåðæàò òîëüêî ññûëêè íà ñîîòâåòñòâóþùèå îáúåêòû, óæå ñîäåðæàùèåñÿ â ñèñòåìå. Ïðè ýòîì òàê íàçûâàåìûå íåäîêóìåíòèðîâàííûå ôóí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îïèñàíû òîëüêî â ôàéëàõ çàãîëîâêîâ</w:t>
      </w:r>
      <w:r>
        <w:rPr/>
        <w:t xml:space="preserve">. Âñå áèáëèîòåêè èìïîðò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ñîäåðæàò </w:t>
      </w:r>
      <w:r>
        <w:rPr/>
        <w:t xml:space="preserve">ñîîòâåòñòâóþùèå ññûëêè. Òàêèì îáðàçîì, äëÿ èñïîëüçîâàíèÿ ëþáîé íåäîêóìåíòèðîâàííîé ôóíêöèè èëè ïåðåìåííîé äîñòàòî÷íî ïîìåñòèòü ïðîòîòèï ôóíêöèè â òåêñò ïðîãðàììû, à ïåðåìåííóþ îáúÿâèòü êàê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tern</w:t>
      </w:r>
      <w:r>
        <w:rPr/>
        <w:t>.</w:t>
      </w:r>
    </w:p>
    <w:p>
      <w:pPr>
        <w:pStyle w:val="Normal"/>
        <w:bidi w:val="0"/>
        <w:spacing w:before="0" w:after="120"/>
        <w:rPr/>
      </w:pPr>
      <w:r>
        <w:rPr/>
        <w:t>Õîòÿ èñïîëüçîâàíèå íåäîêóìåíòèðîâàííûõ ôóíêöèé Windows ãîðàçäî ìåíåå îïàñíî, ÷åì ýòî ïûòàåòñÿ ïðåäñòàâèòü ôèðìà Microsoft, íåêîòîðàÿ îñòîðîæíîñòü ïðè èõ èñïîëüçîâàíèè âñå æå íå ïîìåøàåò. Äëÿ ñòðóêòóð ðåêîìåíäóåòñÿ (åñëè ýòî âîçìîæíî) ïðîâåðÿòü ñèãíàòóðû, à äëÿ ôóíêöèé — ñîîòâåòñòâèå ýêñïîðòèðóåìîãî èìåíè ïîðÿäêîâîìó íîìåðó â ìîäóëå. Âîîáùå, âìåñòî ïðÿìîãî îáúÿâëåíèÿ ïðîòîòèïà ñîîòâåòñòâóþùåé ôóíêöèè â òåêñòå ïðîãðàììû, ëó÷øå îáúÿâèòü óêàçàòåëü è ïîëó÷èòü àäðåñ âûçîâà ôóíêöèè ñëåäóþùåé ïðîöåäóðîé:</w:t>
      </w:r>
    </w:p>
    <w:p>
      <w:pPr>
        <w:pStyle w:val="Normal"/>
        <w:bidi w:val="0"/>
        <w:spacing w:before="0" w:after="12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RPROC RetrieveFunc(LPSTR szModule,WORD nOrdinal,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LPSTR szName=NULL){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ANDLE hModule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(!(hModule=GetModuleHandle(szModule)))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((hModule=LoadLibrary(szModule))&lt;HINSTANCE_ERROR)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turn NULL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(nOrdinal){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FARPROC retval=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etProcAddress(hModule,LPSTR(MAKELONG(nOrdinal,0)))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(retval &amp;&amp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!szName || GetProcAddress(hModule,szName)==retval)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) return retval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 return 0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}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{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if(szName)return GetProcAddress(hModule,szName)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lse return 0;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}</w:t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}</w:t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  <w:t xml:space="preserve">Â êà÷åñòâå ïàðàìåòðà szModule äîëæíî áûòü çàäàíî èìÿ ìîäóëÿ, êîòîðûé ýêñïîðòèðóåò ñîîòâåòñòâóþùóþ ôóíêöèþ (â ñïðàâî÷íèêå èìÿ óêàçûâàåòñÿ ïåðåä òî÷êîé â ðàçäåë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äðåñ</w:t>
      </w:r>
      <w:r>
        <w:rPr/>
        <w:t>). Ïàðàìåòð nOrdinal çàäàåò íîìåð ýêñïîðòèðóåìîãî âõîäà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äðåñ</w:t>
      </w:r>
      <w:r>
        <w:rPr/>
        <w:t>, ïîñëå òî÷êè), ïðè÷åì íóëåâîå çíà÷åíèå ïîçâîëÿåò ïîäêëþ÷àòü ôóíêöèþ òîëüêî ïî èìåíè. Íåîáÿçàòåëüíûé ïàðàìåòð szName êàê ðàç è ïîçâîëÿåò ïðîâåðÿòü ñîîòâåòñòâèå âõîäà èìåíè ôóíêöèè èëè ïîäêëþ÷àòü ôóíêöèþ ïî èìåíè.</w:t>
      </w:r>
    </w:p>
    <w:p>
      <w:pPr>
        <w:pStyle w:val="Normal"/>
        <w:bidi w:val="0"/>
        <w:spacing w:before="120" w:after="0"/>
        <w:rPr/>
      </w:pPr>
      <w:r>
        <w:rPr/>
        <w:t>Ïðèâåäåííàÿ âûøå ôóíêöèÿ ïîçâîëÿåò òàêæå äèíàìè÷åñêè ïîäêëþ÷àòü ýêñïîðòèðóåìûå ïåðåìåííûå, ïðè÷åì äëÿ äâóõáàéòíûõ ïåðåìåííûõ çíà÷åíèå ñîäåðæèòñÿ â ìëàäøåì ñëîâå âîçâðàòà.</w:t>
      </w:r>
    </w:p>
    <w:p>
      <w:pPr>
        <w:pStyle w:val="Normal"/>
        <w:bidi w:val="0"/>
        <w:ind w:firstLine="567"/>
        <w:jc w:val="both"/>
        <w:rPr/>
      </w:pPr>
      <w:r>
        <w:rPr/>
        <w:t xml:space="preserve">Ïî âîçìîæíîñòè ÿ ïûòàëñÿ èñïîëüçîâàòü âî âñåì ñïðàâî÷íèêå óíèôèöèðîâàííóþ òåðìèíîëîãèþ è ñîáëþäàòü ñòàíäàðòíûå äëÿ Windows ñîãëàøåíèÿ îá îïèñàíèÿõ. ×òîáû ñòðîãî ñëåäîâàòü ñòàíäàðòó ÿçûêà C++, ïðèøëîñü â îïèñàíèÿõ ñòðóêòóð íà÷àëî òàáëèö ïåðåìåííîãî ðàçìåðà îáîçíà÷àòü êàê ìàññèâ èç îäíîãî ýëåìåíòà, ÷òî îòðàæåíî â êîììåíòàðèÿõ. </w:t>
      </w:r>
    </w:p>
    <w:p>
      <w:pPr>
        <w:pStyle w:val="Normal"/>
        <w:bidi w:val="0"/>
        <w:ind w:firstLine="567"/>
        <w:jc w:val="both"/>
        <w:rPr/>
      </w:pPr>
      <w:r>
        <w:rPr/>
        <w:t>Ïîëÿ ñòðóêòóð è àðãóìåíòû ôóíêöèé, çíà÷åíèå êîòîðûõ íåèçâåñòíî èëè ñîìíèòåëüíî, îáîçíà÷åíû êàê reserved* èëè reserv*. Çíà÷åíèÿ ñîîòâåòñòâóþùèõ ïîëåé íå äîëæíû èçìåíÿòüñÿ, à àðãóìåíòû ôóíêöèé (åñëè îáðàíòîå íå îãîâîðåíî) äîëæíû óñòàíàâëèâàòüñÿ â 0.</w:t>
      </w:r>
    </w:p>
    <w:p>
      <w:pPr>
        <w:pStyle w:val="Normal"/>
        <w:bidi w:val="0"/>
        <w:spacing w:before="0" w:after="120"/>
        <w:rPr/>
      </w:pPr>
      <w:r>
        <w:rPr/>
        <w:t>Äëÿ îïèñàíèÿ ðàçëè÷èé â àðãóìåíòàõ ôóíêöèé è ñòðóêòóðàõ äëÿ ðàçëè÷íûõ âåðñèé è ðåæèìîâ Windows áûëè èñïîëüçîâàíû ñëåäóþùèå äèðåêòèâû ïðåïðîöåññîðà:</w:t>
      </w:r>
    </w:p>
    <w:p>
      <w:pPr>
        <w:pStyle w:val="Normal"/>
        <w:bidi w:val="0"/>
        <w:spacing w:before="0" w:after="12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#define MODE286</w:t>
        <w:tab/>
        <w:tab/>
        <w:tab/>
        <w:t>//Äëÿ ñòàíäàðòíîãî ðåæèìà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#define MODE386</w:t>
        <w:tab/>
        <w:tab/>
        <w:tab/>
        <w:t>//Äëÿ ðàñøèðåííîãî (386) ðåæèìà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/*Äâå ïðåäûäóùèå äèðåêòèâû íå ìîãóò ââîäèòüñÿ îäíîâðåìåííî.*/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#define WIN30</w:t>
        <w:tab/>
        <w:tab/>
        <w:tab/>
        <w:t>//Windows 3.0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#define WIN31</w:t>
        <w:tab/>
        <w:tab/>
        <w:tab/>
        <w:t>//Windows 3.1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#define WIN31B</w:t>
        <w:tab/>
        <w:tab/>
        <w:tab/>
        <w:t>//Windows 3.1 beta</w:t>
      </w:r>
    </w:p>
    <w:p>
      <w:pPr>
        <w:pStyle w:val="Normal"/>
        <w:bidi w:val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/*WIN30 è WIN31 ñîâìåñòíî èñïîëüçîâàòüñÿ íå ìîãóò; </w:t>
      </w:r>
    </w:p>
    <w:p>
      <w:pPr>
        <w:pStyle w:val="Normal"/>
        <w:bidi w:val="0"/>
        <w:ind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WIN31B ìîæåò èñïîëüçîâàòü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òîëüê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âìåñòå ñ WIN31 */</w:t>
      </w:r>
    </w:p>
    <w:p>
      <w:pPr>
        <w:pStyle w:val="Normal"/>
        <w:bidi w:val="0"/>
        <w:spacing w:before="120" w:after="0"/>
        <w:ind w:hanging="0"/>
        <w:jc w:val="left"/>
        <w:rPr/>
      </w:pPr>
      <w:r>
        <w:rPr/>
        <w:t>Åñòåñòâåííî, ýòè äèðåêòèâû èìåþò ñìûñë òîëüêî äëÿ îáúåêòîâ, îïðåäåëåííûõ êàê äëÿ âåðñèè 3.0, òàê è äëÿ âåðñèè 3.1 Windows. Åñëè âû õîòèòå ñîçäàâàòü ïðîãðàììû, ïðåäíàçíà÷åíûå äëÿ èñïîëüçîâàíèÿ ñ ðàçëè÷íûìè âåðñèÿìè Windows, òî ñîîòâåòñòâóþùèå «äèíàìè÷åñêèå» âàðèàíòû ñòðóêòóð ëåãêî ìîæíî ñîçäàòü ñ ïîìîùüþ òîãî æå ïðåïðîöåññîðà.</w:t>
      </w:r>
    </w:p>
    <w:p>
      <w:pPr>
        <w:pStyle w:val="Normal"/>
        <w:bidi w:val="0"/>
        <w:spacing w:before="0" w:after="120"/>
        <w:rPr/>
      </w:pPr>
      <w:r>
        <w:rPr/>
        <w:t>Â ëþáîì ñëó÷àå ðåêîìåíäóåòñÿ, åñëè åñòü òàêàÿ âîçìîæíîñòü, èñïîëüçîâàòü âìåñòî íåäîêóìåíòèðîâàííûõ ñîîòâåòñòâóþùèå äîêóìåíòèðîâàííûå ñðåäñòâà, â ÷àñòíîñòè, áèáëèîòåêó ToolHelp. Îäíàêî â îïðåäåëåííûõ ñèòóàöèÿõ âàì íå óäàñòñÿ ýòîãî ñäåëàòü (èç-çà ýòîãî, ñîáñòâåííî, è âîçíèêàåò íåîáõîäèìîñòü â ýòîì ñïðàâî÷íèêå).</w:t>
      </w:r>
    </w:p>
    <w:p>
      <w:pPr>
        <w:pStyle w:val="Normal"/>
        <w:bidi w:val="0"/>
        <w:spacing w:before="0" w:after="1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ñíîâíûå îáëàñòè èñïîëüçîâàíèÿ ñâåäåíèé ñïðàâî÷íèêà:</w:t>
      </w:r>
    </w:p>
    <w:p>
      <w:pPr>
        <w:pStyle w:val="Normal"/>
        <w:bidi w:val="0"/>
        <w:spacing w:before="0" w:after="120"/>
        <w:rPr/>
      </w:pPr>
      <w:r>
        <w:rPr/>
        <w:t>-</w:t>
        <w:tab/>
        <w:t>Ñîçäàíèå àñèíõðîííûõ (íåçàâèñèìûõ îò î÷åðåäè ñîîáùåíèé) ïðîöåäóð è óïðàâëåíèå àñèíõðîííûìè ïðîöåññàìè.</w:t>
      </w:r>
    </w:p>
    <w:p>
      <w:pPr>
        <w:pStyle w:val="Normal"/>
        <w:bidi w:val="0"/>
        <w:ind w:firstLine="567"/>
        <w:jc w:val="both"/>
        <w:rPr/>
      </w:pPr>
      <w:r>
        <w:rPr/>
        <w:t>-</w:t>
        <w:tab/>
        <w:t>Ìàíèïóëÿöèÿ ïðåäñòàâëåíèåì ðåñóðñîâ (èêîíêè, êóðñîðû è ò.ä.) â ïàìÿòè.</w:t>
      </w:r>
    </w:p>
    <w:p>
      <w:pPr>
        <w:pStyle w:val="Normal"/>
        <w:bidi w:val="0"/>
        <w:ind w:firstLine="567"/>
        <w:jc w:val="both"/>
        <w:rPr/>
      </w:pPr>
      <w:r>
        <w:rPr/>
        <w:t>-</w:t>
        <w:tab/>
        <w:t>Ôîíîâîå íàáëþäåíèå çà èçìåíåíèÿìè â ôàéëîâîé ñèñòåìå.</w:t>
      </w:r>
    </w:p>
    <w:p>
      <w:pPr>
        <w:pStyle w:val="Normal"/>
        <w:bidi w:val="0"/>
        <w:ind w:firstLine="567"/>
        <w:jc w:val="both"/>
        <w:rPr/>
      </w:pPr>
      <w:r>
        <w:rPr/>
        <w:t>-</w:t>
        <w:tab/>
        <w:t>Ðåàëèçàöèÿ ñåðâåðîâ Drag&amp;Drop.</w:t>
      </w:r>
    </w:p>
    <w:p>
      <w:pPr>
        <w:pStyle w:val="Normal"/>
        <w:bidi w:val="0"/>
        <w:ind w:firstLine="567"/>
        <w:jc w:val="both"/>
        <w:rPr/>
      </w:pPr>
      <w:r>
        <w:rPr/>
        <w:t>-</w:t>
        <w:tab/>
        <w:t>Èñïîëüçîâàíèå ðàçëè÷íûõ äåñêðèïòîðîâ (HINSTANCE, HWND, HDC è òîìó ïîäîáíûõ) äëÿ ïîëó÷åíèÿ ïîëåçíîé èíôîðìàöèè.</w:t>
      </w:r>
    </w:p>
    <w:p>
      <w:pPr>
        <w:pStyle w:val="Normal"/>
        <w:bidi w:val="0"/>
        <w:ind w:firstLine="567"/>
        <w:jc w:val="both"/>
        <w:rPr/>
      </w:pPr>
      <w:r>
        <w:rPr/>
        <w:t>- Ïðîãðàììíàÿ ðåàëèçàöèÿ äëÿ Windows 3.0 ìíîãèõ ñðåäñòâ SDK âåðñèè 3.1, íå äîñòóïíûõ äàæå ÷åðåç ToolHelp.</w:t>
      </w:r>
    </w:p>
    <w:p>
      <w:pPr>
        <w:pStyle w:val="Heading1"/>
        <w:bidi w:val="0"/>
        <w:rPr/>
      </w:pPr>
      <w:r>
        <w:rPr/>
        <w:t>×àñòü I.</w:t>
      </w:r>
    </w:p>
    <w:p>
      <w:pPr>
        <w:pStyle w:val="Subh1"/>
        <w:bidi w:val="0"/>
        <w:ind w:hanging="0"/>
        <w:rPr/>
      </w:pPr>
      <w:r>
        <w:rPr/>
        <w:t>Âíóòðåííèå ñòðóêòóðû Windows.</w:t>
      </w:r>
    </w:p>
    <w:p>
      <w:pPr>
        <w:pStyle w:val="Heading2"/>
        <w:bidi w:val="0"/>
        <w:ind w:hanging="0"/>
        <w:jc w:val="left"/>
        <w:rPr/>
      </w:pPr>
      <w:r>
        <w:rPr/>
        <w:t>ATOMTAB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ATOMTABLE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ATOMENTRY near *pAtoms[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nEntries</w:t>
        <w:tab/>
        <w:t>Êîëè÷åñòâî ïîçèöèé â òàáëèöå.</w:t>
      </w:r>
    </w:p>
    <w:p>
      <w:pPr>
        <w:pStyle w:val="Arg"/>
        <w:bidi w:val="0"/>
        <w:ind w:left="2127" w:hanging="1560"/>
        <w:jc w:val="left"/>
        <w:rPr/>
      </w:pPr>
      <w:r>
        <w:rPr/>
        <w:t>pAtoms</w:t>
        <w:tab/>
        <w:t xml:space="preserve">Àäðåñ õýø-òàáëèöû, ñîäåðæàùåé ññûëêè íà ýëåìåíòû öåïî÷êè ñòðóêòóð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TOMENTRY</w:t>
      </w:r>
      <w:r>
        <w:rPr/>
        <w:t xml:space="preserve"> â ëîêàëüíîé ïàìÿ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Ñòðóêòóðà îïèñûâàåò õýø-òàáëèöó àòîìîâ, ñîçäàâàåìóþ â ëîêàëüíîé ïàìÿòè âûçîâîì ôóíê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itAtomTable(). Ýëåìåíòû òàáëèöû — ýòî ëèáî óêàçàòåëè íà ñîîòâåòñòâóþùèå ñòðóêòóðû ATOMENTRY</w:t>
      </w:r>
      <w:r>
        <w:rPr/>
        <w:t xml:space="preserve">, ëèáî çíà÷åíèÿ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LL</w:t>
      </w:r>
      <w:r>
        <w:rPr/>
        <w:t>.</w:t>
      </w:r>
    </w:p>
    <w:p>
      <w:pPr>
        <w:pStyle w:val="Normal"/>
        <w:bidi w:val="0"/>
        <w:ind w:firstLine="567"/>
        <w:jc w:val="both"/>
        <w:rPr/>
      </w:pPr>
      <w:r>
        <w:rPr/>
        <w:t xml:space="preserve">Åñëè òàáëèöà ñóùåñòâóåò, òî åå àäðåñ ìîæíî ïîëó÷èòü èç ñòðóêòóð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STANCE</w:t>
      </w:r>
      <w:r>
        <w:rPr/>
        <w:t>. Ñòðóêòóðà ãëîáàëüíîé òàáëèöû ïîëíîñòüþ àíàëîãè÷íà ýòîé, íî åå íà÷àëüíûé ðàçìåð è, ñîîòâåòñòâåííî, ïîë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nEntries </w:t>
      </w:r>
      <w:r>
        <w:rPr/>
        <w:t>âñåãäà ðàâíû 37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ATOMENTR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ATOMENTRY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Ref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uffer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wNext</w:t>
        <w:tab/>
        <w:t>Ñëåäóþùàÿ ñòðóêòóðà ATOMENTRY â ñïèñêå, èëè NULL äëÿ ïîñëåäíåãî ýëåìåíòà.</w:t>
      </w:r>
    </w:p>
    <w:p>
      <w:pPr>
        <w:pStyle w:val="Arg"/>
        <w:bidi w:val="0"/>
        <w:ind w:left="2127" w:hanging="1560"/>
        <w:jc w:val="left"/>
        <w:rPr/>
      </w:pPr>
      <w:r>
        <w:rPr/>
        <w:t>wRef</w:t>
        <w:tab/>
        <w:t>Êîëè÷åñòâî îáðàùåíèé ê àòîìó.</w:t>
      </w:r>
    </w:p>
    <w:p>
      <w:pPr>
        <w:pStyle w:val="Arg"/>
        <w:bidi w:val="0"/>
        <w:ind w:left="2127" w:hanging="1560"/>
        <w:jc w:val="left"/>
        <w:rPr/>
      </w:pPr>
      <w:r>
        <w:rPr/>
        <w:t>byLen</w:t>
        <w:tab/>
        <w:t>Äëèíà ñòðîêè â áàéòàõ.</w:t>
      </w:r>
    </w:p>
    <w:p>
      <w:pPr>
        <w:pStyle w:val="Arg"/>
        <w:bidi w:val="0"/>
        <w:ind w:left="2127" w:hanging="1560"/>
        <w:jc w:val="left"/>
        <w:rPr/>
      </w:pPr>
      <w:r>
        <w:rPr/>
        <w:t>Buffer</w:t>
        <w:tab/>
        <w:t>Íà÷àëî áóôåðà, ñîäåðæàùåãî ñòðîêó äëèíîé wLen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ATOM — êîðîòêèé óêàçàòåëü íà ýòó ëîêàëüíóþ ñòðóêòóðó. Åå îïèñàíèå ìîæíî íàéòè â ôàéëå Winexp.h, âõîäÿùåì â êîìïëåêò SDK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BITMAPOBJ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BITMAPOBJ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memBitma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Select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eader</w:t>
        <w:tab/>
        <w:t>Çàãîëîâîê îáúåêòà (ñì. GDIOBJHDR).</w:t>
      </w:r>
    </w:p>
    <w:p>
      <w:pPr>
        <w:pStyle w:val="Arg"/>
        <w:bidi w:val="0"/>
        <w:ind w:left="2127" w:hanging="1560"/>
        <w:jc w:val="left"/>
        <w:rPr/>
      </w:pPr>
      <w:r>
        <w:rPr/>
        <w:t>hmemBitmap</w:t>
        <w:tab/>
        <w:t xml:space="preserve">Äåñêðèïòîð áëîêà ïàìÿòè ñîîòâåòñòâóþùåé ñòðóêòóð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ITMAP</w:t>
      </w:r>
      <w:r>
        <w:rPr/>
        <w:t>.</w:t>
      </w:r>
    </w:p>
    <w:p>
      <w:pPr>
        <w:pStyle w:val="Arg"/>
        <w:bidi w:val="0"/>
        <w:ind w:left="2127" w:hanging="1560"/>
        <w:jc w:val="left"/>
        <w:rPr/>
      </w:pPr>
      <w:r>
        <w:rPr/>
        <w:t>bSelected</w:t>
        <w:tab/>
        <w:t>TRUE, åñëè êàðòà âûáðàíà â îäíîì èç êîíòåêñòîâ, èíà÷å FALSE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BITMAP — äåñêðèïòîð áëîêà ïàìÿòè  ýòîé ñòðóêòóðû â ëîêàëüíîì õèïå GDI.</w:t>
      </w:r>
    </w:p>
    <w:p>
      <w:pPr>
        <w:pStyle w:val="Version"/>
        <w:bidi w:val="0"/>
        <w:jc w:val="left"/>
        <w:rPr/>
      </w:pPr>
      <w:r>
        <w:rPr/>
        <w:t>Âåðñèè: 3.0, 3.1</w:t>
      </w:r>
    </w:p>
    <w:p>
      <w:pPr>
        <w:pStyle w:val="Heading2"/>
        <w:bidi w:val="0"/>
        <w:ind w:hanging="0"/>
        <w:jc w:val="left"/>
        <w:rPr/>
      </w:pPr>
      <w:r>
        <w:rPr/>
        <w:t>BRUSHOBJ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BRUSHOBJ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OGBRUSH logBrus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COLORREF crHatchBk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eader</w:t>
        <w:tab/>
        <w:t>Çàãîëîâîê îáúåêòà (ñì. GDIOBJHDR).</w:t>
      </w:r>
    </w:p>
    <w:p>
      <w:pPr>
        <w:pStyle w:val="Arg"/>
        <w:bidi w:val="0"/>
        <w:ind w:left="2127" w:hanging="1560"/>
        <w:jc w:val="left"/>
        <w:rPr/>
      </w:pPr>
      <w:r>
        <w:rPr/>
        <w:t>logBrush</w:t>
        <w:tab/>
        <w:t>Ñîîòâåòñòâóþùàÿ ñòðóêòóðà LOGBRUSH.</w:t>
      </w:r>
    </w:p>
    <w:p>
      <w:pPr>
        <w:pStyle w:val="Arg"/>
        <w:bidi w:val="0"/>
        <w:ind w:left="2127" w:hanging="1560"/>
        <w:jc w:val="left"/>
        <w:rPr/>
      </w:pPr>
      <w:r>
        <w:rPr/>
        <w:t>crHatchBk</w:t>
        <w:tab/>
        <w:t>Öâåò ôîíà äëÿ «øòðèõóþùåé» êè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BRUSH — äåñêðèïòîð áëîêà ïàìÿòè ýòîé ñòðóêòóðû â ëîêàëüíîì õèïå GDI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BURGERMAST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BURGERMASTER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Chec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Free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La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Last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Com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DestrL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DestrByt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Tab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Fre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elt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Expa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Stat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DestrByt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[5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LRUAces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LRUCha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LRUCha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LRUCou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DestrPa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DestrCha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DestrPa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DestrCha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ree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  <w:tab/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bCheck</w:t>
        <w:tab/>
        <w:t>Åñëè TRUE, òî ñòðóêòóðà íå ðàçðóøåíà.</w:t>
      </w:r>
    </w:p>
    <w:p>
      <w:pPr>
        <w:pStyle w:val="Arg2"/>
        <w:bidi w:val="0"/>
        <w:ind w:left="2694" w:hanging="2127"/>
        <w:jc w:val="left"/>
        <w:rPr/>
      </w:pPr>
      <w:r>
        <w:rPr/>
        <w:t>bFreeze</w:t>
        <w:tab/>
        <w:t>Åñëè TRUE, òî ñòðóêòóðà íå ìîæåò áûòü èçìåíåíà èëè ñæàòà.</w:t>
      </w:r>
    </w:p>
    <w:p>
      <w:pPr>
        <w:pStyle w:val="Arg2"/>
        <w:bidi w:val="0"/>
        <w:ind w:left="2694" w:hanging="2127"/>
        <w:jc w:val="left"/>
        <w:rPr/>
      </w:pPr>
      <w:r>
        <w:rPr/>
        <w:t>wEntries</w:t>
        <w:tab/>
        <w:t>Êîëè÷åñòâî ýëåìåíòîâ â ñïèñêå îáúåêòîâ ãëîáàëüíîãî õèïà (GLOBAL_ARENA).</w:t>
      </w:r>
    </w:p>
    <w:p>
      <w:pPr>
        <w:pStyle w:val="Arg2"/>
        <w:bidi w:val="0"/>
        <w:ind w:left="2694" w:hanging="2127"/>
        <w:jc w:val="left"/>
        <w:rPr/>
      </w:pPr>
      <w:r>
        <w:rPr/>
        <w:t>nwFirst</w:t>
        <w:tab/>
        <w:t>Ñåëåêòîð (äëÿ ðàñøèðåííîãî ðåæèìà — ñìåùåíèå âíóòðè ñåãìåíòà BURGERMASTER) ïåðâîãî îáúåêòà â ñïèñêå ñ îáðàòíîé ñâÿçüþ.</w:t>
      </w:r>
    </w:p>
    <w:p>
      <w:pPr>
        <w:pStyle w:val="Arg2"/>
        <w:bidi w:val="0"/>
        <w:ind w:left="2694" w:hanging="2127"/>
        <w:jc w:val="left"/>
        <w:rPr/>
      </w:pPr>
      <w:r>
        <w:rPr/>
        <w:t>nwLast</w:t>
        <w:tab/>
        <w:t>Ñåëåêòîð (äëÿ ðàñøèðåííîãî ðåæèìà — ñìåùåíèå âíóòðè ñåãìåíòà BURGERMASTER) ïîñëåäíåãî îáúåêòà â ñïèñêå.</w:t>
      </w:r>
    </w:p>
    <w:p>
      <w:pPr>
        <w:pStyle w:val="Arg2"/>
        <w:bidi w:val="0"/>
        <w:ind w:left="2694" w:hanging="2127"/>
        <w:jc w:val="left"/>
        <w:rPr/>
      </w:pPr>
      <w:r>
        <w:rPr/>
        <w:t>byComp</w:t>
        <w:tab/>
        <w:t>Óðîâåíü ñæàòèÿ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byDestrLev</w:t>
        <w:tab/>
        <w:t>Òåêóùèé óðîâåíü ðàçðóøåíèÿ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nwDestrBytes</w:t>
        <w:tab/>
        <w:t>Òåêóùåå ÷èñëî íåäåéñòâèòåëüíûõ áàéò òàáëèöû.</w:t>
      </w:r>
    </w:p>
    <w:p>
      <w:pPr>
        <w:pStyle w:val="Arg2"/>
        <w:bidi w:val="0"/>
        <w:ind w:left="2694" w:hanging="2127"/>
        <w:jc w:val="left"/>
        <w:rPr/>
      </w:pPr>
      <w:r>
        <w:rPr/>
        <w:t>hTable</w:t>
        <w:tab/>
        <w:t>Äåñêðèïòîð çàãîëîâêà ñïèñêà òàáëèö äåñêðèïòîðîâ.</w:t>
      </w:r>
    </w:p>
    <w:p>
      <w:pPr>
        <w:pStyle w:val="Arg2"/>
        <w:bidi w:val="0"/>
        <w:ind w:left="2694" w:hanging="2127"/>
        <w:jc w:val="left"/>
        <w:rPr/>
      </w:pPr>
      <w:r>
        <w:rPr/>
        <w:t>hFree</w:t>
        <w:tab/>
        <w:t>Äåñêðèïòîð çàãîëîâêà ñïèñêà òàáëèö ñâîáîäíûõ äåñêðèïòîðîâ.</w:t>
      </w:r>
    </w:p>
    <w:p>
      <w:pPr>
        <w:pStyle w:val="Arg2"/>
        <w:bidi w:val="0"/>
        <w:ind w:left="2694" w:hanging="2127"/>
        <w:jc w:val="left"/>
        <w:rPr/>
      </w:pPr>
      <w:r>
        <w:rPr/>
        <w:t>wDelta</w:t>
        <w:tab/>
        <w:t>Êîëè÷åñòâî äåñêðèïòîðîâ, âûäåëÿåìûõ ïî êàæäîìó çàïðîñó.</w:t>
      </w:r>
    </w:p>
    <w:p>
      <w:pPr>
        <w:pStyle w:val="Arg2"/>
        <w:bidi w:val="0"/>
        <w:ind w:left="2694" w:hanging="2127"/>
        <w:jc w:val="left"/>
        <w:rPr/>
      </w:pPr>
      <w:r>
        <w:rPr/>
        <w:t>pExpand</w:t>
        <w:tab/>
        <w:t>Àäðåñ äëÿ ïðîöåäóð îáðàáîòêè äåñêðèïòîðîâ.</w:t>
      </w:r>
    </w:p>
    <w:p>
      <w:pPr>
        <w:pStyle w:val="Arg2"/>
        <w:bidi w:val="0"/>
        <w:ind w:left="2694" w:hanging="2127"/>
        <w:jc w:val="left"/>
        <w:rPr/>
      </w:pPr>
      <w:r>
        <w:rPr/>
        <w:t>pStats</w:t>
        <w:tab/>
        <w:t>Àäðåñ ñòàòèñòè÷åñêèõ òàáëèö.</w:t>
      </w:r>
    </w:p>
    <w:p>
      <w:pPr>
        <w:pStyle w:val="Arg2"/>
        <w:bidi w:val="0"/>
        <w:ind w:left="2694" w:hanging="2127"/>
        <w:jc w:val="left"/>
        <w:rPr/>
      </w:pPr>
      <w:r>
        <w:rPr/>
        <w:t>wLRUAccess</w:t>
        <w:tab/>
        <w:t>Äîñòóï ê ñïèñêó LRU íà óðîâíå ïðåðûâàíèé.</w:t>
      </w:r>
    </w:p>
    <w:p>
      <w:pPr>
        <w:pStyle w:val="Arg2"/>
        <w:bidi w:val="0"/>
        <w:ind w:left="2694" w:hanging="2127"/>
        <w:jc w:val="left"/>
        <w:rPr/>
      </w:pPr>
      <w:r>
        <w:rPr/>
        <w:t>wLRUChain</w:t>
        <w:tab/>
        <w:t>Àäðåñ ïåðâîãî äåñêðèïòîðà â ñïèñêå LRU.</w:t>
      </w:r>
    </w:p>
    <w:p>
      <w:pPr>
        <w:pStyle w:val="Arg2"/>
        <w:bidi w:val="0"/>
        <w:ind w:left="2694" w:hanging="2127"/>
        <w:jc w:val="left"/>
        <w:rPr/>
      </w:pPr>
      <w:r>
        <w:rPr/>
        <w:t>dwLRUChain</w:t>
        <w:tab/>
        <w:t>Ñìåùåíèå âíóòðè BURGERMASTER ïåðâîãî äåñêðèïòîðà èç ñïèñêà LRU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id="3"/>
      </w:r>
      <w:r>
        <w:rPr/>
        <w:t>.</w:t>
      </w:r>
    </w:p>
    <w:p>
      <w:pPr>
        <w:pStyle w:val="Arg2"/>
        <w:bidi w:val="0"/>
        <w:ind w:left="2694" w:hanging="2127"/>
        <w:jc w:val="left"/>
        <w:rPr/>
      </w:pPr>
      <w:r>
        <w:rPr/>
        <w:t>wLRUCount</w:t>
        <w:tab/>
        <w:t>Êîëè÷åñòâî ýëåìåíòîâ â ñïèñêå LRU.</w:t>
      </w:r>
    </w:p>
    <w:p>
      <w:pPr>
        <w:pStyle w:val="Arg2"/>
        <w:bidi w:val="0"/>
        <w:ind w:left="2694" w:hanging="2127"/>
        <w:jc w:val="left"/>
        <w:rPr/>
      </w:pPr>
      <w:r>
        <w:rPr/>
        <w:t>nwDestrPara</w:t>
        <w:tab/>
        <w:t>Êîëè÷åñòâî ïàðàãðàôîâ äëÿ ðàçðóøèìîãî êîäà.</w:t>
      </w:r>
    </w:p>
    <w:p>
      <w:pPr>
        <w:pStyle w:val="Arg2"/>
        <w:bidi w:val="0"/>
        <w:ind w:left="2694" w:hanging="2127"/>
        <w:jc w:val="left"/>
        <w:rPr/>
      </w:pPr>
      <w:r>
        <w:rPr/>
        <w:t>nwDestrReserve</w:t>
        <w:tab/>
        <w:t>Îãðàíè÷èòåëü ðàçðóøèìîãî êîäà.</w:t>
      </w:r>
    </w:p>
    <w:p>
      <w:pPr>
        <w:pStyle w:val="Arg2"/>
        <w:bidi w:val="0"/>
        <w:ind w:left="2694" w:hanging="2127"/>
        <w:jc w:val="left"/>
        <w:rPr/>
      </w:pPr>
      <w:r>
        <w:rPr/>
        <w:t>wFree</w:t>
        <w:tab/>
        <w:t>Êîëè÷åñòâî ñâîáîäíûõ áëîêîâ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îïðåäåëÿåò ñîñòîÿíèå ãëîáàëüíîé ïàìÿòè (õèïà).</w:t>
      </w:r>
    </w:p>
    <w:p>
      <w:pPr>
        <w:pStyle w:val="Normal"/>
        <w:bidi w:val="0"/>
        <w:ind w:firstLine="567"/>
        <w:jc w:val="both"/>
        <w:rPr/>
      </w:pPr>
      <w:r>
        <w:rPr/>
        <w:t>Îñíîâíûå (äëÿ ïðîãðàììèñòà-ïðàêòèêà) ïîëÿ ýòîé ñòðóêòóðû — nwFirst è nwLast, àäðåñóþùèå íà÷àëî è êîíåö äâóíàïðàâëåííîãî ñïèñêà èíôîðìàöèîííûõ áëîêîâ îáúåêòîâ ãëîáàëüíîãî õèïà (GLOBAL_ARENA), ñîîòâåòñòâóþùèõ MCB DOS.</w:t>
      </w:r>
    </w:p>
    <w:p>
      <w:pPr>
        <w:pStyle w:val="Normal"/>
        <w:bidi w:val="0"/>
        <w:ind w:firstLine="567"/>
        <w:jc w:val="both"/>
        <w:rPr/>
      </w:pPr>
      <w:r>
        <w:rPr/>
        <w:t xml:space="preserve">Ñåëåêòîð ýòîé ñòðóêòóðû âîçâðàùàåòñÿ ôóíêöèåé GlobalMasterHandle(). </w:t>
      </w:r>
    </w:p>
    <w:p>
      <w:pPr>
        <w:pStyle w:val="Normal"/>
        <w:bidi w:val="0"/>
        <w:ind w:firstLine="567"/>
        <w:jc w:val="both"/>
        <w:rPr/>
      </w:pPr>
      <w:r>
        <w:rPr/>
        <w:t>Ïî âîçìîæíîñòè ðåêîìåíäóåòñÿ âìåñòî ýòîé ñòðóêòóðû èñïîëüçîâàòü ñîîòâåòñòâóþùèå ñðåäñòâà ToolHelp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LAS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CLASS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ATOM atomClas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D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umW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NDCLASS wndClas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ata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Next</w:t>
        <w:tab/>
        <w:t>Àäðåñ ñëåäóþùåé ñòðóêòóðû CLASS â ñåãìåíòå äàííûõ USER.</w:t>
      </w:r>
    </w:p>
    <w:p>
      <w:pPr>
        <w:pStyle w:val="Arg"/>
        <w:bidi w:val="0"/>
        <w:ind w:left="2127" w:hanging="1560"/>
        <w:jc w:val="left"/>
        <w:rPr/>
      </w:pPr>
      <w:r>
        <w:rPr/>
        <w:t>wSign</w:t>
        <w:tab/>
        <w:t>Ñèãíàòóðà 'NK'.</w:t>
      </w:r>
    </w:p>
    <w:p>
      <w:pPr>
        <w:pStyle w:val="Arg"/>
        <w:bidi w:val="0"/>
        <w:ind w:left="2127" w:hanging="1560"/>
        <w:jc w:val="left"/>
        <w:rPr/>
      </w:pPr>
      <w:r>
        <w:rPr/>
        <w:t>atomCls</w:t>
        <w:tab/>
        <w:t>Àòîì â ñåãìåíòå äàííûõ USER, ñîäåðæàùèé èìÿ êëàññà.</w:t>
      </w:r>
    </w:p>
    <w:p>
      <w:pPr>
        <w:pStyle w:val="Arg"/>
        <w:bidi w:val="0"/>
        <w:ind w:left="2127" w:hanging="1560"/>
        <w:jc w:val="left"/>
        <w:rPr/>
      </w:pPr>
      <w:r>
        <w:rPr/>
        <w:t>hDCE</w:t>
        <w:tab/>
        <w:t>Åñëè äëÿ îêîí êëàññà óñòàíîâëåíî CS_CLASSDC, òî ýòî äåñêðèïòîð ñîîòâåòñòâóþùåé ñòðóêòóðû DCE, èíà÷å NULL.</w:t>
      </w:r>
    </w:p>
    <w:p>
      <w:pPr>
        <w:pStyle w:val="Arg"/>
        <w:bidi w:val="0"/>
        <w:ind w:left="2127" w:hanging="1560"/>
        <w:jc w:val="left"/>
        <w:rPr/>
      </w:pPr>
      <w:r>
        <w:rPr/>
        <w:t>wNumWin</w:t>
        <w:tab/>
        <w:t>Òåêóùåå êîëè÷åñòâî îêîí ýòîãî êëàññà.</w:t>
      </w:r>
    </w:p>
    <w:p>
      <w:pPr>
        <w:pStyle w:val="Arg"/>
        <w:bidi w:val="0"/>
        <w:ind w:left="2127" w:hanging="1560"/>
        <w:jc w:val="left"/>
        <w:rPr/>
      </w:pPr>
      <w:r>
        <w:rPr/>
        <w:t>wndClass</w:t>
        <w:tab/>
        <w:t>Êîïèÿ ñîîòâåòñòâóþùåé ñòðóêòóðû WNDCLASS ñ îáíóëåííûìè ïîëÿìè lpszMenuName è lpszClassName.</w:t>
      </w:r>
    </w:p>
    <w:p>
      <w:pPr>
        <w:pStyle w:val="Arg"/>
        <w:bidi w:val="0"/>
        <w:ind w:left="2127" w:hanging="1560"/>
        <w:jc w:val="left"/>
        <w:rPr/>
      </w:pPr>
      <w:r>
        <w:rPr/>
        <w:t>wData</w:t>
        <w:tab/>
        <w:t>Äîïîëíèòåëüíûå äàííûå ýêçåìïëÿðà îê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àäðåñóåòñÿ ïîëåì hClass ñòðóêòóðû WND è îïèñûâàåò êëàññ îêí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URSO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CURSOR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CURSORICONINFO cii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itmapBits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ciiHeader</w:t>
        <w:tab/>
        <w:t>Èíôîðìàöèîííûé çàãîëîâîê.</w:t>
      </w:r>
    </w:p>
    <w:p>
      <w:pPr>
        <w:pStyle w:val="Arg"/>
        <w:bidi w:val="0"/>
        <w:ind w:left="2127" w:hanging="1560"/>
        <w:jc w:val="left"/>
        <w:rPr/>
      </w:pPr>
      <w:r>
        <w:rPr/>
        <w:t>BitmapBits</w:t>
        <w:tab/>
        <w:t>Ìîíîõðîìíàÿ áèòîâàÿ ìàòðèöà, çàäàþùàÿ èçîáðàæåíèå êóðñîð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CURSOR — ãëîáàëüíûé äåñêðèïòîð ýòîé ñòðóêòóð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URSORICONINF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CURSORICONINFO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ntHotSpo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Widt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Heigh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Bm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Plan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BitsPix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pntHotSpot</w:t>
        <w:tab/>
        <w:t>Òî÷êà-óêàçàòåëü (hotspot) äëÿ êóðñîðà.</w:t>
      </w:r>
    </w:p>
    <w:p>
      <w:pPr>
        <w:pStyle w:val="Arg"/>
        <w:bidi w:val="0"/>
        <w:ind w:left="2127" w:hanging="1560"/>
        <w:jc w:val="left"/>
        <w:rPr/>
      </w:pPr>
      <w:r>
        <w:rPr/>
        <w:t>wWidth</w:t>
        <w:tab/>
        <w:t>Øèðèíà áèòîâîé êàðòû â ïèêñåëàõ.</w:t>
      </w:r>
    </w:p>
    <w:p>
      <w:pPr>
        <w:pStyle w:val="Arg"/>
        <w:bidi w:val="0"/>
        <w:ind w:left="2127" w:hanging="1560"/>
        <w:jc w:val="left"/>
        <w:rPr/>
      </w:pPr>
      <w:r>
        <w:rPr/>
        <w:t>wHeight</w:t>
        <w:tab/>
        <w:t>Âûñîòà áèòîâîé êàðòû â ïèêñåëàõ.</w:t>
      </w:r>
    </w:p>
    <w:p>
      <w:pPr>
        <w:pStyle w:val="Arg"/>
        <w:bidi w:val="0"/>
        <w:ind w:left="2127" w:hanging="1560"/>
        <w:jc w:val="left"/>
        <w:rPr/>
      </w:pPr>
      <w:r>
        <w:rPr/>
        <w:t>wBmSize</w:t>
        <w:tab/>
        <w:t>Ðàçìåð áèòîâîé êàðòû â áàéòàõ.</w:t>
      </w:r>
    </w:p>
    <w:p>
      <w:pPr>
        <w:pStyle w:val="Arg"/>
        <w:bidi w:val="0"/>
        <w:ind w:left="2127" w:hanging="1560"/>
        <w:jc w:val="left"/>
        <w:rPr/>
      </w:pPr>
      <w:r>
        <w:rPr/>
        <w:t>byPlanes</w:t>
        <w:tab/>
        <w:t>Êîëè÷åñòâî áèòîâûõ ïëîñêîñòåé â êàðòå. Äëÿ êóðñîðà âñåãäà 1.</w:t>
      </w:r>
    </w:p>
    <w:p>
      <w:pPr>
        <w:pStyle w:val="Arg"/>
        <w:bidi w:val="0"/>
        <w:ind w:left="2127" w:hanging="1560"/>
        <w:jc w:val="left"/>
        <w:rPr/>
      </w:pPr>
      <w:r>
        <w:rPr/>
        <w:t>byBitsPix</w:t>
        <w:tab/>
        <w:t>Êîëè÷åñòâî áèò íà ïèêñåë â ïëîñêîñòÿõ. Äëÿ êóðñîðà âñåãäà 1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ñòðóêòóðà — åäèíûé çàãîëîâîê ïðåäñòàâëåíèÿ â ïàìÿòè ðåñóðñîâ èêîíêè è êóðñîðà, îòëè÷àþùàÿñÿ îò ñîîòâåòñòâóþùèõ çàãîëîâêîâ â äèñêîâûõ ôàéëàõ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C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DC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MetaFi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rgnCli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PDevi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PEN hP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BRUSH hBrus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FONT hFo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BITMAP hBitma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PALETTE hPa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Devi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rgnRaoCli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GDIInfo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PP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PBrus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PFo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Devi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LDevi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RaoCli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PDeviceBloc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PP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PBrus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Fo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reserved2[2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ROP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BkM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BkColo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TextColo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TBreakExt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BreakExt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BreakEr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BreakRe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BreakCou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int nCharExt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COLORREF crLBkColo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COLORREF crTextColo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LCursorPo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WndOr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Wnd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VportOr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Vport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reserved3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apM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4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RelAb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olyFillM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tretchBltM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Plan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BitsPix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enWidt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3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extAl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Mapper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BrushOr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FontAspec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FontWeight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CSaveLeve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5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VisR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DCOr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FARPROC lpfnPri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ATOM atomDCLo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ATOM atomDCPhy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ATOM atomDCFi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reserved6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0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7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served8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served7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LV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reserved8[2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CGlobal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B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DC hDC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Header</w:t>
        <w:tab/>
        <w:t>Çàãîëîâîê DC êàê GDI-îáúåêòà.</w:t>
      </w:r>
    </w:p>
    <w:p>
      <w:pPr>
        <w:pStyle w:val="Arg2"/>
        <w:bidi w:val="0"/>
        <w:ind w:left="2694" w:hanging="2127"/>
        <w:jc w:val="left"/>
        <w:rPr/>
      </w:pPr>
      <w:r>
        <w:rPr/>
        <w:t>byFlags</w:t>
        <w:tab/>
        <w:t>Áèòîâûå ôëàãè. Óñòàíîâëåííûé áèò 2 îçíà÷àåò, ÷òî VisRgn èçìåíèëñÿ è òðåáóåòñÿ ïåðåñ÷åò è (âîçìîæíî) ïåðåðèñîâêà DC.</w:t>
      </w:r>
    </w:p>
    <w:p>
      <w:pPr>
        <w:pStyle w:val="Arg2"/>
        <w:bidi w:val="0"/>
        <w:ind w:left="2694" w:hanging="2127"/>
        <w:jc w:val="left"/>
        <w:rPr/>
      </w:pPr>
      <w:r>
        <w:rPr/>
        <w:t>hMetaFile</w:t>
        <w:tab/>
        <w:t>Åñëè íà DC ïðîèãðûâàåòñÿ ìåòàôàéë, òî ýòî åãî äåñêðèïòîð.</w:t>
      </w:r>
    </w:p>
    <w:p>
      <w:pPr>
        <w:pStyle w:val="Arg2"/>
        <w:bidi w:val="0"/>
        <w:ind w:left="2694" w:hanging="2127"/>
        <w:jc w:val="left"/>
        <w:rPr/>
      </w:pPr>
      <w:r>
        <w:rPr/>
        <w:t>hrgnClip</w:t>
        <w:tab/>
        <w:t>Ïðÿìîóãîëüíàÿ îáëàñòü îòñå÷åíèÿ DC.</w:t>
      </w:r>
    </w:p>
    <w:p>
      <w:pPr>
        <w:pStyle w:val="Arg2"/>
        <w:bidi w:val="0"/>
        <w:ind w:left="2694" w:hanging="2127"/>
        <w:jc w:val="left"/>
        <w:rPr/>
      </w:pPr>
      <w:r>
        <w:rPr/>
        <w:t>hPDevice</w:t>
        <w:tab/>
        <w:t>Äåñêðèïòîð èíôîðìàöèîííîé ñòðóêòóðû PDEVICE, äîêóìåíòèðîâàííîé â DDK.</w:t>
      </w:r>
    </w:p>
    <w:p>
      <w:pPr>
        <w:pStyle w:val="Arg2"/>
        <w:bidi w:val="0"/>
        <w:ind w:left="2694" w:hanging="2127"/>
        <w:jc w:val="left"/>
        <w:rPr/>
      </w:pPr>
      <w:r>
        <w:rPr/>
        <w:t>hPen</w:t>
        <w:tab/>
        <w:t>«Ïåðî», âûáðàííîå â êîíòåêñòå.</w:t>
      </w:r>
    </w:p>
    <w:p>
      <w:pPr>
        <w:pStyle w:val="Arg2"/>
        <w:bidi w:val="0"/>
        <w:ind w:left="2694" w:hanging="2127"/>
        <w:jc w:val="left"/>
        <w:rPr/>
      </w:pPr>
      <w:r>
        <w:rPr/>
        <w:t>hBrush</w:t>
        <w:tab/>
        <w:t>«Êèñòü», âûáðàííàÿ â êîíòåêñòå.</w:t>
      </w:r>
    </w:p>
    <w:p>
      <w:pPr>
        <w:pStyle w:val="Arg2"/>
        <w:bidi w:val="0"/>
        <w:ind w:left="2694" w:hanging="2127"/>
        <w:jc w:val="left"/>
        <w:rPr/>
      </w:pPr>
      <w:r>
        <w:rPr/>
        <w:t>hFont</w:t>
        <w:tab/>
        <w:t>Øðèôò, âûáðàííûé â êîíòåêñòå.</w:t>
      </w:r>
    </w:p>
    <w:p>
      <w:pPr>
        <w:pStyle w:val="Arg2"/>
        <w:bidi w:val="0"/>
        <w:ind w:left="2694" w:hanging="2127"/>
        <w:jc w:val="left"/>
        <w:rPr/>
      </w:pPr>
      <w:r>
        <w:rPr/>
        <w:t>hBitmap</w:t>
        <w:tab/>
        <w:t>Áèòîâàÿ êàðòà, âûáðàííàÿ â êîíòåêñòå èëè NULL.</w:t>
      </w:r>
    </w:p>
    <w:p>
      <w:pPr>
        <w:pStyle w:val="Arg2"/>
        <w:bidi w:val="0"/>
        <w:ind w:left="2694" w:hanging="2127"/>
        <w:jc w:val="left"/>
        <w:rPr/>
      </w:pPr>
      <w:r>
        <w:rPr/>
        <w:t>hPal</w:t>
        <w:tab/>
        <w:t>Òåêóùàÿ ïàëèòðà êîíòåêñòà èëè NULL.</w:t>
      </w:r>
    </w:p>
    <w:p>
      <w:pPr>
        <w:pStyle w:val="Arg2"/>
        <w:bidi w:val="0"/>
        <w:ind w:left="2694" w:hanging="2127"/>
        <w:jc w:val="left"/>
        <w:rPr/>
      </w:pPr>
      <w:r>
        <w:rPr/>
        <w:t>hDevice</w:t>
        <w:tab/>
        <w:t>Äåñêðèïòîð ñòðóêòóðû DEVICE â ëîêàëüíîì õèïå GDI, ñîäåðæèìîå êîòîðîé íåèçâåñòíî.</w:t>
      </w:r>
    </w:p>
    <w:p>
      <w:pPr>
        <w:pStyle w:val="Arg2"/>
        <w:bidi w:val="0"/>
        <w:ind w:left="2694" w:hanging="2127"/>
        <w:jc w:val="left"/>
        <w:rPr/>
      </w:pPr>
      <w:r>
        <w:rPr/>
        <w:t>hrgnRaoClip</w:t>
        <w:tab/>
        <w:t>Âèäèìàÿ ÷àñòü òåêóùåé îáëàñòè îòñå÷åíèÿ.</w:t>
      </w:r>
    </w:p>
    <w:p>
      <w:pPr>
        <w:pStyle w:val="Arg2"/>
        <w:bidi w:val="0"/>
        <w:ind w:left="2694" w:hanging="2127"/>
        <w:jc w:val="left"/>
        <w:rPr/>
      </w:pPr>
      <w:r>
        <w:rPr/>
        <w:t>hGDIInfo</w:t>
        <w:tab/>
        <w:t>Äåñêðèïòîð ñîîòâåòñòâóþùåé ñòðóêòóðû GDIINFO, äîêóìåíòèðîâàííîé â DDK.</w:t>
      </w:r>
    </w:p>
    <w:p>
      <w:pPr>
        <w:pStyle w:val="Arg2"/>
        <w:bidi w:val="0"/>
        <w:ind w:left="2694" w:hanging="2127"/>
        <w:jc w:val="left"/>
        <w:rPr/>
      </w:pPr>
      <w:r>
        <w:rPr/>
        <w:t>hPPen</w:t>
        <w:tab/>
        <w:t>Äåñêðèïòîð ôèçè÷åñêîãî «ïåðà» (äëÿ äðàéâåðîâ óñòðîéñòâ).</w:t>
      </w:r>
    </w:p>
    <w:p>
      <w:pPr>
        <w:pStyle w:val="Arg2"/>
        <w:bidi w:val="0"/>
        <w:ind w:left="2694" w:hanging="2127"/>
        <w:jc w:val="left"/>
        <w:rPr/>
      </w:pPr>
      <w:r>
        <w:rPr/>
        <w:t>hPBrush</w:t>
        <w:tab/>
        <w:t>Äåñêðèïòîð ôèçè÷åñêîé «êèñòè».</w:t>
      </w:r>
    </w:p>
    <w:p>
      <w:pPr>
        <w:pStyle w:val="Arg2"/>
        <w:bidi w:val="0"/>
        <w:ind w:left="2694" w:hanging="2127"/>
        <w:jc w:val="left"/>
        <w:rPr/>
      </w:pPr>
      <w:r>
        <w:rPr/>
        <w:t>hPFont</w:t>
        <w:tab/>
        <w:t>Äåñêðèïòîð ôèçè÷åñêîãî øðèôòà (âîçâðàùàåòñÿ ôóíêöèåé GetPhysicalFontHandle()).</w:t>
      </w:r>
    </w:p>
    <w:p>
      <w:pPr>
        <w:pStyle w:val="Arg2"/>
        <w:bidi w:val="0"/>
        <w:ind w:left="2694" w:hanging="2127"/>
        <w:jc w:val="left"/>
        <w:rPr/>
      </w:pPr>
      <w:r>
        <w:rPr/>
        <w:t xml:space="preserve">lpPDevice </w:t>
        <w:tab/>
        <w:t>Àäðåñ ñòðóêòóðû, íà êîòîðóþ ññûëàåòñÿ dc.hPDevice.</w:t>
      </w:r>
    </w:p>
    <w:p>
      <w:pPr>
        <w:pStyle w:val="Arg2"/>
        <w:bidi w:val="0"/>
        <w:ind w:left="2694" w:hanging="2127"/>
        <w:jc w:val="left"/>
        <w:rPr/>
      </w:pPr>
      <w:r>
        <w:rPr/>
        <w:t>pLDevice</w:t>
        <w:tab/>
        <w:t>Ðåçóëüòàò LocalLock(dc.hPDevice).</w:t>
      </w:r>
    </w:p>
    <w:p>
      <w:pPr>
        <w:pStyle w:val="Arg2"/>
        <w:bidi w:val="0"/>
        <w:ind w:left="2694" w:hanging="2127"/>
        <w:jc w:val="left"/>
        <w:rPr/>
      </w:pPr>
      <w:r>
        <w:rPr/>
        <w:t>pRaoClip</w:t>
        <w:tab/>
        <w:t>Ðåçóëüòàò LocalLock(dc.hrgnRaoClip).</w:t>
      </w:r>
    </w:p>
    <w:p>
      <w:pPr>
        <w:pStyle w:val="Arg2"/>
        <w:bidi w:val="0"/>
        <w:ind w:left="2694" w:hanging="2127"/>
        <w:jc w:val="left"/>
        <w:rPr/>
      </w:pPr>
      <w:r>
        <w:rPr/>
        <w:t>pPGDIInfo</w:t>
        <w:tab/>
        <w:t>Ðåçóëüòàò LocalLock(dc.hGDIInfo).</w:t>
      </w:r>
    </w:p>
    <w:p>
      <w:pPr>
        <w:pStyle w:val="Arg2"/>
        <w:bidi w:val="0"/>
        <w:ind w:left="2694" w:hanging="2127"/>
        <w:jc w:val="left"/>
        <w:rPr/>
      </w:pPr>
      <w:r>
        <w:rPr/>
        <w:t>pPPen</w:t>
        <w:tab/>
        <w:t>Ðåçóëüòàò LocalLock(dc.hPPen).</w:t>
      </w:r>
    </w:p>
    <w:p>
      <w:pPr>
        <w:pStyle w:val="Arg2"/>
        <w:bidi w:val="0"/>
        <w:ind w:left="2694" w:hanging="2127"/>
        <w:jc w:val="left"/>
        <w:rPr/>
      </w:pPr>
      <w:r>
        <w:rPr/>
        <w:t>pPBrush</w:t>
        <w:tab/>
        <w:t>Ðåçóëüòàò LocalLock(dc.hPBrush).</w:t>
      </w:r>
    </w:p>
    <w:p>
      <w:pPr>
        <w:pStyle w:val="Arg2"/>
        <w:bidi w:val="0"/>
        <w:ind w:left="2694" w:hanging="2127"/>
        <w:jc w:val="left"/>
        <w:rPr/>
      </w:pPr>
      <w:r>
        <w:rPr/>
        <w:t>lpPFont</w:t>
        <w:tab/>
        <w:t>Àäðåñ ñòðóêòóðû, íà êîòîðóþ ññûëàåòñÿ dc.hPFont.</w:t>
      </w:r>
    </w:p>
    <w:p>
      <w:pPr>
        <w:pStyle w:val="Arg2"/>
        <w:bidi w:val="0"/>
        <w:ind w:left="2694" w:hanging="2127"/>
        <w:jc w:val="left"/>
        <w:rPr/>
      </w:pPr>
      <w:r>
        <w:rPr/>
        <w:t>wROP2</w:t>
        <w:tab/>
        <w:t>Òåêóùèé ðåæèì îòðèñîâêè, çàäàâàåìûé SetROP2().</w:t>
      </w:r>
    </w:p>
    <w:p>
      <w:pPr>
        <w:pStyle w:val="Arg2"/>
        <w:bidi w:val="0"/>
        <w:ind w:left="2694" w:hanging="2127"/>
        <w:jc w:val="left"/>
        <w:rPr/>
      </w:pPr>
      <w:r>
        <w:rPr/>
        <w:t>wBkMode</w:t>
        <w:tab/>
        <w:t>Òåêóùèé ðåæèì çàïîëíåíèÿ ôîíà.</w:t>
      </w:r>
    </w:p>
    <w:p>
      <w:pPr>
        <w:pStyle w:val="Arg2"/>
        <w:bidi w:val="0"/>
        <w:ind w:left="2694" w:hanging="2127"/>
        <w:jc w:val="left"/>
        <w:rPr/>
      </w:pPr>
      <w:r>
        <w:rPr/>
        <w:t>dwBkColor</w:t>
        <w:tab/>
        <w:t>Âíóòðåííåå (äëÿ äðàéâåðà) ïðåäñòàâëåíèå òåêóùåãî öâåòà ôîíà.</w:t>
      </w:r>
    </w:p>
    <w:p>
      <w:pPr>
        <w:pStyle w:val="Arg2"/>
        <w:bidi w:val="0"/>
        <w:ind w:left="2694" w:hanging="2127"/>
        <w:jc w:val="left"/>
        <w:rPr/>
      </w:pPr>
      <w:r>
        <w:rPr/>
        <w:t>dwTextColor</w:t>
        <w:tab/>
        <w:t>Âíóòðåííåå ïðåäñòàâëåíèå òåêóùåãî öâåòà ñèìâîëîâ òåêñòà.</w:t>
      </w:r>
    </w:p>
    <w:p>
      <w:pPr>
        <w:pStyle w:val="Arg2"/>
        <w:bidi w:val="0"/>
        <w:ind w:left="2694" w:hanging="2127"/>
        <w:jc w:val="left"/>
        <w:rPr/>
      </w:pPr>
      <w:r>
        <w:rPr/>
        <w:t>nTBreakExtra</w:t>
        <w:tab/>
        <w:t>Âåëè÷èíà, óñòàíàâëèâàåìàÿ ïàðàìåòðîì nBreakExtra ôóíêöèè SetTextJustification().</w:t>
      </w:r>
    </w:p>
    <w:p>
      <w:pPr>
        <w:pStyle w:val="Arg2"/>
        <w:bidi w:val="0"/>
        <w:ind w:left="2694" w:hanging="2127"/>
        <w:jc w:val="left"/>
        <w:rPr/>
      </w:pPr>
      <w:r>
        <w:rPr/>
        <w:t>nBreakExtra</w:t>
        <w:tab/>
        <w:t>Êîëè÷åñòâî ïèêñåëîâ âûðàâíèâàíèÿ äëÿ âûâîäà ÷åðåç TextOut(). Âû÷èñëÿåòñÿ êàê îêðóãëåííîå ÷àñòíîå ïîëåé nTBreakExtra è nBreakCount.</w:t>
      </w:r>
    </w:p>
    <w:p>
      <w:pPr>
        <w:pStyle w:val="Arg2"/>
        <w:bidi w:val="0"/>
        <w:ind w:left="2694" w:hanging="2127"/>
        <w:jc w:val="left"/>
        <w:rPr/>
      </w:pPr>
      <w:r>
        <w:rPr/>
        <w:t>wBreakErr</w:t>
        <w:tab/>
        <w:t>Êîä îøèáêè, âîçâðàùàåìûé, åñëè ïàðàìåòð nBreakCount ôóíêöèè SetTextJustification() óñòàíîâëåí â 0.</w:t>
      </w:r>
    </w:p>
    <w:p>
      <w:pPr>
        <w:pStyle w:val="Arg2"/>
        <w:bidi w:val="0"/>
        <w:ind w:left="2694" w:hanging="2127"/>
        <w:jc w:val="left"/>
        <w:rPr/>
      </w:pPr>
      <w:r>
        <w:rPr/>
        <w:t>nBreakRem</w:t>
        <w:tab/>
        <w:t>Îñòàòîê îò äåëåíèÿ nTBreakExtra íà nBreakCount.</w:t>
      </w:r>
    </w:p>
    <w:p>
      <w:pPr>
        <w:pStyle w:val="Arg2"/>
        <w:bidi w:val="0"/>
        <w:ind w:left="2694" w:hanging="2127"/>
        <w:jc w:val="left"/>
        <w:rPr/>
      </w:pPr>
      <w:r>
        <w:rPr/>
        <w:t>nBreakCount</w:t>
        <w:tab/>
        <w:t>Âåëè÷èíà, óñòàíàâëèâàåìàÿ ïàðàìåòðîì nBreakCount ôóíêöèè SetTextJustification().</w:t>
      </w:r>
    </w:p>
    <w:p>
      <w:pPr>
        <w:pStyle w:val="Arg2"/>
        <w:bidi w:val="0"/>
        <w:ind w:left="2694" w:hanging="2127"/>
        <w:jc w:val="left"/>
        <w:rPr/>
      </w:pPr>
      <w:r>
        <w:rPr/>
        <w:t>nCharExtra</w:t>
        <w:tab/>
        <w:t>Âåëè÷èíà, óñòàíàâëèâàåìàÿ ïàðàìåòðîì nCharExtra ôóíêöèè SetCharacterExtra().</w:t>
      </w:r>
    </w:p>
    <w:p>
      <w:pPr>
        <w:pStyle w:val="Arg2"/>
        <w:bidi w:val="0"/>
        <w:ind w:left="2694" w:hanging="2127"/>
        <w:jc w:val="left"/>
        <w:rPr/>
      </w:pPr>
      <w:r>
        <w:rPr/>
        <w:t>crBkColor</w:t>
        <w:tab/>
        <w:t>Ëîãè÷åñêèé öâåò ôîíà.</w:t>
      </w:r>
    </w:p>
    <w:p>
      <w:pPr>
        <w:pStyle w:val="Arg2"/>
        <w:bidi w:val="0"/>
        <w:ind w:left="2694" w:hanging="2127"/>
        <w:jc w:val="left"/>
        <w:rPr/>
      </w:pPr>
      <w:r>
        <w:rPr/>
        <w:t>crTextColor</w:t>
        <w:tab/>
        <w:t>Ëîãè÷åñêèé öâåò ñèìâîëîâ.</w:t>
      </w:r>
    </w:p>
    <w:p>
      <w:pPr>
        <w:pStyle w:val="Arg2"/>
        <w:bidi w:val="0"/>
        <w:ind w:left="2694" w:hanging="2127"/>
        <w:jc w:val="left"/>
        <w:rPr/>
      </w:pPr>
      <w:r>
        <w:rPr/>
        <w:t>ptLCursorPos</w:t>
        <w:tab/>
        <w:t>Êîîðäèíàòû òåêóùåé ïîçèöèè ïåðà.</w:t>
      </w:r>
    </w:p>
    <w:p>
      <w:pPr>
        <w:pStyle w:val="Arg2"/>
        <w:bidi w:val="0"/>
        <w:ind w:left="2694" w:hanging="2127"/>
        <w:jc w:val="left"/>
        <w:rPr/>
      </w:pPr>
      <w:r>
        <w:rPr/>
        <w:t>ptWndOrg</w:t>
        <w:tab/>
        <w:t>Íà÷àëî êîîðäèíàò îêíà.</w:t>
      </w:r>
    </w:p>
    <w:p>
      <w:pPr>
        <w:pStyle w:val="Arg2"/>
        <w:bidi w:val="0"/>
        <w:ind w:left="2694" w:hanging="2127"/>
        <w:jc w:val="left"/>
        <w:rPr/>
      </w:pPr>
      <w:r>
        <w:rPr/>
        <w:t>ptWndExt</w:t>
        <w:tab/>
        <w:t>Øèðèíà è âûñîòà îêíà.</w:t>
      </w:r>
    </w:p>
    <w:p>
      <w:pPr>
        <w:pStyle w:val="Arg2"/>
        <w:bidi w:val="0"/>
        <w:ind w:left="2694" w:hanging="2127"/>
        <w:jc w:val="left"/>
        <w:rPr/>
      </w:pPr>
      <w:r>
        <w:rPr/>
        <w:t>ptVportOrg</w:t>
        <w:tab/>
        <w:t>Íà÷àëî êîîðäèíàò îáëàñòè âûâîäà.</w:t>
      </w:r>
    </w:p>
    <w:p>
      <w:pPr>
        <w:pStyle w:val="Arg2"/>
        <w:bidi w:val="0"/>
        <w:ind w:left="2694" w:hanging="2127"/>
        <w:jc w:val="left"/>
        <w:rPr/>
      </w:pPr>
      <w:r>
        <w:rPr/>
        <w:t>ptVportExt</w:t>
        <w:tab/>
        <w:t>Øèðèíà è âûñîòà îáëàñòè âûâîäà.</w:t>
      </w:r>
    </w:p>
    <w:p>
      <w:pPr>
        <w:pStyle w:val="Arg2"/>
        <w:bidi w:val="0"/>
        <w:ind w:left="2694" w:hanging="2127"/>
        <w:jc w:val="left"/>
        <w:rPr/>
      </w:pPr>
      <w:r>
        <w:rPr/>
        <w:t>wMapMode</w:t>
        <w:tab/>
        <w:t>Òåêóùèé ðåæèì ïðåîáðàçîâàíèÿ êîîðäèíàò.</w:t>
      </w:r>
    </w:p>
    <w:p>
      <w:pPr>
        <w:pStyle w:val="Arg2"/>
        <w:bidi w:val="0"/>
        <w:ind w:left="2694" w:hanging="2127"/>
        <w:jc w:val="left"/>
        <w:rPr/>
      </w:pPr>
      <w:r>
        <w:rPr/>
        <w:t>wRelAbs</w:t>
        <w:tab/>
        <w:t>Ðåæèì çàäàíèÿ êîîðäèíàò óñòðîéñòâà (àáñîëþòíûå/îòíîñèòåëüíûå).</w:t>
      </w:r>
    </w:p>
    <w:p>
      <w:pPr>
        <w:pStyle w:val="Arg2"/>
        <w:bidi w:val="0"/>
        <w:ind w:left="2694" w:hanging="2127"/>
        <w:jc w:val="left"/>
        <w:rPr/>
      </w:pPr>
      <w:r>
        <w:rPr/>
        <w:t>wPolyFillMode</w:t>
        <w:tab/>
        <w:t>Ðåæèì çàïîëíåíèÿ ìíîãîóãîëüíèêîâ.</w:t>
      </w:r>
    </w:p>
    <w:p>
      <w:pPr>
        <w:pStyle w:val="Arg2"/>
        <w:bidi w:val="0"/>
        <w:ind w:left="2694" w:hanging="2127"/>
        <w:jc w:val="left"/>
        <w:rPr/>
      </w:pPr>
      <w:r>
        <w:rPr/>
        <w:t>wStretchBltMode</w:t>
        <w:tab/>
        <w:t>Òèï ñæàòèÿ äëÿ ôóíêöèè StretchBlt().</w:t>
      </w:r>
    </w:p>
    <w:p>
      <w:pPr>
        <w:pStyle w:val="Arg2"/>
        <w:bidi w:val="0"/>
        <w:ind w:left="2694" w:hanging="2127"/>
        <w:jc w:val="left"/>
        <w:rPr/>
      </w:pPr>
      <w:r>
        <w:rPr/>
        <w:t>byPlans</w:t>
        <w:tab/>
        <w:t>Êîëè÷åñòâî áèòîâûõ ïëîñêîñòåé äëÿ ïîñëåäíåé âûáðàííîé â êîíòåêñòå áèòîâîé êàðòû.</w:t>
      </w:r>
    </w:p>
    <w:p>
      <w:pPr>
        <w:pStyle w:val="Arg2"/>
        <w:bidi w:val="0"/>
        <w:ind w:left="2694" w:hanging="2127"/>
        <w:jc w:val="left"/>
        <w:rPr/>
      </w:pPr>
      <w:r>
        <w:rPr/>
        <w:t>byBitsPix</w:t>
        <w:tab/>
        <w:t>Êîëè÷åñòâî áèò ïëîñêîñòè íà ïèêñåë äëÿ ïîñëåäíåé âûáðàííîé â êîíòåêñòå áèòîâîé êàðòû.</w:t>
      </w:r>
    </w:p>
    <w:p>
      <w:pPr>
        <w:pStyle w:val="Arg2"/>
        <w:bidi w:val="0"/>
        <w:ind w:left="2694" w:hanging="2127"/>
        <w:jc w:val="left"/>
        <w:rPr/>
      </w:pPr>
      <w:r>
        <w:rPr/>
        <w:t>wPenWidth</w:t>
        <w:tab/>
        <w:t>Òîëùèíà òåêóùåãî «ïåðà».</w:t>
      </w:r>
    </w:p>
    <w:p>
      <w:pPr>
        <w:pStyle w:val="Arg2"/>
        <w:bidi w:val="0"/>
        <w:ind w:left="2694" w:hanging="2127"/>
        <w:jc w:val="left"/>
        <w:rPr/>
      </w:pPr>
      <w:r>
        <w:rPr/>
        <w:t>wTextAlign</w:t>
        <w:tab/>
        <w:t>Ôëàãè âûðàâíèâàíèÿ òåêñòà.</w:t>
      </w:r>
    </w:p>
    <w:p>
      <w:pPr>
        <w:pStyle w:val="Arg2"/>
        <w:bidi w:val="0"/>
        <w:ind w:left="2694" w:hanging="2127"/>
        <w:jc w:val="left"/>
        <w:rPr/>
      </w:pPr>
      <w:r>
        <w:rPr/>
        <w:t>dwMapperFlags</w:t>
        <w:tab/>
        <w:t>Ïàðàìåòðû ïðåîáðàçîâàíèÿ øðèôòîâ.</w:t>
      </w:r>
    </w:p>
    <w:p>
      <w:pPr>
        <w:pStyle w:val="Arg2"/>
        <w:bidi w:val="0"/>
        <w:ind w:left="2694" w:hanging="2127"/>
        <w:jc w:val="left"/>
        <w:rPr/>
      </w:pPr>
      <w:r>
        <w:rPr/>
        <w:t>ptBrushOrg</w:t>
        <w:tab/>
        <w:t>Êîîðäèíàòû íà÷àëüíîé òî÷êè äëÿ òåêóùåé êèñòè.</w:t>
      </w:r>
    </w:p>
    <w:p>
      <w:pPr>
        <w:pStyle w:val="Arg2"/>
        <w:bidi w:val="0"/>
        <w:ind w:left="2694" w:hanging="2127"/>
        <w:jc w:val="left"/>
        <w:rPr/>
      </w:pPr>
      <w:r>
        <w:rPr/>
        <w:t>ptFontAspect</w:t>
        <w:tab/>
        <w:t>Ðàñòÿæåíèå øðèôòà ïî ãîðèçîíòàëè è ïî âåðòèêàëè.</w:t>
      </w:r>
    </w:p>
    <w:p>
      <w:pPr>
        <w:pStyle w:val="Arg2"/>
        <w:bidi w:val="0"/>
        <w:ind w:left="2694" w:hanging="2127"/>
        <w:jc w:val="left"/>
        <w:rPr/>
      </w:pPr>
      <w:r>
        <w:rPr/>
        <w:t>hFontWeights</w:t>
        <w:tab/>
        <w:t>Æèðíîñòü øðèôòà. ×àñòî èãíîðèðóåòñÿ.</w:t>
      </w:r>
    </w:p>
    <w:p>
      <w:pPr>
        <w:pStyle w:val="Arg2"/>
        <w:bidi w:val="0"/>
        <w:ind w:left="2694" w:hanging="2127"/>
        <w:jc w:val="left"/>
        <w:rPr/>
      </w:pPr>
      <w:r>
        <w:rPr/>
        <w:t>wDCSaveLevel</w:t>
        <w:tab/>
        <w:t>Êîëè÷åñòâî âûçîâîâ SaveDC(), íå ñêîìïåíñèðîâàííûõ RestoreDC().</w:t>
      </w:r>
    </w:p>
    <w:p>
      <w:pPr>
        <w:pStyle w:val="Arg2"/>
        <w:bidi w:val="0"/>
        <w:ind w:left="2694" w:hanging="2127"/>
        <w:jc w:val="left"/>
        <w:rPr/>
      </w:pPr>
      <w:r>
        <w:rPr/>
        <w:t>hVisRgn</w:t>
        <w:tab/>
        <w:t>Âèäèìàÿ îáëàñòü DC.</w:t>
      </w:r>
    </w:p>
    <w:p>
      <w:pPr>
        <w:pStyle w:val="Arg2"/>
        <w:bidi w:val="0"/>
        <w:ind w:left="2694" w:hanging="2127"/>
        <w:jc w:val="left"/>
        <w:rPr/>
      </w:pPr>
      <w:r>
        <w:rPr/>
        <w:t>ptDCOrg</w:t>
        <w:tab/>
        <w:t>Íà÷àëî êîîðäèíàò DC.</w:t>
      </w:r>
    </w:p>
    <w:p>
      <w:pPr>
        <w:pStyle w:val="Arg2"/>
        <w:bidi w:val="0"/>
        <w:ind w:left="2694" w:hanging="2127"/>
        <w:jc w:val="left"/>
        <w:rPr/>
      </w:pPr>
      <w:r>
        <w:rPr/>
        <w:t>lpfnPrint</w:t>
        <w:tab/>
        <w:t>Òî÷êà âõîäà äëÿ äðàéâåðà ïðèíòåðà.</w:t>
      </w:r>
    </w:p>
    <w:p>
      <w:pPr>
        <w:pStyle w:val="Arg2"/>
        <w:bidi w:val="0"/>
        <w:ind w:left="2694" w:hanging="2127"/>
        <w:jc w:val="left"/>
        <w:rPr/>
      </w:pPr>
      <w:r>
        <w:rPr/>
        <w:t>atomDCLog</w:t>
        <w:tab/>
        <w:t>Ëîêàëüíûé àòîì GDI, ñîäåðæàùèé ëîãè÷åñêîå èìÿ óñòðîéñòâà, íà êîòîðîì âûäåëåí DC.</w:t>
      </w:r>
    </w:p>
    <w:p>
      <w:pPr>
        <w:pStyle w:val="Arg2"/>
        <w:bidi w:val="0"/>
        <w:ind w:left="2694" w:hanging="2127"/>
        <w:jc w:val="left"/>
        <w:rPr/>
      </w:pPr>
      <w:r>
        <w:rPr/>
        <w:t>atomDCPhys</w:t>
        <w:tab/>
        <w:t>Ëîêàëüíûé àòîì GDI, ñîäåðæàùèé ôèçè÷åñêîå èìÿ ñîîòâåòñòâóþùåãî óñòðîéñòâà.</w:t>
      </w:r>
    </w:p>
    <w:p>
      <w:pPr>
        <w:pStyle w:val="Arg2"/>
        <w:bidi w:val="0"/>
        <w:ind w:left="2694" w:hanging="2127"/>
        <w:jc w:val="left"/>
        <w:rPr/>
      </w:pPr>
      <w:r>
        <w:rPr/>
        <w:t>atomDCFile</w:t>
        <w:tab/>
        <w:t>Àòîì, ñîäåðæàùèé èìÿ ôàéëà, êóäà ïåðåíàïðàâëåíà ïå÷àòü, ëèáî NULL.</w:t>
      </w:r>
    </w:p>
    <w:p>
      <w:pPr>
        <w:pStyle w:val="Arg2"/>
        <w:bidi w:val="0"/>
        <w:ind w:left="2694" w:hanging="2127"/>
        <w:jc w:val="left"/>
        <w:rPr/>
      </w:pPr>
      <w:r>
        <w:rPr/>
        <w:t>rectLVB</w:t>
        <w:tab/>
        <w:t>Îáëàñòü DC, íóæäàþùàÿñÿ â îáíîâëåíèè.</w:t>
      </w:r>
    </w:p>
    <w:p>
      <w:pPr>
        <w:pStyle w:val="Arg2"/>
        <w:bidi w:val="0"/>
        <w:ind w:left="2694" w:hanging="2127"/>
        <w:jc w:val="left"/>
        <w:rPr/>
      </w:pPr>
      <w:r>
        <w:rPr/>
        <w:t>wDCGlobalFlags</w:t>
        <w:tab/>
        <w:t>Åñëè áèò 0 óñòàíîâëåí, DC íóæäàåòñÿ â îáíîâëåíèè.</w:t>
      </w:r>
    </w:p>
    <w:p>
      <w:pPr>
        <w:pStyle w:val="Arg2"/>
        <w:bidi w:val="0"/>
        <w:ind w:left="2694" w:hanging="2127"/>
        <w:jc w:val="left"/>
        <w:rPr/>
      </w:pPr>
      <w:r>
        <w:rPr/>
        <w:t>hDCNext</w:t>
        <w:tab/>
        <w:t>Ñëåäóþùèé DC â ñïèñê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Ñòðóêòóðà ëîêàëüíîãî õèïà GDI, íà êîòîðóþ óêàçûâàåò HDC. Âðÿä ëè íàéäåòñÿ Windows-ïðîãðàììèñò, êîòîðîìó íàäî îáúÿñíÿòü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òî</w:t>
      </w:r>
      <w:r>
        <w:rPr/>
        <w:t xml:space="preserve"> ýòî òàêî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C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DCE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DCE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Cur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DC hDC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InUs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Dirty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Orig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To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VisRgn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DCENext</w:t>
        <w:tab/>
        <w:t>Äåñêðèïòîð ñëåäóþùåé ñòðóêòóðû DCE.</w:t>
      </w:r>
    </w:p>
    <w:p>
      <w:pPr>
        <w:pStyle w:val="Arg"/>
        <w:bidi w:val="0"/>
        <w:ind w:left="2127" w:hanging="1560"/>
        <w:jc w:val="left"/>
        <w:rPr/>
      </w:pPr>
      <w:r>
        <w:rPr/>
        <w:t>hWndCurr</w:t>
        <w:tab/>
        <w:t>Îêíî, èñïîëüçóþùåå DC, èëè NULL.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Äåñêðèïòîð DC,  îáñëóæèâàåìîãî ñòðóêòóðîé.</w:t>
      </w:r>
    </w:p>
    <w:p>
      <w:pPr>
        <w:pStyle w:val="Arg"/>
        <w:bidi w:val="0"/>
        <w:ind w:left="2127" w:hanging="1560"/>
        <w:jc w:val="left"/>
        <w:rPr/>
      </w:pPr>
      <w:r>
        <w:rPr/>
        <w:t>byFlags</w:t>
        <w:tab/>
        <w:t>Áèò 1 óñòàíîâëåí, êîãäà DC îáñëóæèâàåò ðàáî÷óþ îáëàñòü îêíî, áèò 2 — âñå îêíî.</w:t>
      </w:r>
    </w:p>
    <w:p>
      <w:pPr>
        <w:pStyle w:val="Arg"/>
        <w:bidi w:val="0"/>
        <w:ind w:left="2127" w:hanging="1560"/>
        <w:jc w:val="left"/>
        <w:rPr/>
      </w:pPr>
      <w:r>
        <w:rPr/>
        <w:t>byInUse</w:t>
        <w:tab/>
        <w:t>0, åñëè DCE ñâîáîäíà.</w:t>
      </w:r>
    </w:p>
    <w:p>
      <w:pPr>
        <w:pStyle w:val="Arg"/>
        <w:bidi w:val="0"/>
        <w:ind w:left="2127" w:hanging="1560"/>
        <w:jc w:val="left"/>
        <w:rPr/>
      </w:pPr>
      <w:r>
        <w:rPr/>
        <w:t>byDirty</w:t>
        <w:tab/>
        <w:t>1, åñëè òðåáóåòñÿ ïåðåðèñîâêà ÷àñòè DC.</w:t>
      </w:r>
    </w:p>
    <w:p>
      <w:pPr>
        <w:pStyle w:val="Arg"/>
        <w:bidi w:val="0"/>
        <w:ind w:left="2127" w:hanging="1560"/>
        <w:jc w:val="left"/>
        <w:rPr/>
      </w:pPr>
      <w:r>
        <w:rPr/>
        <w:t>ptOrigin</w:t>
        <w:tab/>
        <w:t>Íà÷àëî êîîðäèíàò DC.</w:t>
      </w:r>
    </w:p>
    <w:p>
      <w:pPr>
        <w:pStyle w:val="Arg"/>
        <w:bidi w:val="0"/>
        <w:ind w:left="2127" w:hanging="1560"/>
        <w:jc w:val="left"/>
        <w:rPr/>
      </w:pPr>
      <w:r>
        <w:rPr/>
        <w:t>hwndTop</w:t>
        <w:tab/>
        <w:t>Îêíî âåðõíåãî óðîâíÿ — ïðåäîê hwndCurr.</w:t>
      </w:r>
    </w:p>
    <w:p>
      <w:pPr>
        <w:pStyle w:val="Arg"/>
        <w:bidi w:val="0"/>
        <w:ind w:left="2127" w:hanging="1560"/>
        <w:jc w:val="left"/>
        <w:rPr/>
      </w:pPr>
      <w:r>
        <w:rPr/>
        <w:t>hVisRgn</w:t>
        <w:tab/>
        <w:t>Âèäèìàÿ îáëàñòü îê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ñëóæèò äëÿ îðãàíèçàöèè ñâÿçíîé öåïî÷êè DC â ëîêàëüíîì õèïå USER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CSAVE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DCSAVE — ïîäìíîæåñòâî ñòðóêòóðû DC, èñïîëüçóåìîå ïðè ñîõðàíåíèè/âîññòàíîâëåíèè ñîñòîÿíèÿ (SaveDC()/RestoreDC(), GetDCState()/SetDCState()). Ñòðóêòóðà ñîñòîèò èç ïîëåé DC íà÷èíàÿ ñ Header è ïî wDCLocks è ïîëÿ ptDCOrg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RAGINF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DRAGINFO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Sour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Li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Ofstruc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Coor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wndSource</w:t>
        <w:tab/>
        <w:t>Îêíî, èç êîòîðîãî íà÷àòî ïåðåòàñêèâàíèå (Drag).</w:t>
      </w:r>
    </w:p>
    <w:p>
      <w:pPr>
        <w:pStyle w:val="Arg"/>
        <w:bidi w:val="0"/>
        <w:ind w:left="2127" w:hanging="1560"/>
        <w:jc w:val="left"/>
        <w:rPr/>
      </w:pPr>
      <w:r>
        <w:rPr/>
        <w:t>wFlags</w:t>
        <w:tab/>
        <w:t>Òèï ïåðåìåùàåìûõ îáúåêòîâ.</w:t>
      </w:r>
    </w:p>
    <w:p>
      <w:pPr>
        <w:pStyle w:val="Arg"/>
        <w:bidi w:val="0"/>
        <w:ind w:left="2127" w:hanging="1560"/>
        <w:jc w:val="left"/>
        <w:rPr/>
      </w:pPr>
      <w:r>
        <w:rPr/>
        <w:t>pList</w:t>
        <w:tab/>
        <w:t>Óêàçàòåëü â ñåãìåíòå äàííûõ ïðèëîæåíèÿ-èñòî÷íèêà íà ñïèñîê èìåí ïåðåìåùàåìûõ îáúåêòîâ, ðàçäåëåííûõ ïðîáåëàìè.</w:t>
      </w:r>
    </w:p>
    <w:p>
      <w:pPr>
        <w:pStyle w:val="Arg"/>
        <w:bidi w:val="0"/>
        <w:ind w:left="2127" w:hanging="1560"/>
        <w:jc w:val="left"/>
        <w:rPr/>
      </w:pPr>
      <w:r>
        <w:rPr/>
        <w:t>hOfstruct</w:t>
        <w:tab/>
        <w:t>Åñëè ïåðåìåùàåòñÿ ôàéë, ðàñøèðåíèå êîòîðîãî èìååò ïðèâÿçàííóþ ïðîãðàììó â ôàéëå Win.ini, òî ýòî äåñêðèïòîð ñîîòâåòñòâóþùåé ñòðóêòóðû OFSTRUCT, èíà÷å NULL.</w:t>
      </w:r>
    </w:p>
    <w:p>
      <w:pPr>
        <w:pStyle w:val="Arg"/>
        <w:bidi w:val="0"/>
        <w:ind w:left="2127" w:hanging="1560"/>
        <w:jc w:val="left"/>
        <w:rPr/>
      </w:pPr>
      <w:r>
        <w:rPr/>
        <w:t>ptCoord</w:t>
        <w:tab/>
        <w:t>Ïîçèöèÿ îáúåêòà íà ïîâåðõíîñòè îêíà êëèåí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èñïîëüçóåòñÿ ñîîáùåíèÿìè ïðîòîêîëà Drag&amp;Drop.</w:t>
      </w:r>
    </w:p>
    <w:p>
      <w:pPr>
        <w:pStyle w:val="Normal"/>
        <w:bidi w:val="0"/>
        <w:ind w:firstLine="567"/>
        <w:jc w:val="both"/>
        <w:rPr/>
      </w:pPr>
      <w:r>
        <w:rPr/>
        <w:t>wFlags ìîæåò èìåòü ñëåäóþùèå çíà÷åíèÿ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DRAGOBJ_PROGRAM): </w:t>
      </w:r>
      <w:r>
        <w:rPr/>
        <w:t>Èìÿ ôàéëà, ðàñøèðåíèå êîòîðîãî óêàçàíî â ðàçäåëå «Programs=» Win.ini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 (DRAGOBJ_DATA): </w:t>
      </w:r>
      <w:r>
        <w:rPr/>
        <w:t>Èìÿ íåïðèâÿçàííîãî ôàéëà äàííûõ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(DRAGOBJ_DIRECTORY):</w:t>
      </w:r>
      <w:r>
        <w:rPr/>
        <w:t xml:space="preserve"> Èìÿ ïîäêàòàëîã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DRAGOBJ_MULTIPLE): </w:t>
      </w:r>
      <w:r>
        <w:rPr/>
        <w:t>Ñïèñîê ôàéëîâ ðàçíûõ òèïîâ.</w:t>
      </w:r>
    </w:p>
    <w:p>
      <w:pPr>
        <w:pStyle w:val="Normal"/>
        <w:bidi w:val="0"/>
        <w:ind w:firstLine="567"/>
        <w:jc w:val="both"/>
        <w:rPr/>
      </w:pPr>
      <w:r>
        <w:rPr/>
        <w:t>Åñëè îêíî-ñåðâåð è îêíî-êëèåíò ïðèíàäëåæàò ðàçíûì ïðîãðàììàì èëè ýêçåìïëÿðàì ïðîãðàììû, òî òàêæå óñòàíàâëèâàåòñÿ òàêæå ñòàðøèé áèò wFlag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|=0x8000</w:t>
      </w:r>
      <w:r>
        <w:rPr/>
        <w:t xml:space="preserve">, ÷òî â äàííîì ñëó÷àå ýêâèâàëåíò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Flags+=0x8000</w:t>
      </w:r>
      <w:r>
        <w:rPr/>
        <w:t>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ROPINF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DROPINFO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Ofs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POINT ptDro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Cli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Buffer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wOfsFirst</w:t>
        <w:tab/>
        <w:t>Ñìåùåíèå chBuffer îò íà÷àëà ñòðóêòóðû.</w:t>
      </w:r>
    </w:p>
    <w:p>
      <w:pPr>
        <w:pStyle w:val="Arg"/>
        <w:bidi w:val="0"/>
        <w:ind w:left="2127" w:hanging="1560"/>
        <w:jc w:val="left"/>
        <w:rPr/>
      </w:pPr>
      <w:r>
        <w:rPr/>
        <w:t>ptDrop</w:t>
        <w:tab/>
        <w:t>Òî÷êà ðàáî÷åé îáëàñòè, â êîòîðîé áûë ïðîèçâåäåí «ñáðîñ» (Drop).</w:t>
      </w:r>
    </w:p>
    <w:p>
      <w:pPr>
        <w:pStyle w:val="Arg"/>
        <w:bidi w:val="0"/>
        <w:ind w:left="2127" w:hanging="1560"/>
        <w:jc w:val="left"/>
        <w:rPr/>
      </w:pPr>
      <w:r>
        <w:rPr/>
        <w:t>bClient</w:t>
        <w:tab/>
        <w:t>TRUE, åñëè «ñáðîñ» áûë ïðîèçâåäåí â ðàáî÷åé îáëàñòè, èíà÷å FALSE.</w:t>
      </w:r>
    </w:p>
    <w:p>
      <w:pPr>
        <w:pStyle w:val="Arg"/>
        <w:bidi w:val="0"/>
        <w:ind w:left="2127" w:hanging="1560"/>
        <w:jc w:val="left"/>
        <w:rPr/>
      </w:pPr>
      <w:r>
        <w:rPr/>
        <w:t>byBuffer</w:t>
        <w:tab/>
        <w:t>ASCIIZ-áóôåð, ñîäåðæàùèé ðàçäåëåííûé ïðîáåëàìè ñïèñîê èìåí ïåðåìåùàåìûõ îáúåêòîâ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DROPINFO — òà ñàìàÿ ãëîáàëüíàÿ «âíóòðåííÿÿ ñòðóêòóðà», äåñêðèïòîð êîòîðîé ïåðåäàåòñÿ â wParam ñ ñîîáùåíèåì WM_DROPFILES.</w:t>
      </w:r>
    </w:p>
    <w:p>
      <w:pPr>
        <w:pStyle w:val="Version"/>
        <w:keepNext w:val="true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FONTOBJ</w:t>
        <w:tab/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FONTOBJ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OGFONT logfont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eader</w:t>
        <w:tab/>
        <w:t>Çàãîëîâîê øðèôòà êàê îáúåêòà GDI.</w:t>
      </w:r>
    </w:p>
    <w:p>
      <w:pPr>
        <w:pStyle w:val="Arg"/>
        <w:bidi w:val="0"/>
        <w:ind w:left="2127" w:hanging="1560"/>
        <w:jc w:val="left"/>
        <w:rPr/>
      </w:pPr>
      <w:r>
        <w:rPr/>
        <w:t>logfont</w:t>
        <w:tab/>
        <w:t>Ñîîòâåòñòâóþùàÿ ñòðóêòóðà LOGFONT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FONT — äåñêðèïòîð ýòîé ñòðóêòóðû â ëîêàëüíîì õèïå GDI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DIOBJHD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GDIOBJHDR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yp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Numb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B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elCou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Next</w:t>
        <w:tab/>
        <w:t>Ñëåäóþùèé ýëåìåíò â ñïèñêå îáúåêòîâ.</w:t>
      </w:r>
    </w:p>
    <w:p>
      <w:pPr>
        <w:pStyle w:val="Arg"/>
        <w:bidi w:val="0"/>
        <w:ind w:left="2127" w:hanging="1560"/>
        <w:jc w:val="left"/>
        <w:rPr/>
      </w:pPr>
      <w:r>
        <w:rPr/>
        <w:t>wType</w:t>
        <w:tab/>
        <w:t>Òèï îáúåêòà è íåêîòîðûå ôëàãè.</w:t>
      </w:r>
    </w:p>
    <w:p>
      <w:pPr>
        <w:pStyle w:val="Arg"/>
        <w:bidi w:val="0"/>
        <w:ind w:left="2127" w:hanging="1560"/>
        <w:jc w:val="left"/>
        <w:rPr/>
      </w:pPr>
      <w:r>
        <w:rPr/>
        <w:t>dwCount</w:t>
        <w:tab/>
        <w:t>Ïîðÿäêîâûé íîìåð îáúåêòà â îáùåì ñïèñêå.</w:t>
      </w:r>
    </w:p>
    <w:p>
      <w:pPr>
        <w:pStyle w:val="Arg"/>
        <w:bidi w:val="0"/>
        <w:ind w:left="2127" w:hanging="1560"/>
        <w:jc w:val="left"/>
        <w:rPr/>
      </w:pPr>
      <w:r>
        <w:rPr/>
        <w:t>wSelCount</w:t>
        <w:tab/>
        <w:t>Êîëè÷åñòâî ðàç, êîòîðîå îáúåêò áûë âûáðàí â êîíòåêñòå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hOwner</w:t>
        <w:tab/>
        <w:t>Âëàäåëåö îáúåêòà. Ïîëå ïîçâîëÿåò Windows ïðîâåðÿòü, îñâîáîæäåíû ëè âûäåëåííûå îáúåêòû ê ìîìåíòó çàâåðøåíèÿ çàäà÷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ñòðóêòóðà — îáùèé òèï çàãîëîâêà äëÿ îáúåêòîâ GDI. Êîíêðåòíûé òèï îáúåêòà ìîæíî îïðåäåëèòü, çàìàñêèðîâàâ 13 è 15 áèòû ïîëÿ wType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diobjhdr.wType &amp;= 0xafff</w:t>
      </w:r>
      <w:r>
        <w:rPr/>
        <w:t>) ñëåäóþùèì îáðàçîì:</w:t>
      </w:r>
    </w:p>
    <w:p>
      <w:pPr>
        <w:pStyle w:val="Normal"/>
        <w:bidi w:val="0"/>
        <w:spacing w:before="120" w:after="0"/>
        <w:ind w:firstLine="284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Çíà÷åíèå äëÿ âåðñèè </w:t>
        <w:tab/>
      </w:r>
    </w:p>
    <w:p>
      <w:pPr>
        <w:pStyle w:val="Normal"/>
        <w:bidi w:val="0"/>
        <w:spacing w:before="120" w:after="0"/>
        <w:ind w:firstLine="284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0</w:t>
        <w:tab/>
        <w:t>3.1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4"/>
        </w:rPr>
        <w:t>Òèï îáúåêòà</w:t>
      </w:r>
    </w:p>
    <w:p>
      <w:pPr>
        <w:pStyle w:val="Normal"/>
        <w:bidi w:val="0"/>
        <w:spacing w:before="120" w:after="0"/>
        <w:rPr/>
      </w:pPr>
      <w:r>
        <w:rPr/>
        <w:t>1</w:t>
        <w:tab/>
        <w:tab/>
        <w:t>'GO'</w:t>
        <w:tab/>
        <w:tab/>
        <w:t>Êàðàíäàø (PEN)</w:t>
      </w:r>
    </w:p>
    <w:p>
      <w:pPr>
        <w:pStyle w:val="Normal"/>
        <w:bidi w:val="0"/>
        <w:ind w:firstLine="567"/>
        <w:jc w:val="both"/>
        <w:rPr/>
      </w:pPr>
      <w:r>
        <w:rPr/>
        <w:t>2</w:t>
        <w:tab/>
        <w:tab/>
        <w:t>'HO'</w:t>
        <w:tab/>
        <w:tab/>
        <w:t>Êèñòü (BRUSH)</w:t>
      </w:r>
    </w:p>
    <w:p>
      <w:pPr>
        <w:pStyle w:val="Normal"/>
        <w:bidi w:val="0"/>
        <w:ind w:firstLine="567"/>
        <w:jc w:val="both"/>
        <w:rPr/>
      </w:pPr>
      <w:r>
        <w:rPr/>
        <w:t>3</w:t>
        <w:tab/>
        <w:tab/>
        <w:t>'IO'</w:t>
        <w:tab/>
        <w:tab/>
        <w:t>Øðèôò (FONT)</w:t>
      </w:r>
    </w:p>
    <w:p>
      <w:pPr>
        <w:pStyle w:val="Normal"/>
        <w:bidi w:val="0"/>
        <w:ind w:firstLine="567"/>
        <w:jc w:val="both"/>
        <w:rPr/>
      </w:pPr>
      <w:r>
        <w:rPr/>
        <w:t>4</w:t>
        <w:tab/>
        <w:tab/>
        <w:t>'JO'</w:t>
        <w:tab/>
        <w:tab/>
        <w:t>Ïàëèòðà (PALETTE)</w:t>
      </w:r>
    </w:p>
    <w:p>
      <w:pPr>
        <w:pStyle w:val="Normal"/>
        <w:bidi w:val="0"/>
        <w:ind w:firstLine="567"/>
        <w:jc w:val="both"/>
        <w:rPr/>
      </w:pPr>
      <w:r>
        <w:rPr/>
        <w:t>5</w:t>
        <w:tab/>
        <w:tab/>
        <w:t>'KO'</w:t>
        <w:tab/>
        <w:tab/>
        <w:t>Áèòîâàÿ êàðòà (BITMAP)</w:t>
      </w:r>
    </w:p>
    <w:p>
      <w:pPr>
        <w:pStyle w:val="Normal"/>
        <w:bidi w:val="0"/>
        <w:ind w:firstLine="567"/>
        <w:jc w:val="both"/>
        <w:rPr/>
      </w:pPr>
      <w:r>
        <w:rPr/>
        <w:t>6</w:t>
        <w:tab/>
        <w:tab/>
        <w:t>'LO'</w:t>
        <w:tab/>
        <w:tab/>
        <w:t>Îáëàñòü (REGION)</w:t>
      </w:r>
    </w:p>
    <w:p>
      <w:pPr>
        <w:pStyle w:val="Normal"/>
        <w:bidi w:val="0"/>
        <w:ind w:firstLine="567"/>
        <w:jc w:val="both"/>
        <w:rPr/>
      </w:pPr>
      <w:r>
        <w:rPr/>
        <w:t>7</w:t>
        <w:tab/>
        <w:tab/>
        <w:t>'MO'</w:t>
        <w:tab/>
        <w:tab/>
        <w:t>Êîíòåêñò óñòðîéñòâà (DC)</w:t>
      </w:r>
    </w:p>
    <w:p>
      <w:pPr>
        <w:pStyle w:val="Normal"/>
        <w:bidi w:val="0"/>
        <w:ind w:firstLine="567"/>
        <w:jc w:val="both"/>
        <w:rPr/>
      </w:pPr>
      <w:r>
        <w:rPr/>
        <w:t>8</w:t>
        <w:tab/>
        <w:tab/>
        <w:t>'NO'</w:t>
        <w:tab/>
        <w:tab/>
        <w:t>Íåàêòèâíûé êîíòåêñò (Disabled DC)</w:t>
      </w:r>
    </w:p>
    <w:p>
      <w:pPr>
        <w:pStyle w:val="Normal"/>
        <w:bidi w:val="0"/>
        <w:ind w:firstLine="567"/>
        <w:jc w:val="both"/>
        <w:rPr/>
      </w:pPr>
      <w:r>
        <w:rPr/>
        <w:t>9</w:t>
        <w:tab/>
        <w:tab/>
        <w:t>'OO'</w:t>
        <w:tab/>
        <w:tab/>
        <w:t>MetaDC (?)</w:t>
      </w:r>
    </w:p>
    <w:p>
      <w:pPr>
        <w:pStyle w:val="Normal"/>
        <w:bidi w:val="0"/>
        <w:ind w:firstLine="567"/>
        <w:jc w:val="both"/>
        <w:rPr/>
      </w:pPr>
      <w:r>
        <w:rPr/>
        <w:t>10</w:t>
        <w:tab/>
        <w:t>'PO'</w:t>
        <w:tab/>
        <w:tab/>
        <w:t>Ìåòàôàéë (METAFILE)</w:t>
      </w:r>
    </w:p>
    <w:p>
      <w:pPr>
        <w:pStyle w:val="Normal"/>
        <w:bidi w:val="0"/>
        <w:spacing w:before="0" w:after="120"/>
        <w:rPr/>
      </w:pPr>
      <w:r>
        <w:rPr/>
        <w:t>11</w:t>
        <w:tab/>
        <w:t>'QO'</w:t>
        <w:tab/>
        <w:tab/>
        <w:t>Êîíòåêñò ìåòàôàéëà â ïàìÿòè (Metafile DC)</w:t>
      </w:r>
    </w:p>
    <w:p>
      <w:pPr>
        <w:pStyle w:val="Normal"/>
        <w:bidi w:val="0"/>
        <w:spacing w:before="0" w:after="12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Áèò 15 wType óñòàíîâëåí, åñëè îáúåêò âûáðàí â îäíîì èç êîíòåêñòîâ óñòðîéñòâ, áèò 13 óñòàíàâëèâàåòñÿ Windows 3.1, êîãäà îáúåêò ïîìå÷àåòñÿ çàäà÷åé êàê «ñîáñòâåííûé» ôóíêöèåé MakeObjectPrivate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LOBAL_ARENA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GLOBAL_ARENA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3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Bas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Thi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Lock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PageLock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Thi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LRU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LRU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ReqSel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LRU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LRU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nwPrev</w:t>
        <w:tab/>
        <w:t>Ñåëåêòîð ïðåäûäóùåé ñòðóêòóðû â îáùåì ñïèñêå ñòðóêòóð GLOBAL_ARENA. Ïåðâûé è ïîñëåäíèé ñåëåêòîðû óêàçûâàþò ñàìè íà ñåáÿ.</w:t>
      </w:r>
    </w:p>
    <w:p>
      <w:pPr>
        <w:pStyle w:val="Arg2"/>
        <w:bidi w:val="0"/>
        <w:ind w:left="2694" w:hanging="2127"/>
        <w:jc w:val="left"/>
        <w:rPr/>
      </w:pPr>
      <w:r>
        <w:rPr/>
        <w:t>nwNext</w:t>
        <w:tab/>
        <w:t>Ñåëåêòîð ñëåäóþùåé ñòðóêòóðû â ñïèñêå.</w:t>
      </w:r>
    </w:p>
    <w:p>
      <w:pPr>
        <w:pStyle w:val="Arg2"/>
        <w:bidi w:val="0"/>
        <w:ind w:left="2694" w:hanging="2127"/>
        <w:jc w:val="left"/>
        <w:rPr/>
      </w:pPr>
      <w:r>
        <w:rPr/>
        <w:t>dwBase</w:t>
        <w:tab/>
        <w:t>Áàçà ñåãìåíòà ïàìÿòè, ñîîòâåòñòâóþùåãî äàííîé ñòðóêòóðå.</w:t>
      </w:r>
    </w:p>
    <w:p>
      <w:pPr>
        <w:pStyle w:val="Arg2"/>
        <w:bidi w:val="0"/>
        <w:ind w:left="2694" w:hanging="2127"/>
        <w:jc w:val="left"/>
        <w:rPr/>
      </w:pPr>
      <w:r>
        <w:rPr/>
        <w:t>dwSize</w:t>
        <w:tab/>
        <w:t>Ðàçìåð áëîêà â áàéòàõ.</w:t>
      </w:r>
    </w:p>
    <w:p>
      <w:pPr>
        <w:pStyle w:val="Arg2"/>
        <w:bidi w:val="0"/>
        <w:ind w:left="2694" w:hanging="2127"/>
        <w:jc w:val="left"/>
        <w:rPr/>
      </w:pPr>
      <w:r>
        <w:rPr/>
        <w:t>hThis</w:t>
        <w:tab/>
        <w:t>Äåñêðèïòîð áëîêà ïàìÿòè, êîòîðûé îïèñûâàåò äàííàÿ ñòðóêòóðà. Åñëè áëîê ôèêñèðîâàí, òî ìëàäøèé áèò äåñêðèïòîðà ðàâåí åäèíèöå.</w:t>
      </w:r>
    </w:p>
    <w:p>
      <w:pPr>
        <w:pStyle w:val="Arg2"/>
        <w:bidi w:val="0"/>
        <w:ind w:left="2694" w:hanging="2127"/>
        <w:jc w:val="left"/>
        <w:rPr/>
      </w:pPr>
      <w:r>
        <w:rPr/>
        <w:t>hOwner</w:t>
        <w:tab/>
        <w:t>Äåñêðèïòîð âëàäåëüöà áëîêà (ìîäóëü, çàäà÷à èëè PDB). Ñïåöèàëüíûå çíà÷åíèÿ ýòîãî ïîëÿ: 0 äëÿ ñâîáîäíîãî áëîêà, -1 äëÿ «íåçàâèñèìîãî» áëîêà (âëàäåëåö — ñàì áëîê), -3 äëÿ áëîêà, ñîäåðæàùåãî ñòðóêòóðó BURGERMASTER, -4 äëÿ ôèçè÷åñêè âíåøíåãî áëîêà,   -7 äëÿ âðåìåííîãî áëîêà.</w:t>
      </w:r>
    </w:p>
    <w:p>
      <w:pPr>
        <w:pStyle w:val="Arg2"/>
        <w:bidi w:val="0"/>
        <w:ind w:left="2694" w:hanging="2127"/>
        <w:jc w:val="left"/>
        <w:rPr/>
      </w:pPr>
      <w:r>
        <w:rPr/>
        <w:t>byPageLocks</w:t>
        <w:tab/>
        <w:t>Êîëè÷åñòâî ñòðàíè÷íûõ áëîêèðîâîê ôóíêöèåé GlobalPageLock().</w:t>
      </w:r>
    </w:p>
    <w:p>
      <w:pPr>
        <w:pStyle w:val="Arg2"/>
        <w:bidi w:val="0"/>
        <w:ind w:left="2694" w:hanging="2127"/>
        <w:jc w:val="left"/>
        <w:rPr/>
      </w:pPr>
      <w:r>
        <w:rPr/>
        <w:t>byFlags</w:t>
        <w:tab/>
        <w:t>Òðåòèé áèò óñòàíîâëåí äëÿ áëîêà DGROUP (ñåãìåíò äàííûõ ïî óìîë÷àíèþ ýêçåìïëÿðà çàäà÷è), ÷åòâåðòûé — äëÿ ñáðàñûâàåìîãî áëîêà.</w:t>
      </w:r>
    </w:p>
    <w:p>
      <w:pPr>
        <w:pStyle w:val="Arg2"/>
        <w:bidi w:val="0"/>
        <w:ind w:left="2694" w:hanging="2127"/>
        <w:jc w:val="left"/>
        <w:rPr/>
      </w:pPr>
      <w:r>
        <w:rPr/>
        <w:t>nwLRUPrev</w:t>
        <w:tab/>
        <w:t>Ïðåäûäóùèé ñåëåêòîð â öåïî÷êå LRU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4"/>
        <w:t>1</w:t>
      </w:r>
      <w:r>
        <w:rPr/>
        <w:t>.</w:t>
      </w:r>
    </w:p>
    <w:p>
      <w:pPr>
        <w:pStyle w:val="Arg2"/>
        <w:bidi w:val="0"/>
        <w:ind w:left="2694" w:hanging="2127"/>
        <w:jc w:val="left"/>
        <w:rPr/>
      </w:pPr>
      <w:r>
        <w:rPr/>
        <w:t>nwLRUNext</w:t>
        <w:tab/>
        <w:t>Ñëåäóþùèé ñåëåêòîð â LRU-öåïî÷êå.</w:t>
      </w:r>
    </w:p>
    <w:p>
      <w:pPr>
        <w:pStyle w:val="Arg2"/>
        <w:bidi w:val="0"/>
        <w:ind w:left="2694" w:hanging="2127"/>
        <w:jc w:val="left"/>
        <w:rPr/>
      </w:pPr>
      <w:r>
        <w:rPr/>
        <w:t>byReqSels</w:t>
        <w:tab/>
        <w:t>Êîëè÷åñòâî íåîáõîäèìûõ ñåëåêòîðîâ äëÿ huge (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/>
        <w:t>ëüøèõ 64K) áëîêîâ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GLOBAL_ARENA èãðàåò â Windows ðîëü îïèñàòåëÿ áëîêà ãëîáàëüíîé ïàìÿòè, ÷òî î÷åíü áëèçêî ê ðîëè MCB äëÿ DOS.</w:t>
      </w:r>
    </w:p>
    <w:p>
      <w:pPr>
        <w:pStyle w:val="Normal"/>
        <w:bidi w:val="0"/>
        <w:ind w:firstLine="567"/>
        <w:jc w:val="both"/>
        <w:rPr/>
      </w:pPr>
      <w:r>
        <w:rPr/>
        <w:t>Â ñòàíäàðòíîì (286) ðåæèìå áëîê ïàìÿòè, îïèñûâàåìûé ñòðóêòóðîé, ôèçè÷åñêè ðàñïîëàãàåòñÿ ñðàçó çà íåé, òî åñòü åãî áàçîâûé àäðåñ ðàâåí àäðåñó åãî GLOBAL_ARENA ïëþñ 16.</w:t>
      </w:r>
    </w:p>
    <w:p>
      <w:pPr>
        <w:pStyle w:val="Normal"/>
        <w:bidi w:val="0"/>
        <w:ind w:firstLine="567"/>
        <w:jc w:val="both"/>
        <w:rPr/>
      </w:pPr>
      <w:r>
        <w:rPr/>
        <w:t>Àäðåñ íà÷àëà è êîíöà öåïî÷êè ýòèõ ñòðóêòóð ìîæíî èçâëå÷ü èç ñòðóêòóðû BURGERMASTER.</w:t>
      </w:r>
    </w:p>
    <w:p>
      <w:pPr>
        <w:pStyle w:val="Normal"/>
        <w:bidi w:val="0"/>
        <w:ind w:firstLine="567"/>
        <w:jc w:val="both"/>
        <w:rPr/>
      </w:pPr>
      <w:r>
        <w:rPr/>
        <w:t>Ïî âîçìîæíîñòè ðåêîìåíäóåòñÿ âìåñòî ýòîé ñòðóêòóðû èñïîëüçîâàòü ñîîòâåòñòâóþùèå ñðåäñòâà ToolHelp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CO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ICON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CURSORICONINFO cii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itmapBits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ciiHeader</w:t>
        <w:tab/>
        <w:t>Èíôîðìàöèîííûé çàãîëîâîê.</w:t>
      </w:r>
    </w:p>
    <w:p>
      <w:pPr>
        <w:pStyle w:val="Arg"/>
        <w:bidi w:val="0"/>
        <w:ind w:left="2127" w:hanging="1560"/>
        <w:jc w:val="left"/>
        <w:rPr/>
      </w:pPr>
      <w:r>
        <w:rPr/>
        <w:t>BitmapBits</w:t>
        <w:tab/>
        <w:t>Áèòîâàÿ ìàòðèöà, çàäàþùàÿ èçîáðàæåíèå èêîíê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ICON — ãëîáàëüíûé äåñêðèïòîð ýòîé ñòðóêòóð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NSTANC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INSTANCE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DoesntExi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OldSSS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LocalHea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AtomTab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StackTo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StackMi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StackBottom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bDoesntExist</w:t>
        <w:tab/>
        <w:t>FALSE, åñëè ýòà ñòðóêòóðà ïðèñóòñòâóåò â ñåãìåíòå äàííûõ.</w:t>
      </w:r>
    </w:p>
    <w:p>
      <w:pPr>
        <w:pStyle w:val="Arg2"/>
        <w:bidi w:val="0"/>
        <w:ind w:left="2694" w:hanging="2127"/>
        <w:jc w:val="left"/>
        <w:rPr/>
      </w:pPr>
      <w:r>
        <w:rPr/>
        <w:t>dwOldSSSP</w:t>
        <w:tab/>
        <w:t>Â ýòîì ïîëå ñîõðàíÿåòñÿ ñòàðûé àäðåñ ñòåêà ïðè åãî ïåðåêëþ÷åíèè ôóíêöèåé SwitchStackTo().</w:t>
      </w:r>
    </w:p>
    <w:p>
      <w:pPr>
        <w:pStyle w:val="Arg2"/>
        <w:bidi w:val="0"/>
        <w:ind w:left="2694" w:hanging="2127"/>
        <w:jc w:val="left"/>
        <w:rPr/>
      </w:pPr>
      <w:r>
        <w:rPr/>
        <w:t>pLocalHeap</w:t>
        <w:tab/>
        <w:t>Óêàçàòåëü íà ñîîòâåòñòâóþùóþ ñòðóêòóðó LOCAL_HEAP. Ïðè îòñóòñòâèè ó ìîäóëÿ ëîêàëüíîãî õèïà çäåñü ìîæåò ñîäåðæàòüñÿ ñëó÷àéíîå çíà÷åíèå, òàê ÷òî æåëàòåëüíî âñåãäà ïðîâåðÿòü ñèãíàòóðó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pAtomTable</w:t>
        <w:tab/>
        <w:t>Óêàçàòåëü íà ñîîòâåòñòâóþùóþ ñòðóêòóðó ATOMTABLE, ëèáî 0 â ñëó÷àå åå îòñóòñòâèÿ.</w:t>
      </w:r>
    </w:p>
    <w:p>
      <w:pPr>
        <w:pStyle w:val="Arg2"/>
        <w:bidi w:val="0"/>
        <w:ind w:left="2694" w:hanging="2127"/>
        <w:jc w:val="left"/>
        <w:rPr/>
      </w:pPr>
      <w:r>
        <w:rPr/>
        <w:t>pStackBottom</w:t>
        <w:tab/>
        <w:t>Óêàçàòåëü íà âåðøèíó ñòåêà.</w:t>
      </w:r>
    </w:p>
    <w:p>
      <w:pPr>
        <w:pStyle w:val="Arg2"/>
        <w:bidi w:val="0"/>
        <w:ind w:left="2694" w:hanging="2127"/>
        <w:jc w:val="left"/>
        <w:rPr/>
      </w:pPr>
      <w:r>
        <w:rPr/>
        <w:t>pStackMin</w:t>
        <w:tab/>
        <w:t>Óêàçàòåëü íà êîíåö èñïîëüçîâàííîé ÷àñòè ñòåêà. Îáùèé ðàçìåð ýòîé ÷àñòè ðàâåí (pStackBottom-pStackMin).</w:t>
      </w:r>
    </w:p>
    <w:p>
      <w:pPr>
        <w:pStyle w:val="Arg2"/>
        <w:bidi w:val="0"/>
        <w:ind w:left="2694" w:hanging="2127"/>
        <w:jc w:val="left"/>
        <w:rPr/>
      </w:pPr>
      <w:r>
        <w:rPr/>
        <w:t>pStackTop</w:t>
        <w:tab/>
        <w:t>Óêàçàòåëü íà âåðøèíó ñòåê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Äåñêðèïòîð ýêçåìïëÿðà ïðîãðàììû, ïåðåäàâàåìûé åé êàê àðãóìåíò hInstance ôóíêöèè WinMain(), ñîäåðæèò ñåëåêòîð ñåãìåíòà äàííûõ ýêçåìïëÿðà ïî óìîë÷àíèþ.</w:t>
      </w:r>
    </w:p>
    <w:p>
      <w:pPr>
        <w:pStyle w:val="Normal"/>
        <w:keepNext w:val="true"/>
        <w:bidi w:val="0"/>
        <w:rPr/>
      </w:pPr>
      <w:r>
        <w:rPr/>
        <w:t>Â ïåðâûõ øåñòíàäöàòè áàéòàõ ýòîò ñåãìåíò ìîæåò ñîäåðæàòü îïèñàííóþ ñòðóêòóðó. Ïîëÿ bDoesntExist ïîçâîëÿåò ïðîâåðèòü åå äåéñòâèòåëüíîå íàëè÷èå.</w:t>
      </w:r>
    </w:p>
    <w:p>
      <w:pPr>
        <w:pStyle w:val="Version"/>
        <w:keepNext w:val="true"/>
        <w:bidi w:val="0"/>
        <w:jc w:val="left"/>
        <w:rPr/>
      </w:pPr>
      <w:r>
        <w:rPr/>
        <w:t>Âåðñèè:  3.0, 3.1.</w:t>
      </w:r>
    </w:p>
    <w:p>
      <w:pPr>
        <w:pStyle w:val="Heading2"/>
        <w:bidi w:val="0"/>
        <w:ind w:hanging="0"/>
        <w:jc w:val="left"/>
        <w:rPr/>
      </w:pPr>
      <w:r>
        <w:rPr/>
        <w:t>LOCAL_ARENA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LOCAL_ARENA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union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w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pPre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p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}fre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w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p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pFirstFre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}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MovReser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pPrev</w:t>
        <w:tab/>
        <w:t>Ïîñëåäíèé áèò óñòàíîâëåí, åñëè áëîê íå ñâîáîäíûé, ïðåäïîñëåäíèé — åñëè áëîê ïåðåìåùàåì. Çàìàñêèðîâàâ äâà ïîñëåäíèõ áèòà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Prev&amp;=(~3)</w:t>
      </w:r>
      <w:r>
        <w:rPr/>
        <w:t>), ìîæíî ïîëó÷èòü óêàçàòåëü íà ïðåäûäóùèé áëîê. Äëÿ ïåðâîãî áëîêà — ïîëå óêàçûâàåò ñàìî íà ñåáÿ.</w:t>
      </w:r>
    </w:p>
    <w:p>
      <w:pPr>
        <w:pStyle w:val="Arg2"/>
        <w:bidi w:val="0"/>
        <w:ind w:left="2694" w:hanging="2127"/>
        <w:jc w:val="left"/>
        <w:rPr/>
      </w:pPr>
      <w:r>
        <w:rPr/>
        <w:t>pNext</w:t>
        <w:tab/>
        <w:t>Ñëåäóþùèé áëîê â ñïèñêå. Ïîñëåäíèé áëîê óêàçûâàåò ñàì íà ñåáÿ.</w:t>
      </w:r>
    </w:p>
    <w:p>
      <w:pPr>
        <w:pStyle w:val="Arg2"/>
        <w:bidi w:val="0"/>
        <w:ind w:left="2694" w:hanging="2127"/>
        <w:jc w:val="left"/>
        <w:rPr/>
      </w:pPr>
      <w:r>
        <w:rPr/>
        <w:t>free.wSize</w:t>
        <w:tab/>
        <w:t>Ðàçìåð ñâîáîäíîãî áëîêà.</w:t>
      </w:r>
    </w:p>
    <w:p>
      <w:pPr>
        <w:pStyle w:val="Arg2"/>
        <w:bidi w:val="0"/>
        <w:ind w:left="2694" w:hanging="2127"/>
        <w:jc w:val="left"/>
        <w:rPr/>
      </w:pPr>
      <w:r>
        <w:rPr/>
        <w:t>free.pPrev</w:t>
        <w:tab/>
        <w:t>Óêàçàòåëü íà ïðåäûäóùèé ýëåìåíò â ñïèñêå ñâîáîäíûõ áëîêîâ.</w:t>
      </w:r>
    </w:p>
    <w:p>
      <w:pPr>
        <w:pStyle w:val="Arg2"/>
        <w:bidi w:val="0"/>
        <w:ind w:left="2694" w:hanging="2127"/>
        <w:jc w:val="left"/>
        <w:rPr/>
      </w:pPr>
      <w:r>
        <w:rPr/>
        <w:t>free.pNext</w:t>
        <w:tab/>
        <w:t>Óêàçàòåëü íà ïðåäûäóùèé ñâîáîäíûé áëîê.</w:t>
      </w:r>
    </w:p>
    <w:p>
      <w:pPr>
        <w:pStyle w:val="Arg2"/>
        <w:bidi w:val="0"/>
        <w:ind w:left="2694" w:hanging="2127"/>
        <w:jc w:val="left"/>
        <w:rPr/>
      </w:pPr>
      <w:r>
        <w:rPr/>
        <w:t>first.wEntries</w:t>
        <w:tab/>
        <w:t>Êîëè÷åñòâî ýëåìåíòîâ â ñïèñêå áëîêîâ ëîêàëüíîé ïàìÿòè.</w:t>
      </w:r>
    </w:p>
    <w:p>
      <w:pPr>
        <w:pStyle w:val="Arg2"/>
        <w:bidi w:val="0"/>
        <w:ind w:left="2694" w:hanging="2127"/>
        <w:jc w:val="left"/>
        <w:rPr/>
      </w:pPr>
      <w:r>
        <w:rPr/>
        <w:t>first.pFirst</w:t>
        <w:tab/>
        <w:t>Óêàçàòåëü íà ïåðâûé ýëåìåíò â ñïèñêå, òî åñòü íà ñåáÿ.</w:t>
      </w:r>
    </w:p>
    <w:p>
      <w:pPr>
        <w:pStyle w:val="Arg2"/>
        <w:bidi w:val="0"/>
        <w:ind w:left="2694" w:hanging="2127"/>
        <w:jc w:val="left"/>
        <w:rPr/>
      </w:pPr>
      <w:r>
        <w:rPr/>
        <w:t>first.pFirstFree</w:t>
        <w:tab/>
        <w:t>Óêàçàòåëü íà ïåðâûé ýëåìåíò â ñïèñêå ñâîáîäíûõ áëîêîâ.</w:t>
      </w:r>
    </w:p>
    <w:p>
      <w:pPr>
        <w:pStyle w:val="Arg2"/>
        <w:bidi w:val="0"/>
        <w:ind w:left="2694" w:hanging="2127"/>
        <w:jc w:val="left"/>
        <w:rPr/>
      </w:pPr>
      <w:r>
        <w:rPr/>
        <w:t>wMovReserv</w:t>
        <w:tab/>
        <w:t>Ñðàçó çà ýòèì ïîëåì íà÷èíàåòñÿ îáëàñòü äàííûõ äëÿ ïåðåìåùàåìîãî (LMEM_MOVEABLE) áëîêà ïàìÿòè. Íàçíà÷åíèå åãî òî÷íî íå èçâåñòíî.</w:t>
      </w:r>
    </w:p>
    <w:p>
      <w:pPr>
        <w:pStyle w:val="Cursiv"/>
        <w:bidi w:val="0"/>
        <w:spacing w:before="120" w:after="120"/>
        <w:jc w:val="left"/>
        <w:rPr/>
      </w:pPr>
      <w:r>
        <w:rPr/>
        <w:t>Êîììåíòàðèè:</w:t>
      </w:r>
    </w:p>
    <w:p>
      <w:pPr>
        <w:pStyle w:val="Normal"/>
        <w:bidi w:val="0"/>
        <w:spacing w:before="120" w:after="120"/>
        <w:rPr/>
      </w:pPr>
      <w:r>
        <w:rPr/>
        <w:t>Ñòðóêòóðà îïèñûâàåò çàãîëîâîê ëîêàëüíîãî áëîêà ïàìÿòè. Ïåðâûé áëîê â ñïèñêå èñïîëüçóåò ïîëÿ ïîäñòðóêòóðû first, âñå ñâîáîäíûå áëîêè — ïîëÿ free. Â îñòàëüíûõ (íåïåðåìåùàåìûõ) áëîêàõ îáëàñòü äàííûõ íà÷èíàåòñÿ ñðàçó çà ïîëåì pNext.</w:t>
      </w:r>
    </w:p>
    <w:p>
      <w:pPr>
        <w:pStyle w:val="Normal"/>
        <w:bidi w:val="0"/>
        <w:ind w:firstLine="567"/>
        <w:jc w:val="both"/>
        <w:rPr/>
      </w:pPr>
      <w:r>
        <w:rPr/>
        <w:t>Áëîêè â öåïî÷êå ðàñïîëîæåíû ïîñëåäîâàòåëüíî, òàê ÷òî ðàçìåð áëîêà ìîæíî âû÷èñëèòü ïîñ÷èòàâ ðàññòîÿíèå îò íà÷àëà îáëàñòè äàííûõ (êîíåö ñòðóêòóðû) äî çàãîëîâêà ñëåäóþùåãî áëîêà, íà êîòîðûé óêàçûâàåò ïîëå pNext.</w:t>
      </w:r>
    </w:p>
    <w:p>
      <w:pPr>
        <w:pStyle w:val="Normal"/>
        <w:bidi w:val="0"/>
        <w:ind w:firstLine="567"/>
        <w:jc w:val="both"/>
        <w:rPr/>
      </w:pPr>
      <w:r>
        <w:rPr/>
        <w:t>Ïî âîçìîæíîñòè ðåêîìåíäóåòñÿ âìåñòî ýòîé ñòðóêòóðû èñïîëüçîâàòü ñîîòâåòñòâóþùèå ñðåäñòâà ToolHelp.</w:t>
      </w:r>
    </w:p>
    <w:p>
      <w:pPr>
        <w:pStyle w:val="Version"/>
        <w:bidi w:val="0"/>
        <w:jc w:val="left"/>
        <w:rPr/>
      </w:pPr>
      <w:r>
        <w:rPr/>
        <w:t>Âåðñèè:  3.0, 3.1.</w:t>
      </w:r>
    </w:p>
    <w:p>
      <w:pPr>
        <w:pStyle w:val="Heading2"/>
        <w:bidi w:val="0"/>
        <w:ind w:hanging="0"/>
        <w:jc w:val="left"/>
        <w:rPr/>
      </w:pPr>
      <w:r>
        <w:rPr/>
        <w:t>LOCAL_HEAP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LOCAL_HEAP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Vali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Free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La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eLa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Com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DestrLeve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MODE286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nwDestrByt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nwDestrByt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pArenaMov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BYTE by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BYTE byLock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}Blocks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NEAR *pMovLi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MovAvai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ovDelt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fnExpa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Statistic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FARPROC lpfnLocalNotify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SInc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inHea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spacing w:before="120" w:after="120"/>
        <w:jc w:val="left"/>
        <w:rPr/>
      </w:pPr>
      <w:r>
        <w:rPr/>
        <w:t>Ïîëÿ:</w:t>
      </w:r>
    </w:p>
    <w:p>
      <w:pPr>
        <w:pStyle w:val="Arg2"/>
        <w:bidi w:val="0"/>
        <w:spacing w:before="120" w:after="120"/>
        <w:ind w:left="2694" w:hanging="2127"/>
        <w:jc w:val="left"/>
        <w:rPr/>
      </w:pPr>
      <w:r>
        <w:rPr/>
        <w:t>bValid</w:t>
        <w:tab/>
        <w:t>TRUE, åñëè ñòðóêòóðà íå ðàçðóøåíà è ìîæåò èñïîëüçîâàòüñÿ.</w:t>
      </w:r>
    </w:p>
    <w:p>
      <w:pPr>
        <w:pStyle w:val="Arg2"/>
        <w:bidi w:val="0"/>
        <w:ind w:left="2694" w:hanging="2127"/>
        <w:jc w:val="left"/>
        <w:rPr/>
      </w:pPr>
      <w:r>
        <w:rPr/>
        <w:t>bFreeze</w:t>
        <w:tab/>
        <w:t>TRUE, åñëè ñòðóêòóðà íå äîëæíà áûòü ñæàòà.</w:t>
      </w:r>
    </w:p>
    <w:p>
      <w:pPr>
        <w:pStyle w:val="Arg2"/>
        <w:bidi w:val="0"/>
        <w:ind w:left="2694" w:hanging="2127"/>
        <w:jc w:val="left"/>
        <w:rPr/>
      </w:pPr>
      <w:r>
        <w:rPr/>
        <w:t>wEntries</w:t>
        <w:tab/>
        <w:t>Êîëè÷åñòâî ýëåìåíòîâ â ñïèñêå îáúåêòîâ ëîêàëüíîãî õèïà.</w:t>
      </w:r>
    </w:p>
    <w:p>
      <w:pPr>
        <w:pStyle w:val="Arg2"/>
        <w:bidi w:val="0"/>
        <w:ind w:left="2694" w:hanging="2127"/>
        <w:jc w:val="left"/>
        <w:rPr/>
      </w:pPr>
      <w:r>
        <w:rPr/>
        <w:t>nwFirst</w:t>
        <w:tab/>
        <w:t>Êîðîòêèé óêàçàòåëü íà ïåðâóþ ñòðóêòóðó LOCAL_ARENA â ñïèñêå ñ îáðàòíîé ñâÿçüþ.</w:t>
      </w:r>
    </w:p>
    <w:p>
      <w:pPr>
        <w:pStyle w:val="Arg2"/>
        <w:bidi w:val="0"/>
        <w:ind w:left="2694" w:hanging="2127"/>
        <w:jc w:val="left"/>
        <w:rPr/>
      </w:pPr>
      <w:r>
        <w:rPr/>
        <w:t>nwLast</w:t>
        <w:tab/>
        <w:t>Êîðîòêèé óêàçàòåëü íà ïîñëåäíèé ýëåìåíò â ñïèñêå ñòðóêòóð LOCAL_ARENA.</w:t>
      </w:r>
    </w:p>
    <w:p>
      <w:pPr>
        <w:pStyle w:val="Arg2"/>
        <w:bidi w:val="0"/>
        <w:ind w:left="2694" w:hanging="2127"/>
        <w:jc w:val="left"/>
        <w:rPr/>
      </w:pPr>
      <w:r>
        <w:rPr/>
        <w:t>byComp</w:t>
        <w:tab/>
        <w:t>Óðîâåíü ñæàòèÿ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byDestrLevel</w:t>
        <w:tab/>
        <w:t>Òåêóùèé óðîâåíü ðàçðóøåíèÿ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nwDestrBytes</w:t>
        <w:tab/>
        <w:t>Êîëè÷åñòâî ðàçðóøåííûõ áàéò.</w:t>
      </w:r>
    </w:p>
    <w:p>
      <w:pPr>
        <w:pStyle w:val="Arg2"/>
        <w:bidi w:val="0"/>
        <w:ind w:left="2694" w:hanging="2127"/>
        <w:jc w:val="left"/>
        <w:rPr/>
      </w:pPr>
      <w:r>
        <w:rPr/>
        <w:t>pMovList</w:t>
        <w:tab/>
        <w:t>Óêàçàòåëü íà òàáëèöó, îïèñûâàþùóþ ïåðåìåùàåìûå áëîêè ëîêàëüíîãî õèïà. Åñëè òàêèõ áëîêîâ â õèïå íåò, ïîëå ñîäåðæèò NULL.</w:t>
      </w:r>
    </w:p>
    <w:p>
      <w:pPr>
        <w:pStyle w:val="Argdelim"/>
        <w:bidi w:val="0"/>
        <w:jc w:val="left"/>
        <w:rPr/>
      </w:pPr>
      <w:r>
        <w:rPr/>
        <w:t>Òàáëèöà ïåðåìåùàåìûõ áëîêîâ:</w:t>
      </w:r>
    </w:p>
    <w:p>
      <w:pPr>
        <w:pStyle w:val="Arg2"/>
        <w:bidi w:val="0"/>
        <w:ind w:left="2694" w:hanging="2127"/>
        <w:jc w:val="left"/>
        <w:rPr/>
      </w:pPr>
      <w:r>
        <w:rPr/>
        <w:t>wEntries</w:t>
        <w:tab/>
        <w:t>Êîëè÷åñòâî ýëåìåíòîâ òàáëèöû.</w:t>
      </w:r>
    </w:p>
    <w:p>
      <w:pPr>
        <w:pStyle w:val="Arg2"/>
        <w:bidi w:val="0"/>
        <w:ind w:left="2694" w:hanging="2127"/>
        <w:jc w:val="left"/>
        <w:rPr/>
      </w:pPr>
      <w:r>
        <w:rPr/>
        <w:t>Blocks</w:t>
        <w:tab/>
        <w:t>Íà÷àëî òàáëèöû îïèñàíèé áëîêîâ.</w:t>
      </w:r>
    </w:p>
    <w:p>
      <w:pPr>
        <w:pStyle w:val="Argdelim"/>
        <w:bidi w:val="0"/>
        <w:jc w:val="left"/>
        <w:rPr/>
      </w:pPr>
      <w:r>
        <w:rPr/>
        <w:t>Ýëåìåíòû òàáëèöû:</w:t>
      </w:r>
    </w:p>
    <w:p>
      <w:pPr>
        <w:pStyle w:val="Arg2"/>
        <w:bidi w:val="0"/>
        <w:ind w:left="2694" w:hanging="2127"/>
        <w:jc w:val="left"/>
        <w:rPr/>
      </w:pPr>
      <w:r>
        <w:rPr/>
        <w:t>pArenaMov</w:t>
        <w:tab/>
        <w:t>Óêàçàòåëü íà ñîîòâåòñòâóþùèé áëîê ïàìÿòè.</w:t>
      </w:r>
    </w:p>
    <w:p>
      <w:pPr>
        <w:pStyle w:val="Arg2"/>
        <w:bidi w:val="0"/>
        <w:ind w:left="2694" w:hanging="2127"/>
        <w:jc w:val="left"/>
        <w:rPr/>
      </w:pPr>
      <w:r>
        <w:rPr/>
        <w:t>byFlags</w:t>
        <w:tab/>
        <w:t>Ôëàãè òèïà ïàìÿòè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byLocks</w:t>
        <w:tab/>
        <w:t>Ñ÷åò÷èê áëîêèðîâîê, 0 äëÿ íåèñïîëüçóåìîãî áëîêà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pMovAvail</w:t>
        <w:tab/>
        <w:t>Óêàçàòåëü íà ïåðâûé ñâîáîäíûé ýëåìåíò â òàáëèöå ïåðåìåùàåìûõ áëîêîâ.</w:t>
      </w:r>
    </w:p>
    <w:p>
      <w:pPr>
        <w:pStyle w:val="Arg2"/>
        <w:bidi w:val="0"/>
        <w:ind w:left="2694" w:hanging="2127"/>
        <w:jc w:val="left"/>
        <w:rPr/>
      </w:pPr>
      <w:r>
        <w:rPr/>
        <w:t>wMovDelta</w:t>
        <w:tab/>
        <w:t>Êîëè÷åñòâî ýëåìåíòîâ â òàáëèöå ïåðåìåùàåìûõ áëîêîâ, âûäåëÿåìûõ ïî çàïðîñó.</w:t>
      </w:r>
    </w:p>
    <w:p>
      <w:pPr>
        <w:pStyle w:val="Arg2"/>
        <w:bidi w:val="0"/>
        <w:ind w:left="2694" w:hanging="2127"/>
        <w:jc w:val="left"/>
        <w:rPr/>
      </w:pPr>
      <w:r>
        <w:rPr/>
        <w:t>pfnExpand</w:t>
        <w:tab/>
        <w:t>Óêàçàòåëü íà ôóíêöèþ ðàñïàêîâêè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pStatistics</w:t>
        <w:tab/>
        <w:t>Óêàçàòåëü íà ñòàòèñòè÷åñêóþ òàáëèöó.</w:t>
      </w:r>
    </w:p>
    <w:p>
      <w:pPr>
        <w:pStyle w:val="Arg2"/>
        <w:bidi w:val="0"/>
        <w:ind w:left="2694" w:hanging="2127"/>
        <w:jc w:val="left"/>
        <w:rPr/>
      </w:pPr>
      <w:r>
        <w:rPr/>
        <w:t>lpfnLocalNotify</w:t>
        <w:tab/>
        <w:t>Äàëüíèé óêàçàòåëü íà ïðîöåäóðó-íàáëþäàòåëü õèïà, óñòàíàâëèâàåìóþ ôóíêöèåé LocalNotify(). Ýòî ðåëèêò âåðñèé Windows 2.x.</w:t>
      </w:r>
    </w:p>
    <w:p>
      <w:pPr>
        <w:pStyle w:val="Arg2"/>
        <w:bidi w:val="0"/>
        <w:ind w:left="2694" w:hanging="2127"/>
        <w:jc w:val="left"/>
        <w:rPr/>
      </w:pPr>
      <w:r>
        <w:rPr/>
        <w:t>wDSIncr</w:t>
        <w:tab/>
        <w:t>Ìèíèìàëüíûé èíêðåìåíò ðàçìåðà ñåãìåíòà äàííûõ.</w:t>
      </w:r>
    </w:p>
    <w:p>
      <w:pPr>
        <w:pStyle w:val="Arg2"/>
        <w:bidi w:val="0"/>
        <w:ind w:left="2694" w:hanging="2127"/>
        <w:jc w:val="left"/>
        <w:rPr/>
      </w:pPr>
      <w:r>
        <w:rPr/>
        <w:t>wMinHeap</w:t>
        <w:tab/>
        <w:t>Ìèíèìàëüíûé ðàçìåð õèïà.</w:t>
      </w:r>
    </w:p>
    <w:p>
      <w:pPr>
        <w:pStyle w:val="Arg2"/>
        <w:bidi w:val="0"/>
        <w:ind w:left="2694" w:hanging="2127"/>
        <w:jc w:val="left"/>
        <w:rPr/>
      </w:pPr>
      <w:r>
        <w:rPr/>
        <w:t>wSign</w:t>
        <w:tab/>
        <w:t>Ñèãíàòóðà 'LH'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îïðåäåëÿåò ñîñòîÿíèå ëîêàëüíîãî õèïà. Äåñêðèïòîð ýòîé ñòðóêòóðû ñîäåðæèòñÿ â ïîëå pLocalHeap ñòðóêòóðû INSTANCE.</w:t>
      </w:r>
    </w:p>
    <w:p>
      <w:pPr>
        <w:pStyle w:val="Normal"/>
        <w:bidi w:val="0"/>
        <w:ind w:firstLine="567"/>
        <w:jc w:val="both"/>
        <w:rPr/>
      </w:pPr>
      <w:r>
        <w:rPr/>
        <w:t>Ïåðåìåùàåìûå ëîêàëüíûå áëîêè â Windows îáðàáàòûâàþòñÿ ñïåöèàëüíûì îáðàçîì. Êîãäà ïàìÿòü âûäåëÿåòñÿ ôóíêöèåé LocalAlloc() ñ óñòàíîâëåííûì ôëàãîì LMEM_MOVEABLE, âîçâðàùàåòñÿ íå îáû÷íûé äåñêðèïòîð, à êîðîòêèé óêàçàòåëü íà «ñâåæåâûäåëåííûé» ýëåìåíò òàáëèöû ïåðåìåùàåìûõ áëîêîâ (åñòåñòâåííî, ýòîò óêàçàòåëü ñïîêîéíî ìîæåò áûòü ïåðåäàí â êà÷åñòâå àðãóìåíòà ôóíêöèè LocalLock()). Ïðè ýòîì â çàãîëîâêå (LOCAL_ARENA) ýòîãî áëîêà ïàìÿòè ìàñêèðóåòñÿ áèò 2 ïîëÿ pPrev.</w:t>
      </w:r>
    </w:p>
    <w:p>
      <w:pPr>
        <w:pStyle w:val="Normal"/>
        <w:bidi w:val="0"/>
        <w:ind w:firstLine="567"/>
        <w:jc w:val="both"/>
        <w:rPr/>
      </w:pPr>
      <w:r>
        <w:rPr/>
        <w:t>Ïî âîçìîæíîñòè ðåêîìåíäóåòñÿ âìåñòî ýòîé ñòðóêòóðû èñïîëüçîâàòü ñîîòâåòñòâóþùèå ñðåäñòâà ToolHelp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MENU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MENU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MENU hmenu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0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CurrSe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otal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TaskQueu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Widt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Heigh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Item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0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MENUITEM Items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tem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spacing w:before="120" w:after="120"/>
        <w:jc w:val="left"/>
        <w:rPr/>
      </w:pPr>
      <w:r>
        <w:rPr/>
        <w:t>Ïîëÿ:</w:t>
      </w:r>
    </w:p>
    <w:p>
      <w:pPr>
        <w:pStyle w:val="Arg"/>
        <w:bidi w:val="0"/>
        <w:spacing w:before="120" w:after="120"/>
        <w:ind w:left="2127" w:hanging="1560"/>
        <w:jc w:val="left"/>
        <w:rPr/>
      </w:pPr>
      <w:r>
        <w:rPr/>
        <w:t>hMenuNext</w:t>
        <w:tab/>
        <w:t>Äåñêðèïòîð ñëåäóþùåãî ìåíþ â îáùåì ñïèñêå.</w:t>
      </w:r>
    </w:p>
    <w:p>
      <w:pPr>
        <w:pStyle w:val="Arg"/>
        <w:bidi w:val="0"/>
        <w:ind w:left="2127" w:hanging="1560"/>
        <w:jc w:val="left"/>
        <w:rPr/>
      </w:pPr>
      <w:r>
        <w:rPr/>
        <w:t>wCurrSel</w:t>
        <w:tab/>
        <w:t>Ïîðÿäêîâûé íîìåð âûáðàííîãî ýëåìåíòà ìåíþ, ëèáî -1.</w:t>
      </w:r>
    </w:p>
    <w:p>
      <w:pPr>
        <w:pStyle w:val="Arg"/>
        <w:bidi w:val="0"/>
        <w:ind w:left="2127" w:hanging="1560"/>
        <w:jc w:val="left"/>
        <w:rPr/>
      </w:pPr>
      <w:r>
        <w:rPr/>
        <w:t>wTotalSize</w:t>
        <w:tab/>
        <w:t>Îáùèé ðàçìåð â áàéòàõ ìåíþ ñî âñåìè ñîîòâåòñòâóþùèìè ñòðóêòóðàìè MENUITEM.</w:t>
      </w:r>
    </w:p>
    <w:p>
      <w:pPr>
        <w:pStyle w:val="Arg"/>
        <w:bidi w:val="0"/>
        <w:ind w:left="2127" w:hanging="1560"/>
        <w:jc w:val="left"/>
        <w:rPr/>
      </w:pPr>
      <w:r>
        <w:rPr/>
        <w:t>wSign</w:t>
        <w:tab/>
        <w:t>Ñèãíàòóðà 'NK'.</w:t>
      </w:r>
    </w:p>
    <w:p>
      <w:pPr>
        <w:pStyle w:val="Arg"/>
        <w:bidi w:val="0"/>
        <w:ind w:left="2127" w:hanging="1560"/>
        <w:jc w:val="left"/>
        <w:rPr/>
      </w:pPr>
      <w:r>
        <w:rPr/>
        <w:t>hTaskQueue</w:t>
        <w:tab/>
        <w:t>Ñòðóêòóðà TASK_QUEUE çàäà÷è, êîòîðîé ïðèíàäëåæèò ìåíþ.</w:t>
      </w:r>
    </w:p>
    <w:p>
      <w:pPr>
        <w:pStyle w:val="Arg"/>
        <w:bidi w:val="0"/>
        <w:ind w:left="2127" w:hanging="1560"/>
        <w:jc w:val="left"/>
        <w:rPr/>
      </w:pPr>
      <w:r>
        <w:rPr/>
        <w:t>wWidth</w:t>
        <w:tab/>
        <w:t>Øèðèíà â ïèêñåëàõ âñåé ðàìêè ìåíþ.</w:t>
      </w:r>
    </w:p>
    <w:p>
      <w:pPr>
        <w:pStyle w:val="Arg"/>
        <w:bidi w:val="0"/>
        <w:ind w:left="2127" w:hanging="1560"/>
        <w:jc w:val="left"/>
        <w:rPr/>
      </w:pPr>
      <w:r>
        <w:rPr/>
        <w:t>wHeight</w:t>
        <w:tab/>
        <w:t>Âûñîòà â ïèêñåëàõ ðàìêè ìåíþ.</w:t>
      </w:r>
    </w:p>
    <w:p>
      <w:pPr>
        <w:pStyle w:val="Arg"/>
        <w:bidi w:val="0"/>
        <w:ind w:left="2127" w:hanging="1560"/>
        <w:jc w:val="left"/>
        <w:rPr/>
      </w:pPr>
      <w:r>
        <w:rPr/>
        <w:t>wItems</w:t>
        <w:tab/>
        <w:t>Êîëè÷åñòâî ýëåìåíòîâ â ìåíþ (êîëè÷åñòâî ìèíóñ îäèí â âåðñèè Windows 3.0).</w:t>
      </w:r>
    </w:p>
    <w:p>
      <w:pPr>
        <w:pStyle w:val="Arg"/>
        <w:bidi w:val="0"/>
        <w:ind w:left="2127" w:hanging="1560"/>
        <w:jc w:val="left"/>
        <w:rPr/>
      </w:pPr>
      <w:r>
        <w:rPr/>
        <w:t>hwndOwner</w:t>
        <w:tab/>
        <w:t>Îêíî-âëàäåëåö ñïèñêà.</w:t>
      </w:r>
    </w:p>
    <w:p>
      <w:pPr>
        <w:pStyle w:val="Arg"/>
        <w:bidi w:val="0"/>
        <w:ind w:left="2127" w:hanging="1560"/>
        <w:jc w:val="left"/>
        <w:rPr/>
      </w:pPr>
      <w:r>
        <w:rPr/>
        <w:t>hItems</w:t>
        <w:tab/>
        <w:t>Äåñêðèïòîð ëîêàëüíîãî áëîêà ïàìÿòè, ñîäåðæàùåãî ñîîòâåòñòâóþùèé ìàññèâ ñòðóêòóð MENUITEM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MENU — ëîêàëüíûé äåñêðèïòîð (â âåðñèè 3.0 — êîðîòêèé óêàçàòåëü) â ëîêàëüíîé îáëàñòè äàííûõ USER äëÿ ýòîé ñòðóêòóðû. Âðÿä ëè ñòðóêòóðà ìîæåò èìåòü ïðàêòè÷åñêîå ïðèìåíåíèå â ïðèêëàäíîé ïðîãðàìì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MENUITEM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MENUITEM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Comma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Ite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heckBm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UnchBmp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ontent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UlStar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Ul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extLen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wFlags</w:t>
        <w:tab/>
        <w:t>Ôëàãè MF_... äëÿ äàííîãî ïóíêòà.</w:t>
      </w:r>
    </w:p>
    <w:p>
      <w:pPr>
        <w:pStyle w:val="Arg"/>
        <w:bidi w:val="0"/>
        <w:ind w:left="2127" w:hanging="1560"/>
        <w:jc w:val="left"/>
        <w:rPr/>
      </w:pPr>
      <w:r>
        <w:rPr/>
        <w:t>wCommand</w:t>
        <w:tab/>
        <w:t>Èäåíòèôèêàòîð (êîìàíäà) ïóíêòà ìåíþ, èëè äåñêðèïòîð popup-ïîäìåíþ, îòêðûâàåìîãî äàííûì ïóíêòîì.</w:t>
      </w:r>
    </w:p>
    <w:p>
      <w:pPr>
        <w:pStyle w:val="Arg"/>
        <w:bidi w:val="0"/>
        <w:ind w:left="2127" w:hanging="1560"/>
        <w:jc w:val="left"/>
        <w:rPr/>
      </w:pPr>
      <w:r>
        <w:rPr/>
        <w:t>rectItem</w:t>
        <w:tab/>
        <w:t>Ïðÿìîóãîëüíèê (â ýêðàííûõ êîîðäèíàòàõ), çàíèìàåìûé äàííûì ïóíêòîì.</w:t>
      </w:r>
    </w:p>
    <w:p>
      <w:pPr>
        <w:pStyle w:val="Arg"/>
        <w:bidi w:val="0"/>
        <w:ind w:left="2127" w:hanging="1560"/>
        <w:jc w:val="left"/>
        <w:rPr/>
      </w:pPr>
      <w:r>
        <w:rPr/>
        <w:t>wTab</w:t>
        <w:tab/>
        <w:t>Òåêóùàÿ ïîçèöèÿ òàáóëÿöèè ïóíêòà.</w:t>
      </w:r>
    </w:p>
    <w:p>
      <w:pPr>
        <w:pStyle w:val="Arg"/>
        <w:bidi w:val="0"/>
        <w:ind w:left="2127" w:hanging="1560"/>
        <w:jc w:val="left"/>
        <w:rPr/>
      </w:pPr>
      <w:r>
        <w:rPr/>
        <w:t>hCheckBmp</w:t>
        <w:tab/>
        <w:t>Äåñêðèïòîð áèòîâîé êàðòû «ãàëî÷êè», èñïîëüçóåìîé äëÿ îòìåòêè ïóíêòà ìåíþ.</w:t>
      </w:r>
    </w:p>
    <w:p>
      <w:pPr>
        <w:pStyle w:val="Arg"/>
        <w:bidi w:val="0"/>
        <w:ind w:left="2127" w:hanging="1560"/>
        <w:jc w:val="left"/>
        <w:rPr/>
      </w:pPr>
      <w:r>
        <w:rPr/>
        <w:t>hUnchBmp</w:t>
        <w:tab/>
        <w:t>Äåñêðèïòîð áèòîâîé êàðòû äëÿ îòìåòêè ïóíêòà ñ àòðèáóòîì MF_UNCHECKED. Îáû÷íî NULL.</w:t>
      </w:r>
    </w:p>
    <w:p>
      <w:pPr>
        <w:pStyle w:val="Arg"/>
        <w:bidi w:val="0"/>
        <w:ind w:left="2127" w:hanging="1560"/>
        <w:jc w:val="left"/>
        <w:rPr/>
      </w:pPr>
      <w:r>
        <w:rPr/>
        <w:t>hContents</w:t>
        <w:tab/>
        <w:t>Ëèáî àòîì, ñîäåðæàùèé òåêñò ïóíêòà ìåíþ, ëèáî äåñêðèïòîð ñîîòâåòñòâóþùåé áèòîâîé êàðòû.</w:t>
      </w:r>
    </w:p>
    <w:p>
      <w:pPr>
        <w:pStyle w:val="Arg"/>
        <w:bidi w:val="0"/>
        <w:ind w:left="2127" w:hanging="1560"/>
        <w:jc w:val="left"/>
        <w:rPr/>
      </w:pPr>
      <w:r>
        <w:rPr/>
        <w:t>wUlStart</w:t>
        <w:tab/>
        <w:t>Àáñöèññà (â ïèêñåëàõ) íà÷àëà ïîä÷åðêèâàíèÿ äëÿ áóêâû, ñîîòâåòñòâóþùåé «ãîðÿ÷åé êëàâèøå».</w:t>
      </w:r>
    </w:p>
    <w:p>
      <w:pPr>
        <w:pStyle w:val="Arg"/>
        <w:bidi w:val="0"/>
        <w:ind w:left="2127" w:hanging="1560"/>
        <w:jc w:val="left"/>
        <w:rPr/>
      </w:pPr>
      <w:r>
        <w:rPr/>
        <w:t>wUlLen</w:t>
        <w:tab/>
        <w:t>Äëèíà (â ïèêñåëàõ) ïîä÷åðêèâàíèÿ.</w:t>
      </w:r>
    </w:p>
    <w:p>
      <w:pPr>
        <w:pStyle w:val="Arg"/>
        <w:bidi w:val="0"/>
        <w:ind w:left="2127" w:hanging="1560"/>
        <w:jc w:val="left"/>
        <w:rPr/>
      </w:pPr>
      <w:r>
        <w:rPr/>
        <w:t>wTextLen</w:t>
        <w:tab/>
        <w:t>Äëèíà òåêñòà ïóíêòà ìåíþ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îïèñûâàåò êîíêðåòíûé ïóíêò ìåíþ èç ñïèñêà, ññûëêà íà êîòîðûé ñîäåðæèòñÿ â ñîîòâåòñòâóþùåé ñòðóêòóðå MENU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MODU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MODULE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Load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FirstOr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LastOr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BYTE byTyp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BYTE by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BYTE bySegNu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wOff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}Entry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NEAR *Entries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truct SGMTAB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Of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LenMe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Se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NEAR *pDGroup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BYTE by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BYTE byFla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Dat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Tim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BYTE Name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NEAR *FileInfo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DGroupOr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Heap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tack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Ini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Stac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egCou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Ref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tat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GMTAB NEAR *Seg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WORD wAl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wTyp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WORD w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FARPROC lpfnCont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struct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WORD wOf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WORD w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WORD w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WORD wI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HANDLE hSe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ab/>
        <w:t>WORD wInUs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ab/>
        <w:t>}Resource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ab/>
        <w:t>}ResType[1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}NEAR *Res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ResNam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Ref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ImpNam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StatTa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ovEntrie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elAl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TrueTyp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O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Flags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pImpNames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Ver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wSign</w:t>
        <w:tab/>
        <w:t>Ñèãíàòóðà 'NE'.</w:t>
      </w:r>
    </w:p>
    <w:p>
      <w:pPr>
        <w:pStyle w:val="Arg2"/>
        <w:bidi w:val="0"/>
        <w:ind w:left="2694" w:hanging="2127"/>
        <w:jc w:val="left"/>
        <w:rPr/>
      </w:pPr>
      <w:r>
        <w:rPr/>
        <w:t>wLoads</w:t>
        <w:tab/>
        <w:t>Êîëè÷åñòâî çàãðóæåííûõ ýêçåìïëÿðîâ ìîäóëÿ. Êîãäà ýòî ïîëå óìåíüøàåòñÿ äî íóëÿ, ñòðóêòóðà óäàëÿåòñÿ èç ïàìÿòè.</w:t>
      </w:r>
    </w:p>
    <w:p>
      <w:pPr>
        <w:pStyle w:val="Arg2"/>
        <w:bidi w:val="0"/>
        <w:ind w:left="2694" w:hanging="2127"/>
        <w:jc w:val="left"/>
        <w:rPr/>
      </w:pPr>
      <w:r>
        <w:rPr/>
        <w:t>EntriesTab</w:t>
        <w:tab/>
        <w:t>Òàáëèöà âõîäîâ äëÿ ìîäóëÿ (ñì. íèæå).</w:t>
      </w:r>
    </w:p>
    <w:p>
      <w:pPr>
        <w:pStyle w:val="Arg2"/>
        <w:bidi w:val="0"/>
        <w:ind w:left="2694" w:hanging="2127"/>
        <w:jc w:val="left"/>
        <w:rPr/>
      </w:pPr>
      <w:r>
        <w:rPr/>
        <w:t>wNext</w:t>
        <w:tab/>
        <w:t>Ñåëåêòîð ñëåäóþùåãî ìîäóëÿ â ñïèñêå. Äåñêðèïòîð ïåðâîãî ìîäóëÿ ñîäåðæèòñÿ â ïîëå hFirstModule ñòðóêòóðû THHOOK.</w:t>
      </w:r>
    </w:p>
    <w:p>
      <w:pPr>
        <w:pStyle w:val="Arg2"/>
        <w:bidi w:val="0"/>
        <w:ind w:left="2694" w:hanging="2127"/>
        <w:jc w:val="left"/>
        <w:rPr/>
      </w:pPr>
      <w:r>
        <w:rPr/>
        <w:t>pDGroup[1]</w:t>
        <w:tab/>
        <w:t>Êîðîòêàÿ ññûëêà íà ïåðâûé ýëåìåíò òàáëèöû ñòðóêòóð SGMTAB (îïèñàíèÿ ñåãìåíòîâ) äëÿ DGROUP ìîäóëÿ.</w:t>
      </w:r>
    </w:p>
    <w:p>
      <w:pPr>
        <w:pStyle w:val="Argdelim"/>
        <w:bidi w:val="0"/>
        <w:jc w:val="left"/>
        <w:rPr/>
      </w:pPr>
      <w:r>
        <w:rPr/>
        <w:t>Ñòðóêòóðà SGMTAB:</w:t>
      </w:r>
    </w:p>
    <w:p>
      <w:pPr>
        <w:pStyle w:val="Arg2"/>
        <w:bidi w:val="0"/>
        <w:ind w:left="2694" w:hanging="2127"/>
        <w:jc w:val="left"/>
        <w:rPr/>
      </w:pPr>
      <w:r>
        <w:rPr/>
        <w:t>wOfs</w:t>
        <w:tab/>
        <w:t>Ñìåùåíèå ñåãìåíòà â ôàéëå, ñäâèíóòîå íà wSelAlign áèò âïðàâî.</w:t>
      </w:r>
    </w:p>
    <w:p>
      <w:pPr>
        <w:pStyle w:val="Arg2"/>
        <w:bidi w:val="0"/>
        <w:ind w:left="2694" w:hanging="2127"/>
        <w:jc w:val="left"/>
        <w:rPr/>
      </w:pPr>
      <w:r>
        <w:rPr/>
        <w:t>wLen</w:t>
        <w:tab/>
        <w:t>Äëèíà ñåãìåíòà íà äèñêå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Flags</w:t>
        <w:tab/>
        <w:t>Ôëàãè òèïà ïàìÿòè ñåãìåíòà. Çíà÷åíèÿ óñòàíîâëåííûõ áèò: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(0x0001) — </w:t>
      </w:r>
      <w:r>
        <w:rPr/>
        <w:t>ñåãìåíò äàííûõ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0x0010) — </w:t>
      </w:r>
      <w:r>
        <w:rPr/>
        <w:t>ïåðåìåùàåìûé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5 (0x0020) — </w:t>
      </w:r>
      <w:r>
        <w:rPr/>
        <w:t>ðàçäåëÿåìûé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 (0x0040) — </w:t>
      </w:r>
      <w:r>
        <w:rPr/>
        <w:t>ñåãìåíò PRELOAD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7 (0x0080) — </w:t>
      </w:r>
      <w:r>
        <w:rPr/>
        <w:t>òîëüêî äëÿ ÷òåíèÿ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 (0x0100) — </w:t>
      </w:r>
      <w:r>
        <w:rPr/>
        <w:t>ïîäñòðàèâàåìûé,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2 (0x1000) — </w:t>
      </w:r>
      <w:r>
        <w:rPr/>
        <w:t>ñáðàñûâàåìûé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LenMem</w:t>
        <w:tab/>
        <w:t>Íà÷àëüíàÿ äëèíà ñåãìåíòà â ïàìÿòè (0 ñîîòâåòñòâóåò 64K)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Sel</w:t>
        <w:tab/>
        <w:t>Ñåëåêòîð ñåãìåíòà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FileInfo</w:t>
        <w:tab/>
        <w:t>Ññûëêà íà èíôîðìàöèîííóþ ñòðóêòóðó ôàéëà ìîäóëÿ.</w:t>
      </w:r>
    </w:p>
    <w:p>
      <w:pPr>
        <w:pStyle w:val="Argdelim"/>
        <w:bidi w:val="0"/>
        <w:jc w:val="left"/>
        <w:rPr/>
      </w:pPr>
      <w:r>
        <w:rPr/>
        <w:t>Èíôîðìàöèÿ î ôàéëå:</w:t>
      </w:r>
    </w:p>
    <w:p>
      <w:pPr>
        <w:pStyle w:val="Arg2"/>
        <w:bidi w:val="0"/>
        <w:ind w:left="2694" w:hanging="2127"/>
        <w:jc w:val="left"/>
        <w:rPr/>
      </w:pPr>
      <w:r>
        <w:rPr/>
        <w:t>byLen</w:t>
        <w:tab/>
        <w:t>Äëèíà ýòîé èíôîðìàöèîííîé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byFlag</w:t>
        <w:tab/>
        <w:t>Áèò 1 óñòàíîâëåíú â âåðñèè 3.0, åñëè ìîäóëü çàãðóæåí äî Program Manager.</w:t>
      </w:r>
    </w:p>
    <w:p>
      <w:pPr>
        <w:pStyle w:val="Arg2"/>
        <w:bidi w:val="0"/>
        <w:ind w:left="2694" w:hanging="2127"/>
        <w:jc w:val="left"/>
        <w:rPr/>
      </w:pPr>
      <w:r>
        <w:rPr/>
        <w:t>wDate</w:t>
        <w:tab/>
        <w:t>Äàòà â ôîðìàòå MS DOS.</w:t>
      </w:r>
    </w:p>
    <w:p>
      <w:pPr>
        <w:pStyle w:val="Arg2"/>
        <w:bidi w:val="0"/>
        <w:ind w:left="2694" w:hanging="2127"/>
        <w:jc w:val="left"/>
        <w:rPr/>
      </w:pPr>
      <w:r>
        <w:rPr/>
        <w:t>wTime</w:t>
        <w:tab/>
        <w:t>Âðåìÿ â ôîðìàòå MS DOS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Name[1]</w:t>
        <w:tab/>
        <w:t>Ïåðâûé áàéò ASCIIZ-ñòðîêè, ñîäåðæàùåé èìÿ ôàéëà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Flags</w:t>
        <w:tab/>
        <w:t>Èíôîðìàöèîííûå ôëàãè ìîäóëÿ. Çíà÷åíèÿ îòäåëüíûõ áèò: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5 (0x8000) — </w:t>
      </w:r>
      <w:r>
        <w:rPr/>
        <w:t>óñòàíîâëåí äëÿ DLL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1 (0x0800) — </w:t>
      </w:r>
      <w:r>
        <w:rPr/>
        <w:t>ïðèëîæåíèå ñ âíóòðåííèì çàãðóç÷èêîì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8 è 9 (0x0300) — </w:t>
      </w:r>
      <w:r>
        <w:rPr/>
        <w:t>ïðîãðàììà èñïîëüçóåò äëÿ âûâîäà íà ýêðàí ñðåäñòâà API Windows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 (0x0040) — </w:t>
      </w:r>
      <w:r>
        <w:rPr/>
        <w:t>âíóòðåííåå âûäåëåíèå ïàìÿòè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0x0010) — </w:t>
      </w:r>
      <w:r>
        <w:rPr/>
        <w:t>ïðîãðàììà èñïîëüçóåò LIM EMS 3.2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0x0002) — </w:t>
      </w:r>
      <w:r>
        <w:rPr/>
        <w:t>êàæäûé ýêçåìïëÿð ìîäóëÿ â ïàìÿòè èìååò ñîáñòâåííûé DGROUP (îáû÷íàÿ çàäà÷à),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(0x0001) — </w:t>
      </w:r>
      <w:r>
        <w:rPr/>
        <w:t>DGROUP îáùèé äëÿ âñåõ ýêçåìïëÿðîâ (DLL)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DGroupOrg</w:t>
        <w:tab/>
        <w:t>Íîìåð ëîãè÷åñêîãî ñåãìåíòà äëÿ DGROUP.</w:t>
      </w:r>
    </w:p>
    <w:p>
      <w:pPr>
        <w:pStyle w:val="Arg2"/>
        <w:bidi w:val="0"/>
        <w:ind w:left="2694" w:hanging="2127"/>
        <w:jc w:val="left"/>
        <w:rPr/>
      </w:pPr>
      <w:r>
        <w:rPr/>
        <w:t>wHeapSize</w:t>
        <w:tab/>
        <w:t>Íà÷àëüíûé ðàçìåð ëîêàëüíîãî õèïà.</w:t>
      </w:r>
    </w:p>
    <w:p>
      <w:pPr>
        <w:pStyle w:val="Arg2"/>
        <w:bidi w:val="0"/>
        <w:ind w:left="2694" w:hanging="2127"/>
        <w:jc w:val="left"/>
        <w:rPr/>
      </w:pPr>
      <w:r>
        <w:rPr/>
        <w:t>wStackSize</w:t>
        <w:tab/>
        <w:t>Íà÷àëüíûé ðàçìåð ñòåêà.</w:t>
      </w:r>
    </w:p>
    <w:p>
      <w:pPr>
        <w:pStyle w:val="Arg2"/>
        <w:bidi w:val="0"/>
        <w:ind w:left="2694" w:hanging="2127"/>
        <w:jc w:val="left"/>
        <w:rPr/>
      </w:pPr>
      <w:r>
        <w:rPr/>
        <w:t>lpInit</w:t>
        <w:tab/>
        <w:t>Íà÷àëüíûé ëîãè÷åñêèé óêàçàòåëü äëÿ CS:IP.</w:t>
      </w:r>
    </w:p>
    <w:p>
      <w:pPr>
        <w:pStyle w:val="Arg2"/>
        <w:bidi w:val="0"/>
        <w:ind w:left="2694" w:hanging="2127"/>
        <w:jc w:val="left"/>
        <w:rPr/>
      </w:pPr>
      <w:r>
        <w:rPr/>
        <w:t>lpStack</w:t>
        <w:tab/>
        <w:t>Íà÷àëüíûé ëîãè÷åñêèé óêàçàòåëü äëÿ SS:SP.</w:t>
      </w:r>
    </w:p>
    <w:p>
      <w:pPr>
        <w:pStyle w:val="Arg2"/>
        <w:bidi w:val="0"/>
        <w:ind w:left="2694" w:hanging="2127"/>
        <w:jc w:val="left"/>
        <w:rPr/>
      </w:pPr>
      <w:r>
        <w:rPr/>
        <w:t>wSegCount</w:t>
        <w:tab/>
        <w:t>Êîëè÷åñòâî ýëåìåíòîâ â SegTab.</w:t>
      </w:r>
    </w:p>
    <w:p>
      <w:pPr>
        <w:pStyle w:val="Arg2"/>
        <w:bidi w:val="0"/>
        <w:ind w:left="2694" w:hanging="2127"/>
        <w:jc w:val="left"/>
        <w:rPr/>
      </w:pPr>
      <w:r>
        <w:rPr/>
        <w:t>wRefEntries</w:t>
        <w:tab/>
        <w:t>Êîëè÷åñòâî ýëåìåíòîâ â òàáëèöå ññûëîê ìîäóëÿ.</w:t>
      </w:r>
    </w:p>
    <w:p>
      <w:pPr>
        <w:pStyle w:val="Arg2"/>
        <w:bidi w:val="0"/>
        <w:ind w:left="2694" w:hanging="2127"/>
        <w:jc w:val="left"/>
        <w:rPr/>
      </w:pPr>
      <w:r>
        <w:rPr/>
        <w:t>wStatTab</w:t>
        <w:tab/>
        <w:t>Äëèíà òàáëèöû íåðåçèäåíòíûõ èìåí.</w:t>
      </w:r>
    </w:p>
    <w:p>
      <w:pPr>
        <w:pStyle w:val="Arg2"/>
        <w:bidi w:val="0"/>
        <w:ind w:left="2694" w:hanging="2127"/>
        <w:jc w:val="left"/>
        <w:rPr/>
      </w:pPr>
      <w:r>
        <w:rPr/>
        <w:t>SegTab</w:t>
        <w:tab/>
        <w:t>Òàáëèöà ñòðóêòóð SEGTAB (ñì. âûøå), îïèñûâàþùèõ ñåãìåíòû ìîäóëÿ.</w:t>
      </w:r>
    </w:p>
    <w:p>
      <w:pPr>
        <w:pStyle w:val="Argdelim"/>
        <w:bidi w:val="0"/>
        <w:jc w:val="left"/>
        <w:rPr/>
      </w:pPr>
      <w:r>
        <w:rPr/>
        <w:t>ResTab</w:t>
        <w:tab/>
        <w:t>Òàáëèöà ðåñóðñîâ.</w:t>
      </w:r>
    </w:p>
    <w:p>
      <w:pPr>
        <w:pStyle w:val="Argdelim"/>
        <w:bidi w:val="0"/>
        <w:jc w:val="left"/>
        <w:rPr/>
      </w:pPr>
      <w:r>
        <w:rPr/>
        <w:t>Çàãîëîâîê:</w:t>
      </w:r>
    </w:p>
    <w:p>
      <w:pPr>
        <w:pStyle w:val="Arg2"/>
        <w:bidi w:val="0"/>
        <w:ind w:left="2694" w:hanging="2127"/>
        <w:jc w:val="left"/>
        <w:rPr/>
      </w:pPr>
      <w:r>
        <w:rPr/>
        <w:t>wAlign</w:t>
        <w:tab/>
        <w:t>Êîëè÷åñòâî áèò äëÿ ñäâèãà âëåâî çíà÷åíèé ïîëåé Resource[n].wOfs è Resource[n].wLen.</w:t>
      </w:r>
    </w:p>
    <w:p>
      <w:pPr>
        <w:pStyle w:val="Arg2"/>
        <w:bidi w:val="0"/>
        <w:ind w:left="2694" w:hanging="2127"/>
        <w:jc w:val="left"/>
        <w:rPr/>
      </w:pPr>
      <w:r>
        <w:rPr/>
        <w:t>ResType[1]</w:t>
        <w:tab/>
        <w:t>Ïåðâûé ýëåìåíò òàáëèöû òèïîâ.</w:t>
      </w:r>
    </w:p>
    <w:p>
      <w:pPr>
        <w:pStyle w:val="Argdelim"/>
        <w:bidi w:val="0"/>
        <w:jc w:val="left"/>
        <w:rPr/>
      </w:pPr>
      <w:r>
        <w:rPr/>
        <w:t>Òàáëèöà òèïîâ:</w:t>
      </w:r>
    </w:p>
    <w:p>
      <w:pPr>
        <w:pStyle w:val="Arg2"/>
        <w:bidi w:val="0"/>
        <w:ind w:left="2694" w:hanging="2127"/>
        <w:jc w:val="left"/>
        <w:rPr/>
      </w:pPr>
      <w:r>
        <w:rPr/>
        <w:t>wType</w:t>
        <w:tab/>
        <w:t>Òèï ðåñóðñîâ, òàáëèöó êîòîðûõ ñîäåðæèò äàííûé ýëåìåíò. Åñëè ñòàðøèé áèò óñòàíîâëåí, òî îñòàëüíûå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Type&amp;=0x7FFF</w:t>
      </w:r>
      <w:r>
        <w:rPr/>
        <w:t>) ñîäåðæàò îäíó èç êîíñòàíò RT_...</w:t>
      </w:r>
    </w:p>
    <w:p>
      <w:pPr>
        <w:pStyle w:val="Arg2"/>
        <w:bidi w:val="0"/>
        <w:ind w:left="2694" w:hanging="2127"/>
        <w:jc w:val="left"/>
        <w:rPr/>
      </w:pPr>
      <w:r>
        <w:rPr/>
        <w:t>wEntries</w:t>
        <w:tab/>
        <w:t>Êîëè÷åñòâî ýëåìåíòîâ â òàáëèöå ðåñóðñîâ äàííîãî òèïà.</w:t>
      </w:r>
    </w:p>
    <w:p>
      <w:pPr>
        <w:pStyle w:val="Arg2"/>
        <w:bidi w:val="0"/>
        <w:ind w:left="2694" w:hanging="2127"/>
        <w:jc w:val="left"/>
        <w:rPr/>
      </w:pPr>
      <w:r>
        <w:rPr/>
        <w:t>lpfnContr</w:t>
        <w:tab/>
        <w:t>Àäðåñ ñîîòâåòñòâóþùåé ôóíêöèè êîíòðîëÿ ðåñóðñîâ.</w:t>
      </w:r>
    </w:p>
    <w:p>
      <w:pPr>
        <w:pStyle w:val="Arg2"/>
        <w:bidi w:val="0"/>
        <w:ind w:left="2694" w:hanging="2127"/>
        <w:jc w:val="left"/>
        <w:rPr/>
      </w:pPr>
      <w:r>
        <w:rPr/>
        <w:t>Resource[1]</w:t>
        <w:tab/>
        <w:t>Ïåðâûé ýëåìåíò òàáëèöû ðåñóðñîâ äàííîãî òèïà.</w:t>
      </w:r>
    </w:p>
    <w:p>
      <w:pPr>
        <w:pStyle w:val="Argdelim"/>
        <w:bidi w:val="0"/>
        <w:jc w:val="left"/>
        <w:rPr/>
      </w:pPr>
      <w:r>
        <w:rPr/>
        <w:t>Òàáëèöà ðåñóðñîâ äàííîãî òèïà:</w:t>
      </w:r>
    </w:p>
    <w:p>
      <w:pPr>
        <w:pStyle w:val="Arg2"/>
        <w:bidi w:val="0"/>
        <w:ind w:left="2694" w:hanging="2127"/>
        <w:jc w:val="left"/>
        <w:rPr/>
      </w:pPr>
      <w:r>
        <w:rPr/>
        <w:t>wOfs</w:t>
        <w:tab/>
        <w:t>Ñìåùåíèå ðåñóðñà â ôàéëå, ñäâèíóòîå íà wAlign áèò âïðàâî.</w:t>
      </w:r>
    </w:p>
    <w:p>
      <w:pPr>
        <w:pStyle w:val="Arg2"/>
        <w:bidi w:val="0"/>
        <w:ind w:left="2694" w:hanging="2127"/>
        <w:jc w:val="left"/>
        <w:rPr/>
      </w:pPr>
      <w:r>
        <w:rPr/>
        <w:t>wLen</w:t>
        <w:tab/>
        <w:t>Äëèíà ðåñóðñà â ôàéëå, ñäâèíóòàÿ íà wAlign áèò âïðàâî.</w:t>
      </w:r>
    </w:p>
    <w:p>
      <w:pPr>
        <w:pStyle w:val="Arg2"/>
        <w:bidi w:val="0"/>
        <w:ind w:left="2694" w:hanging="2127"/>
        <w:jc w:val="left"/>
        <w:rPr/>
      </w:pPr>
      <w:r>
        <w:rPr/>
        <w:t>wFlags</w:t>
        <w:tab/>
        <w:t>Ôëàãè òèïà áëîêà ïàìÿòè ðåñóðñà. Çíà÷åíèÿ îòäåëüíûõ áèò:</w:t>
      </w:r>
    </w:p>
    <w:p>
      <w:pPr>
        <w:pStyle w:val="Arb"/>
        <w:bidi w:val="0"/>
        <w:spacing w:before="120" w:after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2 (0x1000) — </w:t>
      </w:r>
      <w:r>
        <w:rPr/>
        <w:t>ñáðàñûâàåìûé,</w:t>
      </w:r>
    </w:p>
    <w:p>
      <w:pPr>
        <w:pStyle w:val="Arb"/>
        <w:bidi w:val="0"/>
        <w:spacing w:before="120" w:after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 (0x0040) — </w:t>
      </w:r>
      <w:r>
        <w:rPr/>
        <w:t>ïðåäâàðèòåëüíàÿ çàãðóçêà (preload)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5 (0x0020) — </w:t>
      </w:r>
      <w:r>
        <w:rPr/>
        <w:t>òîëüêî äëÿ ÷òåíèÿ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0x0010) — </w:t>
      </w:r>
      <w:r>
        <w:rPr/>
        <w:t>ïåðåìåùàåìûé,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 (0x0004) — </w:t>
      </w:r>
      <w:r>
        <w:rPr/>
        <w:t>çàãðóæåííûé â ïàìÿòü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Id</w:t>
        <w:tab/>
        <w:t>Èäåíòèôèêàòîð ðåñóðñà.</w:t>
      </w:r>
    </w:p>
    <w:p>
      <w:pPr>
        <w:pStyle w:val="Arg2"/>
        <w:bidi w:val="0"/>
        <w:ind w:left="2694" w:hanging="2127"/>
        <w:jc w:val="left"/>
        <w:rPr/>
      </w:pPr>
      <w:r>
        <w:rPr/>
        <w:t>hSeg</w:t>
        <w:tab/>
        <w:t>Äåñêðèïòîð ñåãìåíòà ïàìÿòè, ñîäåðæàùåé ðåñóðñ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wUse</w:t>
        <w:tab/>
        <w:t>Ñ÷åò÷èê èñïîëüçîâàíèÿ ðåñóðñà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pResNames</w:t>
        <w:tab/>
        <w:t>Êîðîòêèé óêàçàòåëü íà òàáëèöó ðåçèäåíòíûõ èìåí. Ýòî ïîñëåäîâàòåëüíîñòü ïàñêàëü-ñòðîê (ïåðâûé áàéò ñîäåðæèò äëèíó ñëåäóþùåé çà íèì ñòðîêè). Íà ïåðâûé áàéò çà êîíöîì òàáëèöû óêàçûâàåò pRefTab.</w:t>
      </w:r>
    </w:p>
    <w:p>
      <w:pPr>
        <w:pStyle w:val="Arg2"/>
        <w:bidi w:val="0"/>
        <w:ind w:left="2694" w:hanging="2127"/>
        <w:jc w:val="left"/>
        <w:rPr/>
      </w:pPr>
      <w:r>
        <w:rPr/>
        <w:t>pRefTab</w:t>
        <w:tab/>
        <w:t>Óêàçàòåëü íà òàáëèöó ññûëîê ìîäóëÿ. Òàáëèöà ñîäåðæèò ïîñëåäîâàòåëüíîñòü ñëîâ, ñîäåðæàùèõ äåñêðèïòîðû ìîäóëåé, ëîãè÷åñêèå íîìåðà êîòîðûõ ÿâëÿþòñÿ èíäåêñàìè â ýòîé òàáëèöå.</w:t>
      </w:r>
    </w:p>
    <w:p>
      <w:pPr>
        <w:pStyle w:val="Arg2"/>
        <w:bidi w:val="0"/>
        <w:ind w:left="2694" w:hanging="2127"/>
        <w:jc w:val="left"/>
        <w:rPr/>
      </w:pPr>
      <w:r>
        <w:rPr/>
        <w:t>pImpNames</w:t>
        <w:tab/>
        <w:t>Óêàçàòåëü íà íóëåâîé áàéò ïåðåä òàáëèöåé èìïîðòèðóåìûõ èìåí. Ôîðìàò àíàëîãè÷åí pResNames.</w:t>
      </w:r>
    </w:p>
    <w:p>
      <w:pPr>
        <w:pStyle w:val="Arg2"/>
        <w:bidi w:val="0"/>
        <w:ind w:left="2694" w:hanging="2127"/>
        <w:jc w:val="left"/>
        <w:rPr/>
      </w:pPr>
      <w:r>
        <w:rPr/>
        <w:t>dwStatTab</w:t>
        <w:tab/>
        <w:t>Ñìåùåíèå â ñîîòâåòñòâóþùåì NE-ôàéëå òàáëèöû íåðåçèäåíòíûõ èìåí.</w:t>
      </w:r>
    </w:p>
    <w:p>
      <w:pPr>
        <w:pStyle w:val="Arg2"/>
        <w:bidi w:val="0"/>
        <w:ind w:left="2694" w:hanging="2127"/>
        <w:jc w:val="left"/>
        <w:rPr/>
      </w:pPr>
      <w:r>
        <w:rPr/>
        <w:t>wMovEntries</w:t>
        <w:tab/>
        <w:t>Êîëè÷åñòâî ïåðåìåùàåìûõ âõîäîâ.</w:t>
      </w:r>
    </w:p>
    <w:p>
      <w:pPr>
        <w:pStyle w:val="Arg2"/>
        <w:bidi w:val="0"/>
        <w:ind w:left="2694" w:hanging="2127"/>
        <w:jc w:val="left"/>
        <w:rPr/>
      </w:pPr>
      <w:r>
        <w:rPr/>
        <w:t>wSelAlign</w:t>
        <w:tab/>
        <w:t>Ñòåïåíü äâîéêè, íà êîòîðóþ íóæíî óìíîæèòü çíà÷åíèå ïîëÿ wOffs ñîîòâåòñòâóþùåé ñòðóêòóðû SEGTAB, ÷òîáû ïîëó÷èòü ñìåùåíèå ñåãìåíòà â ôàéëå. ×àùå âñåãî ñîäåðæèò 4 (wOffs*=16) èëè 9 (wOffs*=512).</w:t>
      </w:r>
    </w:p>
    <w:p>
      <w:pPr>
        <w:pStyle w:val="Arg2"/>
        <w:bidi w:val="0"/>
        <w:ind w:left="2694" w:hanging="2127"/>
        <w:jc w:val="left"/>
        <w:rPr/>
      </w:pPr>
      <w:r>
        <w:rPr/>
        <w:t>bTrueType</w:t>
        <w:tab/>
        <w:t>TRUE, åñëè ìîäóëü ñîäåðæèò TrueType-øðèôòû.</w:t>
      </w:r>
    </w:p>
    <w:p>
      <w:pPr>
        <w:pStyle w:val="Arg2"/>
        <w:bidi w:val="0"/>
        <w:ind w:left="2694" w:hanging="2127"/>
        <w:jc w:val="left"/>
        <w:rPr/>
      </w:pPr>
      <w:r>
        <w:rPr/>
        <w:t>byOS</w:t>
        <w:tab/>
        <w:t>Èäåíòèôèêàòîð îïåðàöèîííîé ñèñòåìû, äëÿ êîòîðîé ñîçäàí ìîäóëü: 0 äëÿ íåèçâåñòíîé ñèñòåìû, 1 äëÿ MS OS/2, 2 — Windows, 3 — åâðîïåéñêèé DOS4 (?), 4 — WIN32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byFlags2</w:t>
        <w:tab/>
        <w:t>Äîïîëíèòåëüíûå èíôîðìàöèîííûå ôëàãè. Çíà÷åíèÿ îòäåëüíûõ áèò: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(0x01) — </w:t>
      </w:r>
      <w:r>
        <w:rPr/>
        <w:t>èñïîëüçóþòñÿ äëèííûå èìåíà ôàéëîâ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0x02) — </w:t>
      </w:r>
      <w:r>
        <w:rPr/>
        <w:t>çàäà÷à Windows 2.x, êîòîðàÿ ìîæåò âûïîëíÿòüñÿ â çàùèùåííîì ðåæèìå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 (0x04) — </w:t>
      </w:r>
      <w:r>
        <w:rPr/>
        <w:t>çàäà÷à Windows 2.x, ïîääåðæèâàþùàÿ âåêòîðíûå øðèôòû,</w:t>
      </w:r>
    </w:p>
    <w:p>
      <w:pPr>
        <w:pStyle w:val="Arb"/>
        <w:bidi w:val="0"/>
        <w:spacing w:before="0" w:after="12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 (0x08) — </w:t>
      </w:r>
      <w:r>
        <w:rPr/>
        <w:t>â ôàéëå ìîäóëÿ åñòü ïîñëåäîâàòåëüíî çàãðóæàåìûå ñåãìåíòû.</w:t>
      </w:r>
    </w:p>
    <w:p>
      <w:pPr>
        <w:pStyle w:val="Arg2"/>
        <w:bidi w:val="0"/>
        <w:spacing w:before="0" w:after="120"/>
        <w:ind w:left="2694" w:hanging="2127"/>
        <w:jc w:val="left"/>
        <w:rPr/>
      </w:pPr>
      <w:r>
        <w:rPr/>
        <w:t>pImpNames2</w:t>
        <w:tab/>
        <w:t>Ñîîòâåòñòâóåò pImpNames, çà èñêëþ÷åíèåì íåêîòîðûõ ýêçîòè÷åñêèõ ñëó÷àåâ (Windows 3.0 beta).</w:t>
      </w:r>
    </w:p>
    <w:p>
      <w:pPr>
        <w:pStyle w:val="Arg2"/>
        <w:bidi w:val="0"/>
        <w:ind w:left="2694" w:hanging="2127"/>
        <w:jc w:val="left"/>
        <w:rPr/>
      </w:pPr>
      <w:r>
        <w:rPr/>
        <w:t>wVer</w:t>
        <w:tab/>
        <w:t>Âåðñèÿ Windows, äëÿ êîòîðîé ñêîìïèëèðîâàí ìîäóëü â ôîðìàòå GetVersion(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Äåñêðèïòîð ìîäóëÿ (HMODULE), èñïîëüçóåìûé ìíîãèìè ôóíêöèÿìè Windows, óêàçûâàåò íà ýòó ñòðóêòóðó, êîòîðàÿ ÿâëÿåòñÿ «èäåàëèçèðîâàííûì» âàðèàíòîì çàãîëîâêà ôàéëà NE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PALETTEOBJ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PALETTEOBJ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OGPALETTE logPalette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eader</w:t>
        <w:tab/>
        <w:t>Çàãîëîâîê îáúåêòà (ñì. GDIOBJHDR).</w:t>
      </w:r>
    </w:p>
    <w:p>
      <w:pPr>
        <w:pStyle w:val="Arg"/>
        <w:bidi w:val="0"/>
        <w:ind w:left="2127" w:hanging="1560"/>
        <w:jc w:val="left"/>
        <w:rPr/>
      </w:pPr>
      <w:r>
        <w:rPr/>
        <w:t>logPalette</w:t>
        <w:tab/>
        <w:t>Ñîîòâåòñòâóþùàÿ ñòðóêòóðà LOGPALETTE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ALETTE — äåñêðèïòîð áëîêà ïàìÿòè  ýòîé ñòðóêòóðû â ëîêàëüíîì õèïå GDI.</w:t>
      </w:r>
    </w:p>
    <w:p>
      <w:pPr>
        <w:pStyle w:val="Version"/>
        <w:bidi w:val="0"/>
        <w:jc w:val="left"/>
        <w:rPr/>
      </w:pPr>
      <w:r>
        <w:rPr/>
        <w:t>Âåðñèè: 3.0, 3.1</w:t>
      </w:r>
    </w:p>
    <w:p>
      <w:pPr>
        <w:pStyle w:val="Heading2"/>
        <w:bidi w:val="0"/>
        <w:ind w:hanging="0"/>
        <w:jc w:val="left"/>
        <w:rPr/>
      </w:pPr>
      <w:r>
        <w:rPr/>
        <w:t>PENOBJ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PENOBJ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GDIOBJHDR Head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OGPEN logPen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Header</w:t>
        <w:tab/>
        <w:t>Çàãîëîâîê îáúåêòà (ñì. GDIOBJHDR).</w:t>
      </w:r>
    </w:p>
    <w:p>
      <w:pPr>
        <w:pStyle w:val="Arg"/>
        <w:bidi w:val="0"/>
        <w:ind w:left="2127" w:hanging="1560"/>
        <w:jc w:val="left"/>
        <w:rPr/>
      </w:pPr>
      <w:r>
        <w:rPr/>
        <w:t>logPen</w:t>
        <w:tab/>
        <w:t>Ñîîòâåòñòâóþùàÿ ñòðóêòóðà LOGPEN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PEN — äåñêðèïòîð áëîêà ïàìÿòè  ýòîé ñòðóêòóðû â ëîêàëüíîì õèïå GDI.</w:t>
      </w:r>
    </w:p>
    <w:p>
      <w:pPr>
        <w:pStyle w:val="Version"/>
        <w:bidi w:val="0"/>
        <w:jc w:val="left"/>
        <w:rPr/>
      </w:pPr>
      <w:r>
        <w:rPr/>
        <w:t>Âåðñèè: 3.0, 3.1</w:t>
      </w:r>
    </w:p>
    <w:p>
      <w:pPr>
        <w:pStyle w:val="Heading2"/>
        <w:bidi w:val="0"/>
        <w:ind w:hanging="0"/>
        <w:jc w:val="left"/>
        <w:rPr/>
      </w:pPr>
      <w:r>
        <w:rPr/>
        <w:t>SELTAB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SELTAB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ArenaOffs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dwArenaOffs[1]</w:t>
        <w:tab/>
        <w:t>Ïåðâûé ýëåìåíò òàáëèöû ñìåùåíèé ñòðóêòóð GLOBAL_ARENA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Òàáëèöà ïîçâîëÿåò äëÿ ëþáîãî ñåëåêòîðà óçíàòü 32-áèòíîå ñìåùåíèå ñîîòâåòñòâóþùåé ñòðóêòóðû GLOBAL_ARENA âíóòðè ñåãìåíòà BURGERMASTER. Çíà÷åíèå ñåëåêòîðà ñ òðåìÿ çàìàñêèðîâàííûìè ìëàäøèìè áèòàìè äåëåííîå íà äâà ÿâëÿåòñÿ èíäåêñîì â äàííîé òàáëèöå.</w:t>
      </w:r>
    </w:p>
    <w:p>
      <w:pPr>
        <w:pStyle w:val="Normal"/>
        <w:bidi w:val="0"/>
        <w:ind w:firstLine="567"/>
        <w:jc w:val="both"/>
        <w:rPr/>
      </w:pPr>
      <w:r>
        <w:rPr/>
        <w:t>Òàáëèöà ðàñïîëîæåíà â ñåãìåíòå BURGERMASTER. Åå ðàçìåð è ñìåùåíèå â ñåãìåíòå â âåðñèè 3.1 ìîæíî ïîëó÷èòü ñîîòâåòñòâåííî èç ïîëåé wSelTabLen è dwSelTabStart ñòðóêòóðû THHOOK. Â Windows 3.0 ýòè ïåðåìåííûå ðàñïîëîæåíû â ñåãìåíòå äàííûõ KERNEL ñî ñìåùåíèÿìè ñîîòâåòñòâåííî 324h è 326h.</w:t>
      </w:r>
    </w:p>
    <w:p>
      <w:pPr>
        <w:pStyle w:val="Version"/>
        <w:bidi w:val="0"/>
        <w:jc w:val="left"/>
        <w:rPr/>
      </w:pPr>
      <w:r>
        <w:rPr/>
        <w:t>Âåðñèè: 3.0, 3.1, òîëüêî ðàñøèðåííûé (386) ðåæèì.</w:t>
      </w:r>
    </w:p>
    <w:p>
      <w:pPr>
        <w:pStyle w:val="Heading2"/>
        <w:bidi w:val="0"/>
        <w:ind w:hanging="0"/>
        <w:jc w:val="left"/>
        <w:rPr/>
      </w:pPr>
      <w:r>
        <w:rPr/>
        <w:t>TASK_QUEU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TASK_QUEUE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sgSiz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WaitMs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Ms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Avai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QueueE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Tim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Po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Extr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LPara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ara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Ms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W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OOL bPostQMsg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ExitC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0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n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nSen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NextReply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NextServe;</w:t>
      </w:r>
    </w:p>
    <w:p>
      <w:pPr>
        <w:pStyle w:val="Descr"/>
        <w:keepNext w:val="true"/>
        <w:bidi w:val="0"/>
        <w:ind w:left="1134" w:hanging="567"/>
        <w:jc w:val="left"/>
        <w:rPr/>
      </w:pPr>
      <w:r>
        <w:rPr/>
        <w:tab/>
        <w:t>#ifdef WIN30</w:t>
      </w:r>
    </w:p>
    <w:p>
      <w:pPr>
        <w:pStyle w:val="Descr"/>
        <w:keepNext w:val="true"/>
        <w:bidi w:val="0"/>
        <w:ind w:left="1134" w:hanging="567"/>
        <w:jc w:val="left"/>
        <w:rPr/>
      </w:pPr>
      <w:r>
        <w:rPr/>
        <w:tab/>
        <w:tab/>
        <w:t>WORD wQueueStat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Queue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QueueFla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QueueStat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Msgs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wNext</w:t>
        <w:tab/>
        <w:t>Ñåëåêòîð ñëåäóþùåé ñòðóêòóðû TASK_QUEUE â îáùåì ñïèñêå.</w:t>
      </w:r>
    </w:p>
    <w:p>
      <w:pPr>
        <w:pStyle w:val="Arg2"/>
        <w:bidi w:val="0"/>
        <w:ind w:left="2694" w:hanging="2127"/>
        <w:jc w:val="left"/>
        <w:rPr/>
      </w:pPr>
      <w:r>
        <w:rPr/>
        <w:t>hOwner</w:t>
        <w:tab/>
        <w:t>Äåñêðèïòîð çàäà÷è-âëàäåëüöà äàííîé ñòðóêòóðû.</w:t>
      </w:r>
    </w:p>
    <w:p>
      <w:pPr>
        <w:pStyle w:val="Arg2"/>
        <w:bidi w:val="0"/>
        <w:ind w:left="2694" w:hanging="2127"/>
        <w:jc w:val="left"/>
        <w:rPr/>
      </w:pPr>
      <w:r>
        <w:rPr/>
        <w:t>wMsgSize</w:t>
        <w:tab/>
        <w:t>Ðàçìåð îäíîãî ñîîáùåíèÿ â äàííîé î÷åðåäè.</w:t>
      </w:r>
    </w:p>
    <w:p>
      <w:pPr>
        <w:pStyle w:val="Arg2"/>
        <w:bidi w:val="0"/>
        <w:ind w:left="2694" w:hanging="2127"/>
        <w:jc w:val="left"/>
        <w:rPr/>
      </w:pPr>
      <w:r>
        <w:rPr/>
        <w:t>wWaitMsgs</w:t>
        <w:tab/>
        <w:t>Êîëè÷åñòâî ñîîáùåíèé â î÷åðåäè, îæèäàþùèõ îáðàáîòêè.</w:t>
      </w:r>
    </w:p>
    <w:p>
      <w:pPr>
        <w:pStyle w:val="Arg2"/>
        <w:bidi w:val="0"/>
        <w:ind w:left="2694" w:hanging="2127"/>
        <w:jc w:val="left"/>
        <w:rPr/>
      </w:pPr>
      <w:r>
        <w:rPr/>
        <w:t>wNextMsg</w:t>
        <w:tab/>
        <w:t>Ñìåùåíèå ïåðâîãî â î÷åðåäè ñîîáùåíèÿ äëÿ îáðàáîòêè îò íà÷àëà ñåãìåíòà î÷åðåäè.</w:t>
      </w:r>
    </w:p>
    <w:p>
      <w:pPr>
        <w:pStyle w:val="Arg2"/>
        <w:bidi w:val="0"/>
        <w:ind w:left="2694" w:hanging="2127"/>
        <w:jc w:val="left"/>
        <w:rPr/>
      </w:pPr>
      <w:r>
        <w:rPr/>
        <w:t>wNextAvail</w:t>
        <w:tab/>
        <w:t>Ñìåùåíèå áëèæàéøåé äîñòóïíîé ÿ÷åéêè äëÿ ïîìåùåíèÿ íîâîãî ñîîáùåíèÿ â î÷åðåäü.</w:t>
      </w:r>
    </w:p>
    <w:p>
      <w:pPr>
        <w:pStyle w:val="Arg2"/>
        <w:bidi w:val="0"/>
        <w:ind w:left="2694" w:hanging="2127"/>
        <w:jc w:val="left"/>
        <w:rPr/>
      </w:pPr>
      <w:r>
        <w:rPr/>
        <w:t>wQueueEnd</w:t>
        <w:tab/>
        <w:t>Ñìåùåíèå ïåðâîãî áàéòà çà êîíöîì î÷åðåäè ñîîáùåíèé.</w:t>
      </w:r>
    </w:p>
    <w:p>
      <w:pPr>
        <w:pStyle w:val="Arg2"/>
        <w:bidi w:val="0"/>
        <w:ind w:left="2694" w:hanging="2127"/>
        <w:jc w:val="left"/>
        <w:rPr/>
      </w:pPr>
      <w:r>
        <w:rPr/>
        <w:t>dwTime</w:t>
        <w:tab/>
        <w:t>Ýòî çíà÷åíèå âîçâðàùàåò GetMessageTime().</w:t>
      </w:r>
    </w:p>
    <w:p>
      <w:pPr>
        <w:pStyle w:val="Arg2"/>
        <w:bidi w:val="0"/>
        <w:ind w:left="2694" w:hanging="2127"/>
        <w:jc w:val="left"/>
        <w:rPr/>
      </w:pPr>
      <w:r>
        <w:rPr/>
        <w:t>dwPos</w:t>
        <w:tab/>
        <w:t>Ýòî çíà÷åíèå âîçâðàùàåò GetMessagePos().</w:t>
      </w:r>
    </w:p>
    <w:p>
      <w:pPr>
        <w:pStyle w:val="Arg2"/>
        <w:bidi w:val="0"/>
        <w:ind w:left="2694" w:hanging="2127"/>
        <w:jc w:val="left"/>
        <w:rPr/>
      </w:pPr>
      <w:r>
        <w:rPr/>
        <w:t>dwExtra</w:t>
        <w:tab/>
        <w:t>Ýòî çíà÷åíèå âîçâðàùàåò GetMessageExtraInfo().</w:t>
      </w:r>
    </w:p>
    <w:p>
      <w:pPr>
        <w:pStyle w:val="Arg2"/>
        <w:bidi w:val="0"/>
        <w:ind w:left="2694" w:hanging="2127"/>
        <w:jc w:val="left"/>
        <w:rPr/>
      </w:pPr>
      <w:r>
        <w:rPr/>
        <w:t>dwLParam</w:t>
        <w:tab/>
        <w:t xml:space="preserve"> LParam ïîñëåäíåãî âûçîâà SendMessage().</w:t>
      </w:r>
    </w:p>
    <w:p>
      <w:pPr>
        <w:pStyle w:val="Arg2"/>
        <w:bidi w:val="0"/>
        <w:ind w:left="2694" w:hanging="2127"/>
        <w:jc w:val="left"/>
        <w:rPr/>
      </w:pPr>
      <w:r>
        <w:rPr/>
        <w:t>wParam</w:t>
        <w:tab/>
        <w:t>wParam ïîñëåäíåãî âûçîâà SendMessage().</w:t>
      </w:r>
    </w:p>
    <w:p>
      <w:pPr>
        <w:pStyle w:val="Arg2"/>
        <w:bidi w:val="0"/>
        <w:ind w:left="2694" w:hanging="2127"/>
        <w:jc w:val="left"/>
        <w:rPr/>
      </w:pPr>
      <w:r>
        <w:rPr/>
        <w:t>wMsg</w:t>
        <w:tab/>
        <w:t>Ïîñëåäíåå ïîñëàííîå SendMessage() ñîîáùåíèå.</w:t>
      </w:r>
    </w:p>
    <w:p>
      <w:pPr>
        <w:pStyle w:val="Arg2"/>
        <w:bidi w:val="0"/>
        <w:ind w:left="2694" w:hanging="2127"/>
        <w:jc w:val="left"/>
        <w:rPr/>
      </w:pPr>
      <w:r>
        <w:rPr/>
        <w:t>hWnd</w:t>
        <w:tab/>
        <w:t>Îêíî, êîòîðîìó áûëî ïîñëàíî ïîñëåäíåå ñîîáùåíèå ôóíêöèåé SendMessage().</w:t>
      </w:r>
    </w:p>
    <w:p>
      <w:pPr>
        <w:pStyle w:val="Arg2"/>
        <w:bidi w:val="0"/>
        <w:ind w:left="2694" w:hanging="2127"/>
        <w:jc w:val="left"/>
        <w:rPr/>
      </w:pPr>
      <w:r>
        <w:rPr/>
        <w:t>bPostQMsg</w:t>
        <w:tab/>
        <w:t>TRUE ïîñëå ïîñûëêè PostQuitMessage().</w:t>
      </w:r>
    </w:p>
    <w:p>
      <w:pPr>
        <w:pStyle w:val="Arg2"/>
        <w:bidi w:val="0"/>
        <w:ind w:left="2694" w:hanging="2127"/>
        <w:jc w:val="left"/>
        <w:rPr/>
      </w:pPr>
      <w:r>
        <w:rPr/>
        <w:t>wExitCode</w:t>
        <w:tab/>
        <w:t>Êîä âîçâðàòà PostQuitMessage().</w:t>
      </w:r>
    </w:p>
    <w:p>
      <w:pPr>
        <w:pStyle w:val="Arg2"/>
        <w:bidi w:val="0"/>
        <w:ind w:left="2694" w:hanging="2127"/>
        <w:jc w:val="left"/>
        <w:rPr/>
      </w:pPr>
      <w:r>
        <w:rPr/>
        <w:t>hInst</w:t>
        <w:tab/>
        <w:t>Äåñêðèïòîð ýêçåìïëÿðà ä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hInSend</w:t>
        <w:tab/>
        <w:t>Äåñêðèïòîð ñòðóêòóðû TASK_QUEUE çàäà÷è, âûçâàâøåé InSendMessage().</w:t>
      </w:r>
    </w:p>
    <w:p>
      <w:pPr>
        <w:pStyle w:val="Arg2"/>
        <w:bidi w:val="0"/>
        <w:ind w:left="2694" w:hanging="2127"/>
        <w:jc w:val="left"/>
        <w:rPr/>
      </w:pPr>
      <w:r>
        <w:rPr/>
        <w:t>hNextReply</w:t>
        <w:tab/>
        <w:t>Äåñêðèïòîð ñòðóêòóðû TASK_QUEUE ïîñëåäíåé çàäà÷è, ïîñëàâøåé ñîîáùåíèå òåêóùåé çàäà÷å ôóíêöèåé SendMessage(). Ïîñëàâøàÿ ñîîáùåíèå çàäà÷à ïîñëå îáðàáîòêè âîññòàíàâëèâàåò ïðåäûäóùåå çíà÷åíèå ýòîãî ïîëÿ.</w:t>
      </w:r>
    </w:p>
    <w:p>
      <w:pPr>
        <w:pStyle w:val="Arg2"/>
        <w:bidi w:val="0"/>
        <w:ind w:left="2694" w:hanging="2127"/>
        <w:jc w:val="left"/>
        <w:rPr/>
      </w:pPr>
      <w:r>
        <w:rPr/>
        <w:t>hNextServe</w:t>
        <w:tab/>
        <w:t>Ïðåäûäóùåå çíà÷åíèå ïîëÿ hNextReply ñòðóêòóðû TASK_QUEUE çàäà÷è, êîòîðîé òåêóùåé çàäà÷åé áûëî ïîñëàíî ñîîáùåíèå ôóíêöèåé SendMessage(). Òàêèì îáðàçîì, ïðè ñåðèè âûçîâîâ ýòîé ôóíêöèè îáðàçóåòñÿ î÷åðåäü LIFO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5"/>
        <w:t>1</w:t>
      </w:r>
      <w:r>
        <w:rPr/>
        <w:t xml:space="preserve"> ñòðóêòóð TASK_QUEUE, ñâÿçàííûõ ÷åðåç ýòî è ïðåäûäóùåå ïîëå.</w:t>
      </w:r>
    </w:p>
    <w:p>
      <w:pPr>
        <w:pStyle w:val="Arg2"/>
        <w:bidi w:val="0"/>
        <w:ind w:left="2694" w:hanging="2127"/>
        <w:jc w:val="left"/>
        <w:rPr/>
      </w:pPr>
      <w:r>
        <w:rPr/>
        <w:t>wQueueState</w:t>
        <w:tab/>
        <w:t>Êîìáèíàöèÿ ôëàãîâ QS_..., îïèñûâàþùèõ òåêóùåå ñîñòîÿíèå î÷åðåäè. Â Windows 3.0 ýòè ôëàãè íå äîêóìåíòèðîâàíû è èõ çíà÷åíèÿ îòëè÷àþòñÿ îò èñïîëüçóåìûõ â âåðñèè 3.1. Ôëàã QS_MOUSE òàì èìååò çíà÷åíèå 1, QS_KEY — 2, QS_POSTMESSAGE — 4, QS_TIMER — 8, QS_PAINT — 0x10 è QS_SENDMESSAGE — 0x40.</w:t>
      </w:r>
    </w:p>
    <w:p>
      <w:pPr>
        <w:pStyle w:val="Arg2"/>
        <w:bidi w:val="0"/>
        <w:ind w:left="2694" w:hanging="2127"/>
        <w:jc w:val="left"/>
        <w:rPr/>
      </w:pPr>
      <w:r>
        <w:rPr/>
        <w:t>wQueueFlags</w:t>
        <w:tab/>
        <w:t>Ïîëå ñîîòâåòñòâóåò wQueueState, íî íå ñáðàñûâàåòñÿ â 0 ïîñëå âûçîâà ôóíêöèé GetQueueStatus() èëè GetInputStste() ä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Msgs[1]</w:t>
        <w:tab/>
        <w:t xml:space="preserve">Íà÷àëî áóôåðà äëÿ ñîîáùåíèé. Ïî óìîë÷àíèþ áóôåð ìîæåò ñîäåðæàòü 8 ñîîáùåíèé äëÿ ëîêàëüíîé è 120 äëÿ èñèòåìíîé î÷åðåäè. Îäíàêî ýòè çíà÷åíèÿ ìîãóò áûòü èçìåíåíû ñîîòâåòñòâåííî êëþ÷àì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faultQueueSize=</w:t>
      </w:r>
      <w:r>
        <w:rPr/>
        <w:t xml:space="preserve"> 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ypeAhead=</w:t>
      </w:r>
      <w:r>
        <w:rPr/>
        <w:t xml:space="preserve"> ñå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Windows] </w:t>
      </w:r>
      <w:r>
        <w:rPr/>
        <w:t>ôàéëà Win.ini. Ïîëå ÿâëÿåòñÿ òàáëèöåé (òî÷íåå, êîëüöåâûì áóôåðîì) ñòðóêòóð ñîîòâåòñòâåííî MSG äëÿ ëîêàëüíîé è EVENTMSG äëÿ ñèñòåìíîé î÷åðåä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ðóêòóðà îïèñûâàåò îðãàíèçàöèþ î÷åðåäåé ñîîáùåíèé Windows. Êàê ñëåäóåò èç ñòðóêòóðû, ñèñòåìà ïîñûëàåò ñîîáùåíèÿ íå îêíàì, à çàäà÷àì, êîòîðûå óæå çàíèìàþòñÿ èõ ðàñïðåäåëåíèåì.</w:t>
      </w:r>
    </w:p>
    <w:p>
      <w:pPr>
        <w:pStyle w:val="Normal"/>
        <w:bidi w:val="0"/>
        <w:ind w:firstLine="567"/>
        <w:jc w:val="both"/>
        <w:rPr/>
      </w:pPr>
      <w:r>
        <w:rPr/>
        <w:t>Ñèñòåìà ñîäåðæèò îäíó ñïåöèàëüíóþ «ñèñòåìíóþ» î÷åðåäü ñîîáùåíèé, íå âõîäÿùóþ â îáùèé ñïèñîê è íå ïðèíàäëåæàùóþ íèêàêèì çàäà÷àì (ïîëÿ wNext è hOwner íå îïðåäåëåíû), â êîòîðóþ ïîìåùàþòñÿ àïïàðàòíûå ñîîáùåíèÿ îò âíåøíèõ óñòðîéñòâ è ê êîòîðîé îáðàùàþòñÿ âñå çàäà÷è.</w:t>
      </w:r>
    </w:p>
    <w:p>
      <w:pPr>
        <w:pStyle w:val="Normal"/>
        <w:bidi w:val="0"/>
        <w:ind w:firstLine="567"/>
        <w:jc w:val="both"/>
        <w:rPr/>
      </w:pPr>
      <w:r>
        <w:rPr/>
        <w:t>Î÷åðåäü ðàñïîëàãàåòñÿ â äîïîëíèòåëüíîì (íå DGROUP) ñåãìåíòå äàííûõ USER ñî ñìåùåíèåì 2 (âåðñèÿ 3.0) èëè 0 (3.1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TDB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TDB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Stac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ysMsg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riority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as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2[3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ldcw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yp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3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V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n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Modu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askQueu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ar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4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SidHandl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reserved5[2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0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4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6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7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3E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PROC lpfnInt75h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Compa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6[7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PD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LPVOID lpDTA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byDriv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Path[43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Direct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7[2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Cod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THUNKS ThnkFirs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Name[8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PDB[256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wNext</w:t>
        <w:tab/>
        <w:t>Ñåëåêòîð ñëåäóþùåé ñòðóêòóðû TDB â ñèñòåìíîì ñïèñêå,  NULL äëÿ ïîñëåäíåé çàäà÷è. Ñåëåêòîð ïåðâîé ñòðóêòóðå ñïèñêà âîçâðàùàåòñÿ â ñòàðøåì ñëîâå DWORD âîçâðàòà ôóíêöèè GetCurrentTask().</w:t>
      </w:r>
    </w:p>
    <w:p>
      <w:pPr>
        <w:pStyle w:val="Arg2"/>
        <w:bidi w:val="0"/>
        <w:ind w:left="2694" w:hanging="2127"/>
        <w:jc w:val="left"/>
        <w:rPr/>
      </w:pPr>
      <w:r>
        <w:rPr/>
        <w:t>lpStack</w:t>
        <w:tab/>
        <w:t>Òåêóùèå SS:SP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wSysMsgs</w:t>
        <w:tab/>
        <w:t xml:space="preserve">Òåêóùåå êîëè÷åñòâî íåîáðàáîòàííûõ ñîîáùåíèé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èñòåìíîé</w:t>
      </w:r>
      <w:r>
        <w:rPr/>
        <w:t xml:space="preserve"> î÷åðåäè, êàñàþùèõñÿ äàííîé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wPriority</w:t>
        <w:tab/>
        <w:t>Ïðèîðèòåò äàííîé çàäà÷è. Çíà÷åíèÿ íàõîäÿòñÿ â èíòåðâàëå îò -32 äî 15. Ìèíèìàëüíîå çíà÷åíèå ñîîòâåòñòâóåò ìàêñèìàëüíîìó ïðèîðèòåòó (ñïèñîê çàäà÷ ñîðòèðóåòñÿ ïî ýòîìó ïîëþ), ïðè÷åì çíà÷åíèÿ, 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ó</w:t>
      </w:r>
      <w:r>
        <w:rPr/>
        <w:t>ëüøèå íóëÿ ïðàêòè÷åñêè áëîêèðóþò çàäà÷ó.</w:t>
      </w:r>
    </w:p>
    <w:p>
      <w:pPr>
        <w:pStyle w:val="Arg2"/>
        <w:bidi w:val="0"/>
        <w:ind w:left="2694" w:hanging="2127"/>
        <w:jc w:val="left"/>
        <w:rPr/>
      </w:pPr>
      <w:r>
        <w:rPr/>
        <w:t>wTask</w:t>
        <w:tab/>
        <w:t>Ñåëåêòîð äàííîé ñòðóêòóðû. Ìîæåò èñïîëüçîâàòüñÿ äëÿ êîíòðîëÿ.</w:t>
      </w:r>
    </w:p>
    <w:p>
      <w:pPr>
        <w:pStyle w:val="Arg2"/>
        <w:bidi w:val="0"/>
        <w:ind w:left="2694" w:hanging="2127"/>
        <w:jc w:val="left"/>
        <w:rPr/>
      </w:pPr>
      <w:r>
        <w:rPr/>
        <w:t>wFldcw</w:t>
        <w:tab/>
        <w:t>Òåêóùåå ñëîâî ñîñòîÿíèÿ ñîïðîöåññîðà ä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wType</w:t>
        <w:tab/>
        <w:t>Ñïåöèàëüíîå çíà÷åíèå òèïà çàäà÷è: 1 äëÿ DOS, 8 äëÿ OS/2 1.x è 16 äëÿ Win32s ïîä Windows 3.1.</w:t>
      </w:r>
    </w:p>
    <w:p>
      <w:pPr>
        <w:pStyle w:val="Arg2"/>
        <w:bidi w:val="0"/>
        <w:ind w:left="2694" w:hanging="2127"/>
        <w:jc w:val="left"/>
        <w:rPr/>
      </w:pPr>
      <w:r>
        <w:rPr/>
        <w:t>wVer</w:t>
        <w:tab/>
        <w:t>Âåðñèÿ Windows, äëÿ êîòîðîé ñêîìïèëèðîâàíà çàäà÷à.</w:t>
      </w:r>
    </w:p>
    <w:p>
      <w:pPr>
        <w:pStyle w:val="Arg2"/>
        <w:bidi w:val="0"/>
        <w:ind w:left="2694" w:hanging="2127"/>
        <w:jc w:val="left"/>
        <w:rPr/>
      </w:pPr>
      <w:r>
        <w:rPr/>
        <w:t>hInst</w:t>
        <w:tab/>
        <w:t>Äåñêðèïòîð ýêçåìïëÿðà ä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hModule</w:t>
        <w:tab/>
        <w:t>Äåñêðèïòîð ìîäó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hTaskQueue</w:t>
        <w:tab/>
        <w:t>Ñåëåêòîð ñåãìåíòà ñîîòâåòñòâóþùåé ñòðóêòóðû TASK_QUEUE.</w:t>
      </w:r>
    </w:p>
    <w:p>
      <w:pPr>
        <w:pStyle w:val="Arg2"/>
        <w:bidi w:val="0"/>
        <w:ind w:left="2694" w:hanging="2127"/>
        <w:jc w:val="left"/>
        <w:rPr/>
      </w:pPr>
      <w:r>
        <w:rPr/>
        <w:t>wParent</w:t>
        <w:tab/>
        <w:t>Äåñêðèïòîð TDB çàäà÷è, çàïóñòèâøåé äàííóþ.</w:t>
      </w:r>
    </w:p>
    <w:p>
      <w:pPr>
        <w:pStyle w:val="Arg2"/>
        <w:bidi w:val="0"/>
        <w:ind w:left="2694" w:hanging="2127"/>
        <w:jc w:val="left"/>
        <w:rPr/>
      </w:pPr>
      <w:r>
        <w:rPr/>
        <w:t>lpfnSigHandler</w:t>
        <w:tab/>
        <w:t>Àäðåñ îáðàáîò÷èêà Ctrl-Break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lpfnInt*</w:t>
        <w:tab/>
        <w:t>Àäðåñà îáðàáîò÷èêîâ ñîîòâåòñòâóþùèõ ïðåðûâàíèé äëÿ äàííîé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dwCompat</w:t>
        <w:tab/>
        <w:t>«Ôëàãè ñîâìåñòèìîñòè»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wPDB</w:t>
        <w:tab/>
        <w:t>Ñåëåêòîð PDB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lpDTA</w:t>
        <w:tab/>
        <w:t>Àäðåñ DTA (Disk Transfer Area)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byDrive</w:t>
        <w:tab/>
        <w:t>Òåêóùèé íîìåð äèñêîâîäà ñ óñòàíîâëåííûì ñòàðøèì áèòîì (A=0x80).</w:t>
      </w:r>
    </w:p>
    <w:p>
      <w:pPr>
        <w:pStyle w:val="Arg2"/>
        <w:bidi w:val="0"/>
        <w:ind w:left="2694" w:hanging="2127"/>
        <w:jc w:val="left"/>
        <w:rPr/>
      </w:pPr>
      <w:r>
        <w:rPr/>
        <w:t>Path</w:t>
        <w:tab/>
        <w:t>Òåêóùèé êàòàëîã äëÿ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hDirected</w:t>
        <w:tab/>
        <w:t>Äåñêðèïòîð çàäà÷è, êîòîðîé áûëî ïåðåäàíî óïðàâëåíèå ôóíêöèåé DirectedYield().</w:t>
      </w:r>
    </w:p>
    <w:p>
      <w:pPr>
        <w:pStyle w:val="Arg2"/>
        <w:bidi w:val="0"/>
        <w:ind w:left="2694" w:hanging="2127"/>
        <w:jc w:val="left"/>
        <w:rPr/>
      </w:pPr>
      <w:r>
        <w:rPr/>
        <w:t>wCode</w:t>
        <w:tab/>
        <w:t>Äóáëèêàò ñåëåêòîðà ñåãìåíòà êîäà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ThnkFirst</w:t>
        <w:tab/>
        <w:t>Ïåðâûé (÷àñòî åäèíñòâåííûé) ýëåìåíò òàáëèöû òî÷åê âõîäà ýêñïîðòèðóåìûõ ïðîöåäóð çàäà÷è, ñîçäàííûõ ôóíêöèåé MakeProcInstance().</w:t>
      </w:r>
    </w:p>
    <w:p>
      <w:pPr>
        <w:pStyle w:val="Arg2"/>
        <w:bidi w:val="0"/>
        <w:ind w:left="2694" w:hanging="2127"/>
        <w:jc w:val="left"/>
        <w:rPr/>
      </w:pPr>
      <w:r>
        <w:rPr/>
        <w:t>Name</w:t>
        <w:tab/>
        <w:t>Èìÿ ìîäóëÿ (îáû÷íî ñîîòâåòñòâóåò èìåíè èñïîëíèÿåìîãî ôàéëà).</w:t>
      </w:r>
    </w:p>
    <w:p>
      <w:pPr>
        <w:pStyle w:val="Arg2"/>
        <w:bidi w:val="0"/>
        <w:ind w:left="2694" w:hanging="2127"/>
        <w:jc w:val="left"/>
        <w:rPr/>
      </w:pPr>
      <w:r>
        <w:rPr/>
        <w:t>wSign</w:t>
        <w:tab/>
        <w:t>Ñèãíàòóðà 'TD'.</w:t>
      </w:r>
    </w:p>
    <w:p>
      <w:pPr>
        <w:pStyle w:val="Arg2"/>
        <w:bidi w:val="0"/>
        <w:ind w:left="2694" w:hanging="2127"/>
        <w:jc w:val="left"/>
        <w:rPr/>
      </w:pPr>
      <w:r>
        <w:rPr/>
        <w:t>PDB</w:t>
        <w:tab/>
        <w:t>PDB (PSP çàùèùåííîãî ðåæèìà) çàäà÷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Äåñêðèïòîð çàäà÷è (HTASK) óêàçûâàåò íà ýòó ãëîáàëüíóþ ñòðóêòóðó. Êàæäûé ýêçåìïëÿð çàäà÷è èìååò ñîáñòâåííóþ ñòðóêòóðó TDB.</w:t>
      </w:r>
    </w:p>
    <w:p>
      <w:pPr>
        <w:pStyle w:val="Normal"/>
        <w:bidi w:val="0"/>
        <w:ind w:firstLine="567"/>
        <w:jc w:val="both"/>
        <w:rPr/>
      </w:pPr>
      <w:r>
        <w:rPr/>
        <w:t>Ñòðóêòóðà ñîäåðæèò æèçíåííî âàæíóþ äëÿ ñèñòåìû èíôîðìàöèþ è âðÿä ëè ñèëüíî èçìåíèòñÿ â áóäóùèõ âåðñèÿõ.</w:t>
      </w:r>
    </w:p>
    <w:p>
      <w:pPr>
        <w:pStyle w:val="Normal"/>
        <w:bidi w:val="0"/>
        <w:ind w:firstLine="567"/>
        <w:jc w:val="both"/>
        <w:rPr/>
      </w:pPr>
      <w:r>
        <w:rPr/>
        <w:t>Ïðè èñïîëüçîâàíèè çàäà÷è ðåêîìåíäóåòñÿ ïðîâåðÿòü ðàâåíñòâî êîëè÷åñòâà çàäà÷ â ñïèñêå è çíà÷åíèÿ, âîçâðàùàåìîãî ôóíêöèåé GetNumTasks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THUNK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THUNKS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ig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Avai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Thunks[56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"/>
        <w:bidi w:val="0"/>
        <w:ind w:left="2127" w:hanging="1560"/>
        <w:jc w:val="left"/>
        <w:rPr/>
      </w:pPr>
      <w:r>
        <w:rPr/>
        <w:t>wNext</w:t>
        <w:tab/>
        <w:t>Àäðåñ ñëåäóþùåé ñòðóêòóðû THUNKS â ñïèñêå, ïåðâûé ýëåìåíò êîòîðîãî ñîäåðæèòñÿ â ñîîòâåòñòâóþùåé ñòðóêòóðå TDB.</w:t>
      </w:r>
    </w:p>
    <w:p>
      <w:pPr>
        <w:pStyle w:val="Arg"/>
        <w:bidi w:val="0"/>
        <w:ind w:left="2127" w:hanging="1560"/>
        <w:jc w:val="left"/>
        <w:rPr/>
      </w:pPr>
      <w:r>
        <w:rPr/>
        <w:t>wSign</w:t>
        <w:tab/>
        <w:t>Ñèãíàòóðà 'PT'.</w:t>
      </w:r>
    </w:p>
    <w:p>
      <w:pPr>
        <w:pStyle w:val="Arg"/>
        <w:bidi w:val="0"/>
        <w:ind w:left="2127" w:hanging="1560"/>
        <w:jc w:val="left"/>
        <w:rPr/>
      </w:pPr>
      <w:r>
        <w:rPr/>
        <w:t>wAvail</w:t>
        <w:tab/>
        <w:t>Ñìåùåíèå îò íà÷àëà ïîëÿ wSign áëèæàéøåé äîñòóïíîé ÿ÷åéêè äëÿ íîâîé òî÷êè âõîäà ýêñïîðòèðóåìîé ïðîöåäóðû. Åñëè ïîëå ñîäåðæèò 0, òî ÿ÷åéêó ñëåäóåò èñêàòü äàëüøå ïî ñïèñêó ñòðóêòóð.</w:t>
      </w:r>
    </w:p>
    <w:p>
      <w:pPr>
        <w:pStyle w:val="Arg"/>
        <w:bidi w:val="0"/>
        <w:ind w:left="2127" w:hanging="1560"/>
        <w:jc w:val="left"/>
        <w:rPr/>
      </w:pPr>
      <w:r>
        <w:rPr/>
        <w:t>Thunks</w:t>
        <w:tab/>
        <w:t>Áóôåð äëÿ ñåìè âîñüìèáèòíûõ ôðàãìåíòîâ êîäà — òî÷åê âõîäà â ïðîöåäóðû, âîçâðàùàåìûõ ôóíêöèåé MakeProcInstance(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òóðêòóðà îïèñûâàåò ýëåìåíò îïðåäåëåííîãî äëÿ êàæäîé çàäà÷è ñïèñêà «êîíòåéíåðîâ» äëÿ òî÷åê âõîäà â ýêñïîðòèðóåìûå ïðîöåäóðû, ñîçäàâàåìûõ ôóíêöèåé MakeProcInstance().</w:t>
      </w:r>
    </w:p>
    <w:p>
      <w:pPr>
        <w:pStyle w:val="Normal"/>
        <w:bidi w:val="0"/>
        <w:ind w:firstLine="567"/>
        <w:jc w:val="both"/>
        <w:rPr/>
      </w:pPr>
      <w:r>
        <w:rPr/>
        <w:t>Ôîðìàò ïðîöåäóðû âõîäà îïèñàí â äîêóìåíòàöèè è ïðåäíàçíà÷åí äëÿ ïîìåùåíèÿ â ðåãèñòð DS ñåëåêòîðà ñåãìåíòà äàííûõ ïî óìîë÷àíèþ ïðîãðàììû. Ýòî ïðîäèêòîâàíî òåì, ÷òî êàæäûé ýêçåìïëÿð çàäà÷è (â îòëè÷èå îò DLL) èìååò ñâîé ñîáñòâåííûé ñåãìåíò äàííûõ, íî êîä äëÿ âñåõ ýêçåìïëÿðîâ îáùèé è ïîýòîìó îêàçûâàåòñÿ ñëîæíûì èñïîëüçîâàíèå ýêñïîðòèðóåìûõ ïðîöåäóð áåç äèíàìè÷åñêîãî ñîçäàíèÿ ñïåöèàëüíûõ òî÷åê âõîäà.</w:t>
      </w:r>
    </w:p>
    <w:p>
      <w:pPr>
        <w:pStyle w:val="Normal"/>
        <w:bidi w:val="0"/>
        <w:ind w:firstLine="567"/>
        <w:jc w:val="both"/>
        <w:rPr/>
      </w:pPr>
      <w:r>
        <w:rPr/>
        <w:t xml:space="preserve">Ðåøåíèå ýòîé ïðîáëåìû ðåàëèçîâàíî êîìïèëÿòîðîì Borland C++ ââåäåíèåì óñòàíîâê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mart Callbacks</w:t>
      </w:r>
      <w:r>
        <w:rPr/>
        <w:t xml:space="preserve">, ïîçâîëÿþùåé íå èñïîëüçîâàòü MakeProcInstance(). Áûë èñïîëüçîâàí òîò ôàêò, ÷òî ðåãèñòð SS ïðè âõîäå 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ëþáóþ</w:t>
      </w:r>
      <w:r>
        <w:rPr/>
        <w:t xml:space="preserve"> ïðîöåäóðó Windows óæå ñîäåðæèò àäðåñ ñåãìåíòà äàííûõ ïðîãðàììû ïî óìîë÷àíèþ. Òàêèì îáðàçîì óñòàíîâêà ïðè âõîäå DS ðàâíûì SS ðåøàåò ïðîáëåìó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THHOO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THHOOK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B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BM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FirstMo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TopPD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FirstPDB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FirstTas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urTas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3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Lock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SelTabLen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SelTabStar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BYTE reserved4[220];</w:t>
      </w:r>
    </w:p>
    <w:p>
      <w:pPr>
        <w:pStyle w:val="Descr"/>
        <w:keepNext w:val="true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keepNext w:val="true"/>
        <w:bidi w:val="0"/>
        <w:ind w:left="1134" w:hanging="567"/>
        <w:jc w:val="left"/>
        <w:rPr/>
      </w:pPr>
      <w:r>
        <w:rPr/>
        <w:tab/>
        <w:tab/>
        <w:t>BYTE reserved4[357];</w:t>
      </w:r>
    </w:p>
    <w:p>
      <w:pPr>
        <w:pStyle w:val="Descr"/>
        <w:keepNext w:val="true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FARPROC lpfnCdrNotify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TaskFileCdr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hBM</w:t>
        <w:tab/>
        <w:t>Äåñêðèïòîð ñòðóêòóðû BURGERMASTER.</w:t>
      </w:r>
    </w:p>
    <w:p>
      <w:pPr>
        <w:pStyle w:val="Arg2"/>
        <w:bidi w:val="0"/>
        <w:ind w:left="2694" w:hanging="2127"/>
        <w:jc w:val="left"/>
        <w:rPr/>
      </w:pPr>
      <w:r>
        <w:rPr/>
        <w:t>wBM</w:t>
        <w:tab/>
        <w:t>Ñåëåêòîð ñåãìåíòà ñòðóêòóðû BURGERMASTER.</w:t>
      </w:r>
    </w:p>
    <w:p>
      <w:pPr>
        <w:pStyle w:val="Arg2"/>
        <w:bidi w:val="0"/>
        <w:ind w:left="2694" w:hanging="2127"/>
        <w:jc w:val="left"/>
        <w:rPr/>
      </w:pPr>
      <w:r>
        <w:rPr/>
        <w:t>hFirstMod</w:t>
        <w:tab/>
        <w:t>Äåñêðèïòîð ïåðâîãî ìîäóëÿ â ñèñòåìíîì ñïèñêå.</w:t>
      </w:r>
    </w:p>
    <w:p>
      <w:pPr>
        <w:pStyle w:val="Arg2"/>
        <w:bidi w:val="0"/>
        <w:ind w:left="2694" w:hanging="2127"/>
        <w:jc w:val="left"/>
        <w:rPr/>
      </w:pPr>
      <w:r>
        <w:rPr/>
        <w:t>wTopPDB</w:t>
        <w:tab/>
        <w:t>PDB òåêóùåé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wFirstPDB</w:t>
        <w:tab/>
        <w:t>Äåñêðèïòîð ïåðâîé PDB â ñèñòåìå.</w:t>
      </w:r>
    </w:p>
    <w:p>
      <w:pPr>
        <w:pStyle w:val="Arg2"/>
        <w:bidi w:val="0"/>
        <w:ind w:left="2694" w:hanging="2127"/>
        <w:jc w:val="left"/>
        <w:rPr/>
      </w:pPr>
      <w:r>
        <w:rPr/>
        <w:t>hFirstTask</w:t>
        <w:tab/>
        <w:t>Äåñêðèïòîð ïåðâîé çàäà÷è â ñèñòåìíîì ñïèñêå.</w:t>
      </w:r>
    </w:p>
    <w:p>
      <w:pPr>
        <w:pStyle w:val="Arg2"/>
        <w:bidi w:val="0"/>
        <w:ind w:left="2694" w:hanging="2127"/>
        <w:jc w:val="left"/>
        <w:rPr/>
      </w:pPr>
      <w:r>
        <w:rPr/>
        <w:t>hCurTask</w:t>
        <w:tab/>
        <w:t>Äåñêðèïòîð òåêóùåé çàäà÷è.</w:t>
      </w:r>
    </w:p>
    <w:p>
      <w:pPr>
        <w:pStyle w:val="Arg2"/>
        <w:bidi w:val="0"/>
        <w:ind w:left="2694" w:hanging="2127"/>
        <w:jc w:val="left"/>
        <w:rPr/>
      </w:pPr>
      <w:r>
        <w:rPr/>
        <w:t>hLock</w:t>
        <w:tab/>
        <w:t>Äåñêðèïòîð çàáëîêèðîâàííîé â ñèñòåìå çàäà÷è èëè 0, åñëè òàêîé íåò.</w:t>
      </w:r>
    </w:p>
    <w:p>
      <w:pPr>
        <w:pStyle w:val="Arg2"/>
        <w:bidi w:val="0"/>
        <w:ind w:left="2694" w:hanging="2127"/>
        <w:jc w:val="left"/>
        <w:rPr/>
      </w:pPr>
      <w:r>
        <w:rPr/>
        <w:t>wSelTabLen</w:t>
        <w:tab/>
        <w:t>Äëèíà ñèñòåìíîé ñòðóêòóðû SELTAB.</w:t>
      </w:r>
    </w:p>
    <w:p>
      <w:pPr>
        <w:pStyle w:val="Arg2"/>
        <w:bidi w:val="0"/>
        <w:ind w:left="2694" w:hanging="2127"/>
        <w:jc w:val="left"/>
        <w:rPr/>
      </w:pPr>
      <w:r>
        <w:rPr/>
        <w:t>dwSelTabStart</w:t>
        <w:tab/>
        <w:t>Ñìåùåíèå íà÷àëà ñòðóêòóðû SELTAB âíóòðè ñåãìåíòà BURGERMASTER.</w:t>
      </w:r>
    </w:p>
    <w:p>
      <w:pPr>
        <w:pStyle w:val="Arg2"/>
        <w:bidi w:val="0"/>
        <w:ind w:left="2694" w:hanging="2127"/>
        <w:jc w:val="left"/>
        <w:rPr/>
      </w:pPr>
      <w:r>
        <w:rPr/>
        <w:t>lpfnCdrNotify</w:t>
        <w:tab/>
        <w:t>Àäðåñ ôóíêöèè îïîâåùåíèÿ îá èçìåíåíèÿõ â ôàéëîâîé ñèñòåìå.</w:t>
      </w:r>
    </w:p>
    <w:p>
      <w:pPr>
        <w:pStyle w:val="Arg2"/>
        <w:bidi w:val="0"/>
        <w:ind w:left="2694" w:hanging="2127"/>
        <w:jc w:val="left"/>
        <w:rPr/>
      </w:pPr>
      <w:r>
        <w:rPr/>
        <w:t>hTaskFileCdr</w:t>
        <w:tab/>
        <w:t>Çàäà÷à, âûçâàâøàÿ ôóíêöèþ FileCdr(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ñîäåðæèò âàæíóþ èíôîðìàöèþ îá îðãàíèçàöèè ñèñòåìû. Åå àäðåñ â Windows 3.1 ñîäåðæèò ýêñïîðòèðóåìàÿ ïåðåìåííàÿ THHook. Â âåðñèè 3.0 àäðåñ ñòðóêòóðû íå ýêñïîðòèðîâàëñÿ, íî îíà áûëà äîñòóïíà â ñåãìåíòå äàííûõ ïî óìîë÷àíèþ KERNEL ïî ñìåùåíèþ 0x10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ND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struct WND{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Nex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Chil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Par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Window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Cli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Queu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rgnUpdat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lass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nstan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FARPROC lpfnWndProc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Sty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ExSty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ontro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2[3]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Activ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MENU hSysMenu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lse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2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Queu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RGN hrgnUpdat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D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MENU hSysMenu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Owner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Window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RECT rectCli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PALETTE hPa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reserved3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ExSty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DWORD dwStyl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Control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reserved4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WND hwndParent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HANDLE hInstance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FARPROC lpfnWndProc;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ab/>
        <w:t>WORD wExtra[1];</w:t>
      </w:r>
    </w:p>
    <w:p>
      <w:pPr>
        <w:pStyle w:val="Descr"/>
        <w:bidi w:val="0"/>
        <w:ind w:left="1134" w:hanging="567"/>
        <w:jc w:val="left"/>
        <w:rPr/>
      </w:pPr>
      <w:r>
        <w:rPr/>
        <w:t>};</w:t>
      </w:r>
    </w:p>
    <w:p>
      <w:pPr>
        <w:pStyle w:val="Cursiv"/>
        <w:bidi w:val="0"/>
        <w:jc w:val="left"/>
        <w:rPr/>
      </w:pPr>
      <w:r>
        <w:rPr/>
        <w:t>Ïîëÿ:</w:t>
      </w:r>
    </w:p>
    <w:p>
      <w:pPr>
        <w:pStyle w:val="Arg2"/>
        <w:bidi w:val="0"/>
        <w:ind w:left="2694" w:hanging="2127"/>
        <w:jc w:val="left"/>
        <w:rPr/>
      </w:pPr>
      <w:r>
        <w:rPr/>
        <w:t>hwndNext</w:t>
        <w:tab/>
        <w:t>Ñëåäóþùåå îêíî ñ öåïî÷êå îêîí äàííîãî èåðàðõè÷åñêîãî óðîâíÿ.</w:t>
      </w:r>
    </w:p>
    <w:p>
      <w:pPr>
        <w:pStyle w:val="Arg2"/>
        <w:bidi w:val="0"/>
        <w:ind w:left="2694" w:hanging="2127"/>
        <w:jc w:val="left"/>
        <w:rPr/>
      </w:pPr>
      <w:r>
        <w:rPr/>
        <w:t>hwndChild</w:t>
        <w:tab/>
        <w:t>Ïåðâîå îêíî â ñïèñêå äî÷åðíèõ îêîí.</w:t>
      </w:r>
    </w:p>
    <w:p>
      <w:pPr>
        <w:pStyle w:val="Arg2"/>
        <w:bidi w:val="0"/>
        <w:ind w:left="2694" w:hanging="2127"/>
        <w:jc w:val="left"/>
        <w:rPr/>
      </w:pPr>
      <w:r>
        <w:rPr/>
        <w:t>hwndParent</w:t>
        <w:tab/>
        <w:t>Äåñêðèïòîð ðîäèòåëüñêîãî îêíà.</w:t>
      </w:r>
    </w:p>
    <w:p>
      <w:pPr>
        <w:pStyle w:val="Arg2"/>
        <w:bidi w:val="0"/>
        <w:ind w:left="2694" w:hanging="2127"/>
        <w:jc w:val="left"/>
        <w:rPr/>
      </w:pPr>
      <w:r>
        <w:rPr/>
        <w:t>hwndOwner</w:t>
        <w:tab/>
        <w:t>Äåñêðèïòîð îêíà-âëàäåëüöà.</w:t>
      </w:r>
    </w:p>
    <w:p>
      <w:pPr>
        <w:pStyle w:val="Arg2"/>
        <w:bidi w:val="0"/>
        <w:ind w:left="2694" w:hanging="2127"/>
        <w:jc w:val="left"/>
        <w:rPr/>
      </w:pPr>
      <w:r>
        <w:rPr/>
        <w:t>rectWindow</w:t>
        <w:tab/>
        <w:t>Ïîëîæåíèå îêíà â ýêðàííûõ êîîðäèíàòàõ.</w:t>
      </w:r>
    </w:p>
    <w:p>
      <w:pPr>
        <w:pStyle w:val="Arg2"/>
        <w:bidi w:val="0"/>
        <w:ind w:left="2694" w:hanging="2127"/>
        <w:jc w:val="left"/>
        <w:rPr/>
      </w:pPr>
      <w:r>
        <w:rPr/>
        <w:t>rectClient</w:t>
        <w:tab/>
        <w:t>Ïîëîæåíèå ðàáî÷åé îáëàñòè îêíà â ýêðàííûõ êîîðäèíàòàõ.</w:t>
      </w:r>
    </w:p>
    <w:p>
      <w:pPr>
        <w:pStyle w:val="Arg2"/>
        <w:bidi w:val="0"/>
        <w:ind w:left="2694" w:hanging="2127"/>
        <w:jc w:val="left"/>
        <w:rPr/>
      </w:pPr>
      <w:r>
        <w:rPr/>
        <w:t>hQueue</w:t>
        <w:tab/>
        <w:t>Ãëîáàëüíûé äåñêðèïòîð ñòðóêòóðû TASK_QUEUE çàäà÷è, êîòîðîé ïðèíàäëåæèò îêíî.</w:t>
      </w:r>
    </w:p>
    <w:p>
      <w:pPr>
        <w:pStyle w:val="Arg2"/>
        <w:bidi w:val="0"/>
        <w:ind w:left="2694" w:hanging="2127"/>
        <w:jc w:val="left"/>
        <w:rPr/>
      </w:pPr>
      <w:r>
        <w:rPr/>
        <w:t>hrgnUpdate</w:t>
        <w:tab/>
        <w:t>Ñóììàðíàÿ îáëàñòü îáíîâëåíèÿ äëÿ îêíà.</w:t>
      </w:r>
    </w:p>
    <w:p>
      <w:pPr>
        <w:pStyle w:val="Arg2"/>
        <w:bidi w:val="0"/>
        <w:ind w:left="2694" w:hanging="2127"/>
        <w:jc w:val="left"/>
        <w:rPr/>
      </w:pPr>
      <w:r>
        <w:rPr/>
        <w:t>hClass</w:t>
        <w:tab/>
        <w:t>Äåñêðèïòîð ñòðóêòóðû CLASS, ñîîòâåòñòâóþùåé äàííîìó îêíó.</w:t>
      </w:r>
    </w:p>
    <w:p>
      <w:pPr>
        <w:pStyle w:val="Arg2"/>
        <w:bidi w:val="0"/>
        <w:ind w:left="2694" w:hanging="2127"/>
        <w:jc w:val="left"/>
        <w:rPr/>
      </w:pPr>
      <w:r>
        <w:rPr/>
        <w:t>hInstance</w:t>
        <w:tab/>
        <w:t>Ýêçåìïëÿð ìîäóëÿ, êîòîðîìó ïðèíàäëåæèò îêíî.</w:t>
      </w:r>
    </w:p>
    <w:p>
      <w:pPr>
        <w:pStyle w:val="Arg2"/>
        <w:bidi w:val="0"/>
        <w:ind w:left="2694" w:hanging="2127"/>
        <w:jc w:val="left"/>
        <w:rPr/>
      </w:pPr>
      <w:r>
        <w:rPr/>
        <w:t>lpfnWndProc</w:t>
        <w:tab/>
        <w:t>Àäðåñ îêîííîé ïðîöåäóðû.</w:t>
      </w:r>
    </w:p>
    <w:p>
      <w:pPr>
        <w:pStyle w:val="Arg2"/>
        <w:bidi w:val="0"/>
        <w:ind w:left="2694" w:hanging="2127"/>
        <w:jc w:val="left"/>
        <w:rPr/>
      </w:pPr>
      <w:r>
        <w:rPr/>
        <w:t>dwStyle</w:t>
        <w:tab/>
        <w:t>Îñíîâíûå ôëàãè ñòèëÿ îêíà (WS_...).</w:t>
      </w:r>
    </w:p>
    <w:p>
      <w:pPr>
        <w:pStyle w:val="Arg2"/>
        <w:bidi w:val="0"/>
        <w:ind w:left="2694" w:hanging="2127"/>
        <w:jc w:val="left"/>
        <w:rPr/>
      </w:pPr>
      <w:r>
        <w:rPr/>
        <w:t>dwExStyle</w:t>
        <w:tab/>
        <w:t>Äîïîëíèòåëüíûå ôëàãè ñòèëÿ îêíà (WS_EX...). Ñòèëü WS_EX_TOPMOST (0x8L), ïîçâîëÿþùèé îêíó â ëþáîì ñîñòîÿíèè íàõîäèòüñÿ ïîâåðõ äðóãèõ îêîí, íå èìåþùèõ ýòîãî ñòèëÿ äîêóìåíòèðîâàííûé â âåðñèè 3.1, ìîæåò èñïîëüçîâàòüñÿ è ïîä Windows 3.0. Áèò 3 ýòîãî ïîëÿ äîëæåí áûòü óñòàíîâëåí, ÷òîáû îêíî ìîãëî ïîëó÷àòü ñîîáùåíèå WM_BEGINGRAG.</w:t>
      </w:r>
    </w:p>
    <w:p>
      <w:pPr>
        <w:pStyle w:val="Arg2"/>
        <w:bidi w:val="0"/>
        <w:ind w:left="2694" w:hanging="2127"/>
        <w:jc w:val="left"/>
        <w:rPr/>
      </w:pPr>
      <w:r>
        <w:rPr/>
        <w:t>hControl</w:t>
        <w:tab/>
        <w:t>Äëÿ óïðàâëÿþùèõ îêîí (êíîïîê, ñïèñêîâ è ò.ä.) — èõ èäåíòèôèêàòîð, äëÿ îáû÷íîãî îêíà — äåñêðèïòîð ìåíþ èëè NULL â ñëó÷àå åãî îòñóòñòâèÿ.</w:t>
      </w:r>
    </w:p>
    <w:p>
      <w:pPr>
        <w:pStyle w:val="Arg2"/>
        <w:bidi w:val="0"/>
        <w:ind w:left="2694" w:hanging="2127"/>
        <w:jc w:val="left"/>
        <w:rPr/>
      </w:pPr>
      <w:r>
        <w:rPr/>
        <w:t>hwndActive</w:t>
        <w:tab/>
        <w:t>Çíà÷åíèå, âîçâðàùàåìîå äëÿ îêíà ôóíêöèåé GetLastActivePopup().</w:t>
      </w:r>
    </w:p>
    <w:p>
      <w:pPr>
        <w:pStyle w:val="Arg2"/>
        <w:bidi w:val="0"/>
        <w:ind w:left="2694" w:hanging="2127"/>
        <w:jc w:val="left"/>
        <w:rPr/>
      </w:pPr>
      <w:r>
        <w:rPr/>
        <w:t>hSysMenu</w:t>
        <w:tab/>
        <w:t>Äåñêðèïòîð êîïèè èëè (äëÿ êëèåíòîâ MDI) «îðèãèíàëà» ñèñòåìíîãî ìåíþ îêíà.</w:t>
      </w:r>
    </w:p>
    <w:p>
      <w:pPr>
        <w:pStyle w:val="Arg2"/>
        <w:bidi w:val="0"/>
        <w:ind w:left="2694" w:hanging="2127"/>
        <w:jc w:val="left"/>
        <w:rPr/>
      </w:pPr>
      <w:r>
        <w:rPr/>
        <w:t>hPal</w:t>
        <w:tab/>
        <w:t>Äåñêðèïòîð ëîãè÷åñêîé ïàëèòðû äëÿ èñïîëüçîâàíèÿ ñ îêíîì, èëè NULL.</w:t>
      </w:r>
    </w:p>
    <w:p>
      <w:pPr>
        <w:pStyle w:val="Arg2"/>
        <w:bidi w:val="0"/>
        <w:ind w:left="2694" w:hanging="2127"/>
        <w:jc w:val="left"/>
        <w:rPr/>
      </w:pPr>
      <w:r>
        <w:rPr/>
        <w:t>wExtra</w:t>
        <w:tab/>
        <w:t>Íà÷àëî îáëàñòè äîïîëíèòåëüíûõ äàííûõ äëÿ îê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HWND — äåñêðèïòîð ýòîé ñòðóêòóðû â ëîêàëüíîì õèïå USER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1"/>
        <w:bidi w:val="0"/>
        <w:rPr/>
      </w:pPr>
      <w:r>
        <w:rPr/>
        <w:t>×àñòü II.</w:t>
      </w:r>
    </w:p>
    <w:p>
      <w:pPr>
        <w:pStyle w:val="Subh1"/>
        <w:bidi w:val="0"/>
        <w:ind w:hanging="0"/>
        <w:rPr/>
      </w:pPr>
      <w:r>
        <w:rPr/>
        <w:t>Ñîîáùåíèÿ Windows.</w:t>
      </w:r>
    </w:p>
    <w:p>
      <w:pPr>
        <w:pStyle w:val="Heading2"/>
        <w:bidi w:val="0"/>
        <w:ind w:hanging="0"/>
        <w:jc w:val="left"/>
        <w:rPr/>
      </w:pPr>
      <w:r>
        <w:rPr/>
        <w:t>WM_ACTIVATESHELLWINDOW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44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î ñîîáùåíèå ïîñûëàåòñÿ äëÿ óâåäîìëåíèÿ ôóíêöèé-íàáëþäàòåëåé ïðè àêòèâèçàöèè îêíà îáîëî÷êè (Shell). Windows ðåãèñòðèðóåò ôóíêöèåé RegisterWindowsMessage() è ÷àñòî èñïîëüçóåò âìåñòî äàííîãî ñîîáùåíèå ñ èìåíåì «ACTIVATESHELLWINDOW»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6"/>
        <w:t>1</w:t>
      </w:r>
      <w:r>
        <w:rPr/>
        <w:t xml:space="preserve"> 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WM_ALTTABACTIVE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9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Ïîñûëàåòñÿ íåêîòîðûì òèïàì äèàëîãîâûõ îêîí ïðè ïîïûòêå ïåðåäà÷è óïðàâëåíèÿ äðóãîé çàäà÷å íàæàòèåì 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t-Tab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BEGINDRAG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c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îñûëàåòñÿ ñïèñêîì (List box) ðîäèòåëüñêèì îêíàì ñ óñòàíîâëåííûì áèòîì 3 â ðàñøèðåííîì îïèñàíèè ñòèëÿ, êîãäà ïîëüçîâàòåëü ïåðåìåùàåò «ïîäñâåòêó».</w:t>
      </w:r>
    </w:p>
    <w:p>
      <w:pPr>
        <w:pStyle w:val="Normal"/>
        <w:bidi w:val="0"/>
        <w:ind w:firstLine="567"/>
        <w:jc w:val="both"/>
        <w:rPr/>
      </w:pPr>
      <w:r>
        <w:rPr/>
        <w:t>Îáðàòèòå âíèìàíèå, ÷òî áèò 3 ñòèëÿ ìîæåò áûòü óñòàíîâëåí òîëüêî íåïîñðåäñòâåííî â ïîëå dwExStyle ñîîòâåòñòâóþùåé ñòðóêòóðû WND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DRAGLOOP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d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Ñîäåðæèò 1, åñëè îêíî, íàä êîòîðûì íàõîäèòñÿ êóðñîð, ìîæåò ïðèíÿòü ïåðåìåùàåìûé îáúåêò, 0 â ïðîòèâíîì ñëó÷àå.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Äàëüíèé óêàçàòåëü íà ñòðóêòóðó DRAGINFO, ñîäåðæàùóþ èíôîðìàöèþ îá îïåðà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ôóíêöèåé DragObject() âûçâàâøåìó åå ñåðâåðó Drag&amp;Drop ÷òîáû èíôîðìèðîâàòü åãî î ïðîöåññå ïåðåìåùåíèÿ îáúåêò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DRAGMOVE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f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Äàëüíèé óêàçàòåëü íà ñòðóêòóðó DRAGINFO, ñîäåðæàùóþ èíôîðìàöèþ îá îïåðà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ôóíêöèåé DragObject() êëèåíòó Drag&amp;Drop, ñîîáùèâøåìó åé, ÷òî îí ìîæåò ïðèíÿòü îáúåêò, ïîêà êóðñîð ïåðåìåùàåòñÿ íàä íèì è êíîïêà ìûøè íå îòïóùåí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DRAGSELECT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e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0, åñëè êóðñîð ïîêèäàåò îêíî, 1, åñëè âõîäèò îáðàòíî.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Â ñòàðøåì ñëîâå — äåñêðèïòîð ñòðóêòóðû DRAGINFO, ñîäåðæàùåé èíôîðìàöèþ îá îïåðà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ôóíêöèåé DragObject() êëèåíòó Drag&amp;Drop, ñîîáùèâøåìó åé, ÷òî îí ìîæåò ïðèíÿòü îáúåêò, êîãäà êóðñîð ïîêèäàåò âèäèìóþ îáëàñòü îêíà èëè ïîïàäàåò â íå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DROPOBJECT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a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Äåñêðèïòîð îêíà ñåðâåðà Drap&amp;Drop.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Äàëüíèé óêàçàòåëü íà ñòðóêòóðó DRAGINFO, ñîäåðæàùóþ èíôîðìàöèþ îá îïåðà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ôóíêöèåé DragObject() êëèåíòó Drag&amp;Drop, ñîîáùèâøåìó åé, ÷òî îí ìîæåò ïðèíÿòü îáúåêò, êîãäà îáúåêò «ñáðàñûâàåòñÿ» (Drop) â îêíî.</w:t>
      </w:r>
    </w:p>
    <w:p>
      <w:pPr>
        <w:pStyle w:val="Normal"/>
        <w:bidi w:val="0"/>
        <w:ind w:firstLine="567"/>
        <w:jc w:val="both"/>
        <w:rPr/>
      </w:pPr>
      <w:r>
        <w:rPr/>
        <w:t>Çíà÷åíèå, âîçâðàùàåìîå îêîííîé ïðîöåäóðîé êëèåíòà, ïîëíîñòüþ ñîîòâåòñòâóåò âîçâðàòó ôóíêöèè DragObject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ENTERMENULOOP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1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îêíó ïðè âûçîâå åãî ñèñòåìíîãî ìåíþ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ENTERSIZEMOVE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3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îêíó, êîãäà íà÷èíàåòñÿ åãî ïåðåìåùåíèå èëè èçìåíåíèå ðàçìåð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EXITMENULOOP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12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îêíó ïðè âûõîäå èç åãî ñèñòåìíîãî ìåíþ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EXITSIZEMOVE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32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îêíó, êîãäà çàêàí÷èâàåòñÿ îïåðàöèÿ ïåðåìåùåíèÿ èëè èçìåíåíèÿ ðàçìåðîâ îêíà.</w:t>
      </w:r>
    </w:p>
    <w:p>
      <w:pPr>
        <w:pStyle w:val="Normal"/>
        <w:bidi w:val="0"/>
        <w:ind w:firstLine="567"/>
        <w:jc w:val="both"/>
        <w:rPr/>
      </w:pPr>
      <w:r>
        <w:rPr/>
        <w:t xml:space="preserve">Ñîîáùåíèå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</w:t>
      </w:r>
      <w:r>
        <w:rPr/>
        <w:t xml:space="preserve"> âûçûâàåòñÿ, åñëè îïåðàöèÿ ïðîèçâîäèëàñü ñ êëàâèàòóðû è â ðåçóëüòàòå íè ðàçìåð, íè ïîçèöèÿ îêíà íå èçìåíèëèñü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GETHOTKEY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33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Îêîííàÿ ôóíêöèÿ ïîñëå îáðàáîòêè ñîîáùåíèÿ âîçâðàùàåò ñëîâî, ìëàäøèé áàéò êîòîðîãî ñîäåðæèò êîä êëàâèøè, à ñòàðøèé — ñîñòîÿíèå êëàâèø-ïåðåêëþ÷àòåëåé äëÿ «ãîðÿ÷åé êëàâèøè», àêòèâèçèðóþùåé îêíî, êîòîðîìó ïîñëàíî äàííîå ñîîáùåíèå.</w:t>
      </w:r>
    </w:p>
    <w:p>
      <w:pPr>
        <w:pStyle w:val="Version"/>
        <w:bidi w:val="0"/>
        <w:jc w:val="left"/>
        <w:rPr/>
      </w:pPr>
      <w:r>
        <w:rPr/>
        <w:t>Âåðñèè: 3.0,3.1.</w:t>
      </w:r>
    </w:p>
    <w:p>
      <w:pPr>
        <w:pStyle w:val="Heading2"/>
        <w:bidi w:val="0"/>
        <w:ind w:hanging="0"/>
        <w:jc w:val="left"/>
        <w:rPr/>
      </w:pPr>
      <w:r>
        <w:rPr/>
        <w:t>WM_ISACTIVEICON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3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èêîíêàì — êëèåíòàì MDI, ÷òîáû îïðåäåëèòü èõ ñòàòóñ. Ïðîöåäóðà ïî óìîë÷àíèþ ïîñëå îáðàáîòêè âîçâðàùàåò TRUE, åñëè èêîíêà àêòèâíà, èëè FALSE åñëè îêíî íå ìèíèìèçèðîâàíà èëè íåàêòèâíî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LBTRACKPOINT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131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Íîìåð ýëåìåíòà, âûáðàííîãî â ñïèñêå.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Ñòðóêòóðà POINT, ñîäåðæàùàÿ êîîðäèíàòû êóðñîðà ìûøè îòíîñèòåëüíî ëåâîãî âåðõíåãî óãëà ñïèñêà â ìîìåíò âûáîðà ýëåìåí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ðîäèòåëüñêîìó îêíó îêíîì ñïèñêà ïðè âûáîðå îäíîãî èç åãî ýëåìåíòîâ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OTHERWINDOWCREATED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42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 xml:space="preserve"> Äåñêðèïòîð ñîçäàííîãî îê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î ñîîáùåíèå ïîñûëàåòñÿ ïî öåïî÷êå ðîäèòåëüñêèõ îêîí, êîãäà ñîçäàåòñÿ äî÷åðíåå îêíî. Windows ðåãèñòðèðóåò ôóíêöèåé RegisterWindowsMessage() è ÷àñòî èñïîëüçóåò âìåñòî äàííîãî ñîîáùåíèå ñ èìåíåì «OTERWINDOWCREATED»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WM_OTHERWINDOWDESTROYED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43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 xml:space="preserve"> Äåñêðèïòîð óíè÷òîæàåìîãî îê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î ñîîáùåíèå ïîñûëàåòñÿ ïî öåïî÷êå ðîäèòåëüñêèõ îêîí, êîãäà óíè÷òîæàåòñÿ äî÷åðíåå îêíî. Windows ðåãèñòðèðóåò ôóíêöèåé RegisterWindowsMessage() è ÷àñòî èñïîëüçóåò âìåñòî äàííîãî ñîîáùåíèå ñ èìåíåì «OTERWINDOWDESTROYED»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WM_PAINTICON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6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ìèíèìèçèðîâàííûì îêíàì, èìåþùèì èêîíêó êëàññà, êîãäà íåîáõîäèìà ïåðåðèñîâêà èêîíê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QUERYDROPOBJECT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22b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0, åñëè êóðñîð íàõîäèòñÿ íàä ðàáî÷åé îáëàñòüþ îêíà, èíà÷å 1.</w:t>
      </w:r>
    </w:p>
    <w:p>
      <w:pPr>
        <w:pStyle w:val="Arg"/>
        <w:bidi w:val="0"/>
        <w:ind w:left="2127" w:hanging="1560"/>
        <w:jc w:val="left"/>
        <w:rPr/>
      </w:pPr>
      <w:r>
        <w:rPr/>
        <w:t>lParam</w:t>
        <w:tab/>
        <w:t>Äàëüíèé óêàçàòåëü íà ñòðóêòóðó DRAGINFO, ñîäåðæàùóþ èíôîðìàöèþ îá îïåðà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ñûëàåòñÿ ôóíêöèåé DragObject() îêíó, íàä êîòîðûì íàõîäèòñÿ ïåðåìåùàåìûé îáúåêò, ÷òîáû óçíàòü, ìîæåò ëè îíî ïðèíÿòü ýòîò îáúåêò. Â ñëó÷àå âîçìîæíîñòè ïðèåìà, îêîííàÿ ïðîöåäóðà äîëæíà ïîñëå îáðàáîòêè âîçâðàòèòü TRUE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SETHOTKEY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32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Çíà÷åíèå àíàëîãè÷íî âîçâðàòó îêîííîé ôóíêöèè ïîñëå îáðàáîòêè WM_GETHOTKEY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óñòàíàâëèâàåò «ãîðÿ÷óþ êëàâèøó» äëÿ àêòèâèçàöèè îêíà, êîòîðîìó ïåðåäàåòñÿ ýòî ñîîáùåíèå.</w:t>
      </w:r>
    </w:p>
    <w:p>
      <w:pPr>
        <w:pStyle w:val="Normal"/>
        <w:bidi w:val="0"/>
        <w:ind w:firstLine="567"/>
        <w:jc w:val="both"/>
        <w:rPr/>
      </w:pPr>
      <w:r>
        <w:rPr/>
        <w:t>Îêîííàÿ ôóíêöèÿ ïîñëå îáðàáîòêè ìîæåò âîçâðàùàòü ñëåäóþùèå çíà÷åíèÿ: 2, åëñè êëàâèøà óæå èñïîëüçóåòñÿ äðóãèì îêíîì; 1 ïðè íîðìàëüíîé îáðàáîòêå; 0 — íåâåðíûé äåñêðèïòîð îêíà; -1 — íåñóùåñòâóþùèé êîä êëàâèø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M_SETVISIBLE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9</w:t>
      </w:r>
    </w:p>
    <w:p>
      <w:pPr>
        <w:pStyle w:val="Cursiv"/>
        <w:bidi w:val="0"/>
        <w:jc w:val="left"/>
        <w:rPr/>
      </w:pPr>
      <w:r>
        <w:rPr/>
        <w:t>Ïàðàìåòðû:</w:t>
      </w:r>
    </w:p>
    <w:p>
      <w:pPr>
        <w:pStyle w:val="Arg"/>
        <w:bidi w:val="0"/>
        <w:ind w:left="2127" w:hanging="1560"/>
        <w:jc w:val="left"/>
        <w:rPr/>
      </w:pPr>
      <w:r>
        <w:rPr/>
        <w:t>wParam</w:t>
        <w:tab/>
        <w:t>TRUE, åñëè îêíî ñòàíîâèòñÿ âèäèìûì, FALSE — åñëè ïðÿ÷åòñ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ShowWindow() ïîñûëàåò îêíó ñîîáùåíèå ïåðåä òåì, êàê ñïðÿòàòü èëè âîññòàíîâèòü åãî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WM_SYSTIMER</w:t>
      </w:r>
    </w:p>
    <w:p>
      <w:pPr>
        <w:pStyle w:val="Cursiv"/>
        <w:bidi w:val="0"/>
        <w:jc w:val="left"/>
        <w:rPr/>
      </w:pPr>
      <w:r>
        <w:rPr/>
        <w:t>Çíà÷åíèå:</w:t>
      </w:r>
    </w:p>
    <w:p>
      <w:pPr>
        <w:pStyle w:val="Descr"/>
        <w:bidi w:val="0"/>
        <w:ind w:left="1134" w:hanging="567"/>
        <w:jc w:val="left"/>
        <w:rPr/>
      </w:pPr>
      <w:r>
        <w:rPr/>
        <w:t>0x118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îáùåíèå ïîëíîñòüþ àíàëîãè÷íî WM_TIMER, íî ïîñûëàåòñÿ, åñëè òàéìåð óñòàíîâëåí áåç óêàçàíèÿ ïðîöåäóðû îáðàáîòêè ôóíêöèåé SetSystemTimer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1"/>
        <w:bidi w:val="0"/>
        <w:rPr/>
      </w:pPr>
      <w:r>
        <w:rPr/>
        <w:t>×àñòü III.</w:t>
      </w:r>
    </w:p>
    <w:p>
      <w:pPr>
        <w:pStyle w:val="Subh1"/>
        <w:bidi w:val="0"/>
        <w:ind w:hanging="0"/>
        <w:rPr/>
      </w:pPr>
      <w:r>
        <w:rPr/>
        <w:t>Ýêñïîðòèðóåìûå ïåðåìåííûå.</w:t>
      </w:r>
    </w:p>
    <w:p>
      <w:pPr>
        <w:pStyle w:val="Heading2"/>
        <w:bidi w:val="0"/>
        <w:ind w:hanging="0"/>
        <w:jc w:val="left"/>
        <w:rPr/>
      </w:pPr>
      <w:r>
        <w:rPr/>
        <w:t>__0000H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__0000H;</w:t>
      </w:r>
    </w:p>
    <w:p>
      <w:pPr>
        <w:pStyle w:val="Cursiv"/>
        <w:bidi w:val="0"/>
        <w:jc w:val="left"/>
        <w:rPr/>
      </w:pPr>
      <w:r>
        <w:rPr/>
        <w:t>Àäðåñ: KERNEL.183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__0000H — ñåëåêòîð çàùèùåííîãî ðåæèìà, óêàçûâàþùèé íà ñåãìåíò ôèçè÷åñêîé ïàìÿòè ðàçìåðîì 64K áàéò ñ áàçîâûì àäðåñîì 0000:0000.</w:t>
      </w:r>
    </w:p>
    <w:p>
      <w:pPr>
        <w:pStyle w:val="Normal"/>
        <w:bidi w:val="0"/>
        <w:ind w:firstLine="567"/>
        <w:jc w:val="both"/>
        <w:rPr/>
      </w:pPr>
      <w:r>
        <w:rPr/>
        <w:t>Âîïðåêè îôèöèàëüíîé äîêóìåíòàöèè, ýòîò ñåëåêòîð (êàê è ëþáûå äðóãèå) ìîæåò áûòü èñïîëüçîâàí íå òîëüêî â àññåìáëåðíîé ïîäïðîãðàìì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__0040H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__0040H;</w:t>
      </w:r>
    </w:p>
    <w:p>
      <w:pPr>
        <w:pStyle w:val="Cursiv"/>
        <w:bidi w:val="0"/>
        <w:jc w:val="left"/>
        <w:rPr/>
      </w:pPr>
      <w:r>
        <w:rPr/>
        <w:t>Àäðåñ: KERNEL.193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__0040H — ñåëåêòîð çàùèùåííîãî ðåæèìà, óêàçûâàþùèé íà ñåãìåíò ôèçè÷åñêîé ïàìÿòè ðàçìåðîì 0x2ff áàéò ïî àäðåñó 0040:0000. Ýòî åäèíñòâåííûé «ïðîçðà÷íûé» ñåëåêòîð ïîä Windows — åãî çíà÷åíèå (â âåðñèè 3.1 — çíà÷åíèå åãî âíóòðåííåãî ñèíîíèìà) ðàâíî òàêæå 40h.</w:t>
      </w:r>
    </w:p>
    <w:p>
      <w:pPr>
        <w:pStyle w:val="Normal"/>
        <w:bidi w:val="0"/>
        <w:ind w:firstLine="567"/>
        <w:jc w:val="both"/>
        <w:rPr/>
      </w:pPr>
      <w:r>
        <w:rPr/>
        <w:t>Â ëþáîì ñëó÷àå ýòèì ñåëåêòîðîì íàäî ïîëüçîâàòüñÿ ñ áîëüøîé îñòîðîæíîñòüþ — ïî êðàéíåé ìåðå ïîä Windows 3.0 åãî «ïîâåäåíèå» íå âñåãäà êîððåêòíî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__ROMBI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__ROMBIOS;</w:t>
      </w:r>
    </w:p>
    <w:p>
      <w:pPr>
        <w:pStyle w:val="Version"/>
        <w:bidi w:val="0"/>
        <w:jc w:val="left"/>
        <w:rPr/>
      </w:pPr>
      <w:r>
        <w:rPr/>
        <w:t>Àäðåñ: KERNEL.173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î ñåëåêòîð, óêàçûâàþùèé íà ôèçè÷åñêèé ñåãìåíò ðàçìåðîì 64K ïî àäðåñó F000:0000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__WINFLAG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__WINFLAGS;</w:t>
      </w:r>
    </w:p>
    <w:p>
      <w:pPr>
        <w:pStyle w:val="Cursiv"/>
        <w:bidi w:val="0"/>
        <w:jc w:val="left"/>
        <w:rPr/>
      </w:pPr>
      <w:r>
        <w:rPr/>
        <w:t>Àäðåñ: KERNEL.178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Çíà÷åíèå ïåðåìåííîé àíàëîãè÷íî âîçâðàùàåìîìó ôóíêöèåé GetWinFlags(), êðîìå íåêîòîðûõ ýêçîòè÷åñêèõ ñëó÷àåâ ñ ROM Windows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fTrapping0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Trapping0;</w:t>
      </w:r>
    </w:p>
    <w:p>
      <w:pPr>
        <w:pStyle w:val="Cursiv"/>
        <w:bidi w:val="0"/>
        <w:jc w:val="left"/>
        <w:rPr/>
      </w:pPr>
      <w:r>
        <w:rPr/>
        <w:t>Àäðåñ: GDI.355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Åñëè ïåðåìåííàÿ óñòàíîâëåíà â TRUE, òî ñèñòåìíàÿ îøèáêà «äåëåíèå íà íîëü» îáðàáàòûâàåòñÿ âíóòðè GDI, åñëè FALSE — òî îáðàáîòêà èäåò ïî íîðìàëüíîé öåïî÷ê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THHoo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THOOK FAR *THHook;</w:t>
      </w:r>
    </w:p>
    <w:p>
      <w:pPr>
        <w:pStyle w:val="Version"/>
        <w:bidi w:val="0"/>
        <w:jc w:val="left"/>
        <w:rPr/>
      </w:pPr>
      <w:r>
        <w:rPr/>
        <w:t>Àäðåñ: KERNEL.322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åðåìåííàÿ ñîäåðæèò àäðåñ ñèñòåìíîé èíôîðìàöèîííîé ñòðóêòóðû THHOOK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1"/>
        <w:bidi w:val="0"/>
        <w:rPr/>
      </w:pPr>
      <w:r>
        <w:rPr/>
        <w:t>×àñòü IV.</w:t>
      </w:r>
    </w:p>
    <w:p>
      <w:pPr>
        <w:pStyle w:val="Subh1"/>
        <w:bidi w:val="0"/>
        <w:ind w:hanging="0"/>
        <w:rPr/>
      </w:pPr>
      <w:r>
        <w:rPr/>
        <w:t>Ôóíêöèè Windows.</w:t>
      </w:r>
    </w:p>
    <w:p>
      <w:pPr>
        <w:pStyle w:val="Heading2"/>
        <w:bidi w:val="0"/>
        <w:ind w:hanging="0"/>
        <w:jc w:val="left"/>
        <w:rPr/>
      </w:pPr>
      <w:r>
        <w:rPr/>
        <w:t>AllocAlia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AllocAlias(WORD wSel);</w:t>
      </w:r>
    </w:p>
    <w:p>
      <w:pPr>
        <w:pStyle w:val="Version"/>
        <w:bidi w:val="0"/>
        <w:jc w:val="left"/>
        <w:rPr/>
      </w:pPr>
      <w:r>
        <w:rPr/>
        <w:t>Àäðåñ: KERNEL.17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el</w:t>
      </w:r>
      <w:r>
        <w:rPr/>
        <w:tab/>
        <w:tab/>
        <w:t>Ñåëåêòîð êîäà â çàùèùåííîì ðåæèì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 xml:space="preserve">Ñåëåêòîð äàííûõ, óêàçûâàþùèé íà òîò æå ñåãìåíò, ÷òî 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el</w:t>
      </w:r>
      <w:r>
        <w:rPr/>
        <w:t>, íî äîñòóïíûé è äëÿ çàïèñè, è äëÿ ÷òåíè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Ôóíêöèÿ ïîçâîëÿåò ñîçäàâàòü ñàìîìîäèôèöèðóþùèéñÿ êîä â çàùèùåííîì ðåæèìå. Ýòî òðåáóåò íåêîòîðûõ ìåð ïðåäîñòîðîæíîñòè. Ïðîãðàììà, èñïîëüçóþùàÿ ýòó ôóíêöèþ, íå äîëæíà ïîçâîëÿòü çàïóñêàòü îäíîâðåìåííî íåñêîëüêî ñâîèõ êîïèé. Íà âñå âðåìÿ èñïîëüçîâàíèÿ âîçâðàùàåìîãî çíà÷åíèÿ ñåãìåíò êîäà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el</w:t>
      </w:r>
      <w:r>
        <w:rPr/>
        <w:t xml:space="preserve"> äîëæåí áûòü çàôèêñèðîâàí â ïàìÿòè ôóíêöèåé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balPageLock()</w:t>
      </w:r>
      <w:r>
        <w:rPr/>
        <w:t xml:space="preserve">. Ïîñëå èñïîëüçîâàíèÿ ñåëåêòîð äîëæåí áûòü îñâîáîæäåí âûçîâ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Selector()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>Âåðñèè: 3.0, 3.1</w:t>
      </w:r>
    </w:p>
    <w:p>
      <w:pPr>
        <w:pStyle w:val="Heading2"/>
        <w:bidi w:val="0"/>
        <w:ind w:hanging="0"/>
        <w:jc w:val="left"/>
        <w:rPr/>
      </w:pPr>
      <w:r>
        <w:rPr/>
        <w:t>AllocCStoDSAlia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 xml:space="preserve">WOR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R PASCAL AllocCStoDSAlias(WORD wSel);</w:t>
      </w:r>
    </w:p>
    <w:p>
      <w:pPr>
        <w:pStyle w:val="Version"/>
        <w:bidi w:val="0"/>
        <w:jc w:val="left"/>
        <w:rPr/>
      </w:pPr>
      <w:r>
        <w:rPr/>
        <w:t>Àäðåñ: KERNEL.170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Ôóíêöèÿ ïîëíîñòüþ àíàëîãè÷íà ôóíêö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ocAlias()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 xml:space="preserve">Âåðñèè: 3.0, 3.1 </w:t>
      </w:r>
    </w:p>
    <w:p>
      <w:pPr>
        <w:pStyle w:val="Heading2"/>
        <w:bidi w:val="0"/>
        <w:ind w:hanging="0"/>
        <w:jc w:val="left"/>
        <w:rPr/>
      </w:pPr>
      <w:r>
        <w:rPr/>
        <w:t>AllocSelectorArra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AllocSelectorArray(WORD wNum);</w:t>
      </w:r>
    </w:p>
    <w:p>
      <w:pPr>
        <w:pStyle w:val="Version"/>
        <w:bidi w:val="0"/>
        <w:jc w:val="left"/>
        <w:rPr/>
      </w:pPr>
      <w:r>
        <w:rPr/>
        <w:t>Àäðåñ: KERNEL.20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Num</w:t>
        <w:tab/>
        <w:t xml:space="preserve">Íåîáõîäèìîå </w:t>
      </w:r>
      <w:r>
        <w:rPr/>
        <w:t>êîëè÷åñòâî ñåëåêòîðîâ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åëåêòîð ïåðâîãî äåñêðèïòîðà èç òàáëèöû ïîñëåäîâàòåëüíûõ äåñêðèïòîðîâ ñåãìåíòîâ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èçáàâëÿåò âàñ îò íåîáõîäèìîñòè ìíîãîêðàòíîãî âûçîâà ôóí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llocSelector(). Ðàññòîÿíèå ìåæäó ñåëåêòîðàìè â òàáëèöå îïðåäåëÿåòñÿ äîêóìåíòèðîâàííîé êîíñòàíòîé __AHINCR</w:t>
      </w:r>
      <w:r>
        <w:rPr/>
        <w:t xml:space="preserve">. Êàæäûé ñåëåêòîð äîëæåí áûòü îñâîáîæäåí îòäåëüíûì âûçîâ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reeSelector()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BroadcastMessag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BroadcastMessage(HWND hWnd,       WORD wMessage, WORD wParam, DWORD lParam);</w:t>
      </w:r>
    </w:p>
    <w:p>
      <w:pPr>
        <w:pStyle w:val="Version"/>
        <w:bidi w:val="0"/>
        <w:jc w:val="left"/>
        <w:rPr/>
      </w:pPr>
      <w:r>
        <w:rPr/>
        <w:t>Àäðåñ: USER.355.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Normal"/>
        <w:bidi w:val="0"/>
        <w:rPr/>
      </w:pPr>
      <w:r>
        <w:rPr/>
        <w:t>hWnd</w:t>
        <w:tab/>
        <w:tab/>
        <w:tab/>
        <w:t>Îêíî, âûçûâàþùåå ôóíêöèþ.</w:t>
      </w:r>
    </w:p>
    <w:p>
      <w:pPr>
        <w:pStyle w:val="Normal"/>
        <w:bidi w:val="0"/>
        <w:ind w:firstLine="567"/>
        <w:jc w:val="both"/>
        <w:rPr/>
      </w:pPr>
      <w:r>
        <w:rPr/>
        <w:t>wMessage</w:t>
        <w:tab/>
        <w:tab/>
        <w:t>Êîä ñîîáùåíèÿ.</w:t>
      </w:r>
    </w:p>
    <w:p>
      <w:pPr>
        <w:pStyle w:val="Normal"/>
        <w:bidi w:val="0"/>
        <w:ind w:firstLine="567"/>
        <w:jc w:val="both"/>
        <w:rPr/>
      </w:pPr>
      <w:r>
        <w:rPr/>
        <w:t>wParam, lParam</w:t>
        <w:tab/>
        <w:t>Äîïîëíèòåëüíûå äàííû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Àíàëîãè÷íà âûçîâó PostMessage(0xFFFF,wMessage,wParam,lParam).</w:t>
      </w:r>
    </w:p>
    <w:p>
      <w:pPr>
        <w:pStyle w:val="Normal"/>
        <w:bidi w:val="0"/>
        <w:ind w:firstLine="567"/>
        <w:jc w:val="both"/>
        <w:rPr/>
      </w:pPr>
      <w:r>
        <w:rPr/>
        <w:t>Ñîîáùåíèÿ WM_WININICHANGE è WM_DEVMODECHANGE îáðàáàòûâàþòñÿ ôóíêöèåé îñîáûì îáðàçîì. Ïåðåä ïîñûëêîé ýòèõ ñîîáùåíèé â lParam âìåñòî àäðåñà ñòðîêè èç Win.ini ïîäñòàâëÿåòñÿ äåñêðèïòîð áëîêà ïàìÿòè, â êîòîðîì îíà íàõîäèòñ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alcChildScrol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 xml:space="preserve">voi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AR PASCAL </w:t>
      </w:r>
      <w:r>
        <w:rPr/>
        <w:t>CalcChildScroll(HWND hWnd, WORD wScroll);</w:t>
      </w:r>
    </w:p>
    <w:p>
      <w:pPr>
        <w:pStyle w:val="Version"/>
        <w:bidi w:val="0"/>
        <w:jc w:val="left"/>
        <w:rPr/>
      </w:pPr>
      <w:r>
        <w:rPr/>
        <w:t>Àäðåñ: USER.46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Normal"/>
        <w:bidi w:val="0"/>
        <w:rPr/>
      </w:pPr>
      <w:r>
        <w:rPr/>
        <w:t>hWnd</w:t>
        <w:tab/>
        <w:tab/>
        <w:t>Ðîäèòåëüñêîå îêíî MDI.</w:t>
      </w:r>
    </w:p>
    <w:p>
      <w:pPr>
        <w:pStyle w:val="Normal"/>
        <w:bidi w:val="0"/>
        <w:ind w:firstLine="567"/>
        <w:jc w:val="both"/>
        <w:rPr/>
      </w:pPr>
      <w:r>
        <w:rPr/>
        <w:t>wScroll</w:t>
        <w:tab/>
        <w:tab/>
        <w:t>Êîìáèíàöèÿ ôëàãîâ SB_HORZ è SB_VERT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Èíèöèàëèçèðóåò èëè óáèðàåò ïîëîñû ïðîêðóòêè ãëàâíîãî îêíà ïðèëîæåíèÿ MDI, ñîãëàñóÿñü ñ ïåðåìåùåíèåì äî÷åðíèõ îêîí è èçìåíåíèÿìè ðàçìåðà ìàòåðèíñêîãî îêíà. wScroll îïðåäåëÿåò íàïðàâëåíèå (ãîðèçîíòàëüíîå è/èëè âåðòèêàëüíîå) ïîëîñ, äëÿ êîòîðûõ ïðîâîäèòñÿ ïðîâåðê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ascadeChildWindow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CascadeChildWindows(HWND hWnd</w:t>
      </w:r>
    </w:p>
    <w:p>
      <w:pPr>
        <w:pStyle w:val="Descr"/>
        <w:bidi w:val="0"/>
        <w:ind w:left="1134" w:hanging="567"/>
        <w:jc w:val="left"/>
        <w:rPr/>
      </w:pPr>
      <w:r>
        <w:rPr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,WORD wAct</w:t>
      </w:r>
    </w:p>
    <w:p>
      <w:pPr>
        <w:pStyle w:val="Descr"/>
        <w:bidi w:val="0"/>
        <w:ind w:left="1134" w:hanging="567"/>
        <w:jc w:val="left"/>
        <w:rPr/>
      </w:pPr>
      <w:r>
        <w:rPr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);</w:t>
      </w:r>
    </w:p>
    <w:p>
      <w:pPr>
        <w:pStyle w:val="Version"/>
        <w:bidi w:val="0"/>
        <w:jc w:val="left"/>
        <w:rPr/>
      </w:pPr>
      <w:r>
        <w:rPr/>
        <w:t>Àäðåñ: USER.19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Normal"/>
        <w:bidi w:val="0"/>
        <w:rPr/>
      </w:pPr>
      <w:r>
        <w:rPr/>
        <w:t>hWnd</w:t>
        <w:tab/>
        <w:tab/>
        <w:t>Îêíî, ïîäîêíà êîòîðîãî äîëæíû áûòü êàñêàäèðîâàíû.</w:t>
      </w:r>
    </w:p>
    <w:p>
      <w:pPr>
        <w:pStyle w:val="Arg"/>
        <w:bidi w:val="0"/>
        <w:ind w:left="2127" w:hanging="1560"/>
        <w:jc w:val="left"/>
        <w:rPr/>
      </w:pPr>
      <w:r>
        <w:rPr/>
        <w:t>wAct</w:t>
        <w:tab/>
        <w:tab/>
        <w:t>Çíà÷åíèå MDITITLE_SKIPDISABLED çàñòàâëÿåò ôóíêöèþ íå ïåðåìåùàòü íåàêòèâíûå îêíà, ëþáîå äðóãîå — èãíîðèðóåòñ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îçâîëÿåò êàñêàäèðîâàòü äî÷åðíèå îêíà â íå-MDI-ïðèëîæåíèÿõ, â òîì ÷èñëå è äëÿ âñåé ðàáî÷åé îáëàñòè îêíà âûçîâîì CascadeChildWindows(GetDesktopWindow(), 0).</w:t>
      </w:r>
    </w:p>
    <w:p>
      <w:pPr>
        <w:pStyle w:val="Normal"/>
        <w:bidi w:val="0"/>
        <w:ind w:firstLine="567"/>
        <w:jc w:val="both"/>
        <w:rPr/>
      </w:pPr>
      <w:r>
        <w:rPr/>
        <w:t>Îáðàòèòå âíèìàíèå, ÷òî êîëè÷åñòâî àðãóìåíòîâ ôóíêöèè çàâèñèò îò âåðñèè Windows. Íåïðàâèëüíîå çàäàíèå àðãóìåíòîâ ïðèâîäèò  ê îáùåé îøèáêå çàùèò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ontrolPanelInf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 xml:space="preserve">void FAR PASCAL ControlPanelInfo(int nType,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 wData, LPSTR lpBuffer);</w:t>
      </w:r>
    </w:p>
    <w:p>
      <w:pPr>
        <w:pStyle w:val="Version"/>
        <w:bidi w:val="0"/>
        <w:jc w:val="left"/>
        <w:rPr/>
      </w:pPr>
      <w:r>
        <w:rPr/>
        <w:t xml:space="preserve">Àäðåñ: USER.273 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nType</w:t>
        <w:tab/>
        <w:tab/>
        <w:tab/>
        <w:t>Êîìàíäà Ïàíåëè óïðàâëåíèÿ.</w:t>
      </w:r>
    </w:p>
    <w:p>
      <w:pPr>
        <w:pStyle w:val="Arg"/>
        <w:bidi w:val="0"/>
        <w:ind w:left="2127" w:hanging="1560"/>
        <w:jc w:val="left"/>
        <w:rPr/>
      </w:pPr>
      <w:r>
        <w:rPr/>
        <w:t>wData, lpBuffer</w:t>
        <w:tab/>
        <w:t>Ïåðåäàâàåìûå èëè ïîëó÷àåìûå äàííû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ïðîãðàììàì ïîëó÷àòü èëè èçìåíÿòü íåêîòîðûå èç ïàðàìåòðîâ, óñòàíàâëèâàåìûõ ÷åðåç Ïàíåëü óïðàâëåíèÿ (Control panel).</w:t>
      </w:r>
    </w:p>
    <w:p>
      <w:pPr>
        <w:pStyle w:val="Normal"/>
        <w:bidi w:val="0"/>
        <w:ind w:firstLine="567"/>
        <w:jc w:val="both"/>
        <w:rPr/>
      </w:pPr>
      <w:r>
        <w:rPr/>
        <w:t>Â âåðñèè Windows 3.1 âìåñòî íåå ðåêîìåíäóåòñÿ èñïîëüçîâàòü äàþùóþ áîëüøå âîçìîæíîñòåé äîêóìåíòèðîâàííóþ ôóíêöèþ SystemParametersInfo().</w:t>
      </w:r>
    </w:p>
    <w:p>
      <w:pPr>
        <w:pStyle w:val="Normal"/>
        <w:bidi w:val="0"/>
        <w:spacing w:before="0" w:after="120"/>
        <w:rPr/>
      </w:pPr>
      <w:r>
        <w:rPr/>
        <w:t>Äåéñòâèÿ ôóíêöèè îïðåäåëÿþòñÿ çíà÷åíèÿìè ïàðàìåòðà nType:</w:t>
      </w:r>
    </w:p>
    <w:p>
      <w:pPr>
        <w:pStyle w:val="Normal"/>
        <w:bidi w:val="0"/>
        <w:spacing w:before="0" w:after="12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CPI_GETBEEP): </w:t>
      </w:r>
      <w:r>
        <w:rPr/>
        <w:t>Åñëè îïöèÿ «ñèñòåìíûå çâóêîâûå ñèãíàëû» íåàêòèâíà, òî lpBuffer óñòàíàâëèâàåòñÿ â NULL, â ïðîòèâíîì ñëó÷àå — â ïðîèçâîëüíûé íåíóëåâîé ïñåâäîóêàçàòåëü. wData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(CPI_SETBEEP):</w:t>
      </w:r>
      <w:r>
        <w:rPr/>
        <w:t xml:space="preserve"> Íåíóëåâîå çíà÷åíèå wData âêëþ÷àåò ïîääåðæêó çâóêà, íåíóëåâîå — îòêëþ÷àåò. lpBuffer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 (CPI_GETMOUSE):</w:t>
      </w:r>
      <w:r>
        <w:rPr/>
        <w:t xml:space="preserve"> lpBuffer ïðè âûçîâå äîëæåí óêàçûâàòü íà áóôåð èç òðåõ ñëîâ (WORD w1,w2,w3), êîòîðûå óñòàíàâëèâàþòñÿ ôóíêöèåé â ñîîòâåòñòâèå ñ îäíèì èç ñåìè âîçìîæíûõ çíà÷åíèé ñêîðîñòè ïåðåìåùåíèÿ ìûøè (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>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£</w:t>
      </w:r>
      <w:r>
        <w:rPr/>
        <w:t>6) ñëåäóþùèì îáðàçîì:</w:t>
      </w:r>
    </w:p>
    <w:p>
      <w:pPr>
        <w:pStyle w:val="Descr"/>
        <w:bidi w:val="0"/>
        <w:spacing w:before="120" w:after="0"/>
        <w:ind w:left="1134" w:hanging="567"/>
        <w:jc w:val="left"/>
        <w:rPr/>
      </w:pPr>
      <w:r>
        <w:rPr/>
        <w:t>if(n==0) w1=w2=w3=0;</w:t>
      </w:r>
    </w:p>
    <w:p>
      <w:pPr>
        <w:pStyle w:val="Descr"/>
        <w:bidi w:val="0"/>
        <w:spacing w:before="120" w:after="0"/>
        <w:ind w:left="1134" w:hanging="567"/>
        <w:jc w:val="left"/>
        <w:rPr/>
      </w:pPr>
      <w:r>
        <w:rPr/>
        <w:t>if(n&gt;=1 &amp;&amp; n&lt;=3){ w1=13-(3*n); w2=0; w3=1; }</w:t>
      </w:r>
    </w:p>
    <w:p>
      <w:pPr>
        <w:pStyle w:val="Descr"/>
        <w:bidi w:val="0"/>
        <w:spacing w:before="0" w:after="120"/>
        <w:ind w:left="1134" w:hanging="567"/>
        <w:jc w:val="left"/>
        <w:rPr/>
      </w:pPr>
      <w:r>
        <w:rPr/>
        <w:t>if(n&gt;=4 &amp;&amp; n&lt;=6){ w1=4; w2=24-(3*n); w3=2; }</w:t>
      </w:r>
    </w:p>
    <w:p>
      <w:pPr>
        <w:pStyle w:val="Normal"/>
        <w:bidi w:val="0"/>
        <w:spacing w:before="0" w:after="120"/>
        <w:rPr/>
      </w:pPr>
      <w:r>
        <w:rPr/>
        <w:t>wData íå èñïîëüçóåòñÿ.</w:t>
      </w:r>
    </w:p>
    <w:p>
      <w:pPr>
        <w:pStyle w:val="Normal"/>
        <w:bidi w:val="0"/>
        <w:spacing w:before="0" w:after="12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 (CPI_SETMOUSE):</w:t>
      </w:r>
      <w:r>
        <w:rPr/>
        <w:t xml:space="preserve"> Ñêîðîñòü ìûøè óñòàíàâëèâàåòñÿ â ñîîòâåòñòâèå ñ ñîäåðæèìûì áóôåðà, íà êîòîðûé óêàçûâàåò lpBuffer, çíà÷åíèÿ â êîòîðîì íàäî óñòàíîâèòü àíàëîãè÷íî CPI_GETMOUSE. wData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(CPI_GETBORDER):</w:t>
      </w:r>
      <w:r>
        <w:rPr/>
        <w:t xml:space="preserve"> lpBuffer äîëæåí áûòü àäðåñîì ñëîâà, â êîòîðîå áóäåò ïîìåùåíî òåêóùåå çíà÷åíèå òîëùèíû ðàìîê îêîí â ïèêñåëàõ. wData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6 (CPI_SETBORDER): </w:t>
      </w:r>
      <w:r>
        <w:rPr/>
        <w:t>wData îïðåäåëÿåò íîâóþ òîëùèíó ðàìîê îêîí â ïèêñåëàõ (îò 1 äî 50). lpBuffer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0 (CPI_GETKEYBOARDSPEED): </w:t>
      </w:r>
      <w:r>
        <w:rPr/>
        <w:t>lpBuffer äîëæåí áûòü àäðåñîì ñëîâà, â êîòîðîå áóäåò çàïèñàíî òåêóùåå çíà÷åíèå ñêîðîñòè ïîâòîðà äëÿ êëàâèàòóðû. wData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1 (CPI_SETKEYBOARDSPEED): </w:t>
      </w:r>
      <w:r>
        <w:rPr/>
        <w:t>wData îïðåäåëÿåò íîâóþ ñêîðîñòü  ïîâòîðà äëÿ êëàâèàòóðû (îò 1 äî 32). lpBuffer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2 (CPI_LANGDRIVER): </w:t>
      </w:r>
      <w:r>
        <w:rPr/>
        <w:t>Çàãðóæàåò DLL ïîääåðæêè ÿçûêà, íà ASCIIZ-èìÿ êîòîðîé óêàçûâàåò lpBuffer. wData íå èñïîëüçó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3 (CPI_ICONSPACING): </w:t>
      </w:r>
      <w:r>
        <w:rPr/>
        <w:t xml:space="preserve">Åñëè lpBuff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íå </w:t>
      </w:r>
      <w:r>
        <w:rPr/>
        <w:t>NULL, òî ôóíêöèÿ ñ÷èòàåò, ÷òî îí óêàçûâàåò íà ñëîâî, â êîòîðîå íàäî ïîìåñòèòü òåêóùåå ðàññòîÿíèå ìåæäó èêîíêàìè â ïèêñåëàõ. Â ïðîòèâíîì ñëó÷àå, èç wData áåðåòñÿ íîâîå çíà÷åíèå äëÿ ýòîãî ðàññòîÿíè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CreateSystemTim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CreateSystemTimer(WORD wRate,             FARPROC lpfnCallback);</w:t>
      </w:r>
    </w:p>
    <w:p>
      <w:pPr>
        <w:pStyle w:val="Version"/>
        <w:bidi w:val="0"/>
        <w:jc w:val="left"/>
        <w:rPr/>
      </w:pPr>
      <w:r>
        <w:rPr/>
        <w:t>Àäðåñ: SYSTEM.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Rate</w:t>
        <w:tab/>
        <w:t>Èíòåðâàë â ìèëëèñåêóíäàõ, ñ êîòîðûì äîëæíà âûçûâàòüñÿ ôóíêöèÿ òàéìåðà. Ìèíèìàëüíûé âîçìîæíûé èíòåðâàë äëÿ IBM-ñîâìåñòèìûõ ìàøèí ñîñòàâëÿåò îêîëî 55 ìñ.</w:t>
      </w:r>
    </w:p>
    <w:p>
      <w:pPr>
        <w:pStyle w:val="Arg"/>
        <w:bidi w:val="0"/>
        <w:ind w:left="2127" w:hanging="1560"/>
        <w:jc w:val="left"/>
        <w:rPr/>
      </w:pPr>
      <w:r>
        <w:rPr/>
        <w:t>lpfnCallback</w:t>
        <w:tab/>
        <w:t xml:space="preserve">Äàëüíèé óêàçàòåëü íà óñòàíàâëèâàåìóþ callback-ôóíêöèþ òàéìåðà, êîòîðà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ëæíà</w:t>
      </w:r>
      <w:r>
        <w:rPr/>
        <w:t xml:space="preserve"> íàõîäèòüñÿ â ôèêñèðîâàííîì (íåïåðåìåùàåìîì è íåñáðàñûâàåìîì) ñåãìåíò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òàéìåðà, êîòîðûé áóäåò èñïîëüçîâàòüñÿ ïðè ðàáîòå ñ íèì è äëÿ åãî îñâîáîæäåíèÿ. Åñëè ñâîáîäíûõ òàéìåðîâ áîëüøå íåò (âñåãî â SYSTEM èõ âîñåìü), òî âîçâðàùàåòñÿ 0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óñòàíàâëèâàåò àñèíõðîííûé òàéìåð, äðóãèìè ñëîâàìè, åãî ïðîöåäóðà (lpfnCallback) âûçûâàåòñÿ íàïðÿìóþ, â îáõîä î÷åðåäè ñîîáùåíèé.</w:t>
      </w:r>
    </w:p>
    <w:p>
      <w:pPr>
        <w:pStyle w:val="Normal"/>
        <w:bidi w:val="0"/>
        <w:ind w:firstLine="567"/>
        <w:jc w:val="both"/>
        <w:rPr/>
      </w:pPr>
      <w:r>
        <w:rPr/>
        <w:t>Âûçîâ ïðîöåäóðû áëîêèðóåòñÿ ïðè ðàáîòå ïîëíîýêðàííîãî íåôîíîâîãî ñåàíñà DOS.</w:t>
      </w:r>
    </w:p>
    <w:p>
      <w:pPr>
        <w:pStyle w:val="Normal"/>
        <w:bidi w:val="0"/>
        <w:ind w:firstLine="567"/>
        <w:jc w:val="both"/>
        <w:rPr/>
      </w:pPr>
      <w:r>
        <w:rPr/>
        <w:t>Ïðîöåäóðà òàéìåðà âûçûâàåòñÿ íåïîñðåäñòâåííî èç îáðàáîò÷èêà ïðåðûâàíèÿ 8, ïîýòîìó ðàáî÷èå ðåãèñòðû (â òîì ÷èñëå DS) òàì íå îïðåäåëåíû è äëÿ äîñòóïà ê äàííûì ïðîãðàììû âàì íàäî ïåðåçàãðóæàòü DS. Ìíîãèå ôóíêöèè API Windows (êðîìå ïðîñòåéøèõ òèïà MessageBeep() èëè GetCurrentTask()) íå ìîãóò áûòü âûçâàíû èç îáðàáîò÷èêà, îäíàêî ãàðàíòèðîâàíà âîçìîæíîñòü âûçîâà îòòóäà ôóíêöèè PostMessage().</w:t>
      </w:r>
    </w:p>
    <w:p>
      <w:pPr>
        <w:pStyle w:val="Normal"/>
        <w:bidi w:val="0"/>
        <w:ind w:firstLine="567"/>
        <w:jc w:val="both"/>
        <w:rPr/>
      </w:pPr>
      <w:r>
        <w:rPr/>
        <w:t>Ëó÷øå âñåãî èñïîëüçîâàòü ïðîöåäóðó äëÿ àáñîëþòíûõ çàäåðæåê ÷åðåç èçìåíåíèå çíà÷åíèé volatile-ïåðåìåííûõ, ïðîâåðÿåìûõ â ïñåâäîáåñêîíå÷íûõ öèêëàõ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eath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eath(HDC hDC);</w:t>
      </w:r>
    </w:p>
    <w:p>
      <w:pPr>
        <w:pStyle w:val="Version"/>
        <w:bidi w:val="0"/>
        <w:jc w:val="left"/>
        <w:rPr/>
      </w:pPr>
      <w:r>
        <w:rPr/>
        <w:t>Àäðåñ: GDI.12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Êîíòåêñò óñòðîéñòâà äëÿ âñåé ðàáî÷åé ïîâåðõíîñòè äèñïëå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òêëþ÷àåò ãðàôè÷åñêèé äðàéâåð è ïåðåâîäèò ýêðàí â òåêñòîâûé ðåæèì ïî óìîë÷àíèþ (îáû÷íî Mode 3 BIOS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eletePathNam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DeletePathName(LPSTR lpPathName);</w:t>
      </w:r>
    </w:p>
    <w:p>
      <w:pPr>
        <w:pStyle w:val="Version"/>
        <w:bidi w:val="0"/>
        <w:jc w:val="left"/>
        <w:rPr/>
      </w:pPr>
      <w:r>
        <w:rPr/>
        <w:t>Àäðåñ: KERNEL.7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PathName</w:t>
        <w:tab/>
        <w:t>Ïîëíûé ïóòü ñ èìåíåì ôàéë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1, åñëè ôàéë íå íàéäåí èëè åãî íåëüçÿ óäàëèòü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Óäàëÿåò ôàéë, èìÿ êîòîðîãî ñîäåðæèòñÿ â lpPathName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iagOutpu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iagOutput(LPSTR lpMsg);</w:t>
      </w:r>
    </w:p>
    <w:p>
      <w:pPr>
        <w:pStyle w:val="Version"/>
        <w:bidi w:val="0"/>
        <w:jc w:val="left"/>
        <w:rPr/>
      </w:pPr>
      <w:r>
        <w:rPr/>
        <w:t>Àäðåñ: KERNEL .34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Msg</w:t>
        <w:tab/>
        <w:t>Èíôîðìàöèîííàÿ ñòðîê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Åñëè Windows áûëè çàïóùåíû ñ ïàðàìåòðîì /B, òî ñòðîêà lpMsg çàïèñûâàåòñÿ â îòëàäî÷íûé ôàéë BOOTLOG.TXT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DiagQuer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DiagQuery();</w:t>
      </w:r>
    </w:p>
    <w:p>
      <w:pPr>
        <w:pStyle w:val="Version"/>
        <w:bidi w:val="0"/>
        <w:jc w:val="left"/>
        <w:rPr/>
      </w:pPr>
      <w:r>
        <w:rPr/>
        <w:t>Àäðåñ: KERNEL.339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Windows áûëè çàïóùåíû ñ ïàðàìåòðîì /B, èíà÷å FALSE.</w:t>
      </w:r>
    </w:p>
    <w:p>
      <w:pPr>
        <w:pStyle w:val="Version"/>
        <w:bidi w:val="0"/>
        <w:spacing w:before="120" w:after="0"/>
        <w:jc w:val="left"/>
        <w:rPr/>
      </w:pPr>
      <w:r>
        <w:rPr/>
        <w:t>Âåðñèè: 3.1.</w:t>
      </w:r>
    </w:p>
    <w:p>
      <w:pPr>
        <w:pStyle w:val="Heading2"/>
        <w:bidi w:val="0"/>
        <w:spacing w:before="120" w:after="0"/>
        <w:ind w:hanging="0"/>
        <w:jc w:val="left"/>
        <w:rPr/>
      </w:pPr>
      <w:r>
        <w:rPr/>
        <w:t>DirectedYield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irectedYield(HANDLE);</w:t>
      </w:r>
    </w:p>
    <w:p>
      <w:pPr>
        <w:pStyle w:val="Version"/>
        <w:bidi w:val="0"/>
        <w:jc w:val="left"/>
        <w:rPr/>
      </w:pPr>
      <w:r>
        <w:rPr/>
        <w:t>Àäðåñ: KERNEL.150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ôóíêöèÿ äîêóìåíòèðîâàíà â Windows 3.1, îäíàêî åé ìîæíî ïîëüçîâàòüñÿ è â âåðñèè 3.0.</w:t>
      </w:r>
    </w:p>
    <w:p>
      <w:pPr>
        <w:pStyle w:val="Version"/>
        <w:bidi w:val="0"/>
        <w:jc w:val="left"/>
        <w:rPr/>
      </w:pPr>
      <w:r>
        <w:rPr/>
        <w:t>Âåðñèè: 3.0, 3.1</w:t>
      </w:r>
    </w:p>
    <w:p>
      <w:pPr>
        <w:pStyle w:val="Heading2"/>
        <w:bidi w:val="0"/>
        <w:ind w:hanging="0"/>
        <w:jc w:val="left"/>
        <w:rPr/>
      </w:pPr>
      <w:r>
        <w:rPr/>
        <w:t>DirectResAlloc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DirectResAlloc(HANDLE hInstance, WORD wUnknown, WORD wSize);</w:t>
      </w:r>
    </w:p>
    <w:p>
      <w:pPr>
        <w:pStyle w:val="Version"/>
        <w:bidi w:val="0"/>
        <w:jc w:val="left"/>
        <w:rPr/>
      </w:pPr>
      <w:r>
        <w:rPr/>
        <w:t>Àäðåñ: KERNEL.16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Instance</w:t>
        <w:tab/>
        <w:t>Ýêçåìïëÿð, âûçûâàþùèé ôóíêöèþ.</w:t>
      </w:r>
    </w:p>
    <w:p>
      <w:pPr>
        <w:pStyle w:val="Arg"/>
        <w:bidi w:val="0"/>
        <w:ind w:left="2127" w:hanging="1560"/>
        <w:jc w:val="left"/>
        <w:rPr/>
      </w:pPr>
      <w:r>
        <w:rPr/>
        <w:t>wUnknown</w:t>
        <w:tab/>
        <w:t>Íàçíà÷åíèå íåèçâåñòíî, äîëæåí áûòü óñòàíîâëåí â 0x10.</w:t>
      </w:r>
    </w:p>
    <w:p>
      <w:pPr>
        <w:pStyle w:val="Arg"/>
        <w:bidi w:val="0"/>
        <w:ind w:left="2127" w:hanging="1560"/>
        <w:jc w:val="left"/>
        <w:rPr/>
      </w:pPr>
      <w:r>
        <w:rPr/>
        <w:t>wSize</w:t>
        <w:tab/>
        <w:t>Ðàçìåð íåîáõîäèìîãî áëîê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ãëîáàëüíîãî áëîêà ïàìÿòè, àññîöèèðîâàííîãî ñ ìîäóëåì, ýêçåìïëÿð êîòîðîãî îïèñûâàåò hInstance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Ñîçäàííûé ôóíêöèåé áëîê ïàìÿòè ìîæåò áûòü èñïîëüçîâàí äëÿ ñîçäàíèÿ ðåñóðñîâ «íà ëåòó», ïóòåì êîïèðîâàíèÿ äàííûõ â ýòîò ðàçäåëÿåìûé áëîê.</w:t>
      </w:r>
    </w:p>
    <w:p>
      <w:pPr>
        <w:pStyle w:val="Normal"/>
        <w:bidi w:val="0"/>
        <w:ind w:firstLine="567"/>
        <w:jc w:val="both"/>
        <w:rPr/>
      </w:pPr>
      <w:r>
        <w:rPr/>
        <w:t xml:space="preserve">Ôóíêöèÿ ïîëíîñòüþ àíàëîãè÷íà âûçîâó ôóí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lobalAlloc(GMEM_DDESHARE, DWORD(wSize))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isableD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isableDOS();</w:t>
      </w:r>
    </w:p>
    <w:p>
      <w:pPr>
        <w:pStyle w:val="Version"/>
        <w:bidi w:val="0"/>
        <w:jc w:val="left"/>
        <w:rPr/>
      </w:pPr>
      <w:r>
        <w:rPr/>
        <w:t>Àäðåñ: KERNEL.42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Èñïîëüçóåòñÿ ïðè âûõîäå èç Windows. Âîññòàíàâëèâàåò âåêòîðà ïðåðûâàíèé, ïåðåóñòàíîâëåííûå Windows, ÷åì äåëàåò íåâîçìîæíûì îáðàùåíèå ê äèñêó, çàïóñê íîâûõ ïðîãðàìì è äðóãèå îïåðàöèè, ñâÿçàííûå ñ îáðàùåíèåì ê DOS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DisableKerne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DisableKernel();</w:t>
      </w:r>
    </w:p>
    <w:p>
      <w:pPr>
        <w:pStyle w:val="Version"/>
        <w:bidi w:val="0"/>
        <w:jc w:val="left"/>
        <w:rPr/>
      </w:pPr>
      <w:r>
        <w:rPr/>
        <w:t>Àäðåñ: KERNEL.12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ëíîñòüþ àíàëîãè÷íà DisableDOS(), íî â îòëè÷èå îò íåå íå èìååò ñèììåòðè÷íîé ôóíêöèè âîññòàíîâëåíè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isableOEMLay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isableOEMLayer();</w:t>
      </w:r>
    </w:p>
    <w:p>
      <w:pPr>
        <w:pStyle w:val="Version"/>
        <w:bidi w:val="0"/>
        <w:jc w:val="left"/>
        <w:rPr/>
      </w:pPr>
      <w:r>
        <w:rPr/>
        <w:t>Àäðåñ: USER.4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Îòêëþ÷àåò âñå äðàéâåðû ââîäà-âûâîäà, òàéìåðà è ñåòè è âîññòàíàâëèâàåò èñõîäíûé ðåæèì ýêðàíà, ñòèðàÿ åãî ñîäåðæèìîå. Ïðàêòè÷åñêè, ïðîãðàììà îêàçûâàåòñÿ íà óðîâíå DOS, õîòÿ è îñòàåòñÿ â çàùèùåííîì ðåæèì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isableSystemTimer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isableSystemTimers();</w:t>
      </w:r>
    </w:p>
    <w:p>
      <w:pPr>
        <w:pStyle w:val="Version"/>
        <w:bidi w:val="0"/>
        <w:jc w:val="left"/>
        <w:rPr/>
      </w:pPr>
      <w:r>
        <w:rPr/>
        <w:t>Àäðåñ: SYSTEM.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Âîññòàíàâëèâàåò ñòàðûé âåêòîð INT 8, ÷òî çàñòàâëÿåò «îñòàíîâèòüñÿ» âñå ñèñòåìíûå ÷àñ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OS3Cal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DOS3Call();</w:t>
      </w:r>
    </w:p>
    <w:p>
      <w:pPr>
        <w:pStyle w:val="Version"/>
        <w:bidi w:val="0"/>
        <w:jc w:val="left"/>
        <w:rPr/>
      </w:pPr>
      <w:r>
        <w:rPr/>
        <w:t>Àäðåñ: KERNEL.12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äîêóìåíòèðîâàíà, íî â äîêóìåíòàöèè óêàçàíî, ÷òî îíà ìîæåò áûòü âûçâàíà òîëüêî èç àññåìáëåðíîé ïðîöåäóðû, ÷òî âîîáùå ãîâîðÿ íåâåðíî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oSigna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DoSignal();</w:t>
      </w:r>
    </w:p>
    <w:p>
      <w:pPr>
        <w:pStyle w:val="Version"/>
        <w:bidi w:val="0"/>
        <w:jc w:val="left"/>
        <w:rPr/>
      </w:pPr>
      <w:r>
        <w:rPr/>
        <w:t>Àäðåñ: KERNEL.139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Windows-ýêâèâàëåíò ïðåðûâàíèÿ 1Bh, êîòîðûé íåïîñðåäñòâåííî âûçûâàåò îáðàáîò÷èê Ctrl-Break îêíà, èìåþùåãî ôîêóñ ââîä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ragDet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DragDetect(HWND hWnd,          LPPOINT lpPoint);</w:t>
      </w:r>
    </w:p>
    <w:p>
      <w:pPr>
        <w:pStyle w:val="Version"/>
        <w:bidi w:val="0"/>
        <w:jc w:val="left"/>
        <w:rPr/>
      </w:pPr>
      <w:r>
        <w:rPr/>
        <w:t>Àäðåñ: USER.46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Äåñêðèïòîð âûçûâàþùåãî îêíà.</w:t>
      </w:r>
    </w:p>
    <w:p>
      <w:pPr>
        <w:pStyle w:val="Arg"/>
        <w:bidi w:val="0"/>
        <w:ind w:left="2127" w:hanging="1560"/>
        <w:jc w:val="left"/>
        <w:rPr/>
      </w:pPr>
      <w:r>
        <w:rPr/>
        <w:t>lpPoint</w:t>
        <w:tab/>
        <w:t>Òî÷êà, â êîòîðîé ïðîâåðÿåòñÿ íà÷àëî «ïåðåòàñêèâàíèÿ» (Drag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íà÷àëîñü «ïåðåòàñêèâàíèå», FALSE â ïðîòèâíîì ñëó÷à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ìîæåò áûòü âûçâàíà èç îáðàáîò÷èêà WM_LBUTTONDOWN äëÿ îïðåäåëåíèÿ íà÷àëà ïåðåìåùåíèÿ îáúåêòà èç òî÷ê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ragObj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DragObject(HWND hwndScope,       HWND hwndObj, WORD wType, WORD wOfstruct,     PSTR szList, HANDLE hDragCursor);</w:t>
      </w:r>
    </w:p>
    <w:p>
      <w:pPr>
        <w:pStyle w:val="Version"/>
        <w:bidi w:val="0"/>
        <w:jc w:val="left"/>
        <w:rPr/>
      </w:pPr>
      <w:r>
        <w:rPr/>
        <w:t>Àäðåñ: USER.46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Scope</w:t>
        <w:tab/>
        <w:t>Îêíî, â ðàìêàõ êîòîðîãî âîçìîæíî ïåðåìåùåíèå îáúåêòà. Äëÿ ñíÿòèÿ âñåõ îãðàíè÷åíèé ýòî äîëæåí áûòü ðåçóëüòàò GetDesktopWindow().</w:t>
      </w:r>
    </w:p>
    <w:p>
      <w:pPr>
        <w:pStyle w:val="Arg"/>
        <w:bidi w:val="0"/>
        <w:ind w:left="2127" w:hanging="1560"/>
        <w:jc w:val="left"/>
        <w:rPr/>
      </w:pPr>
      <w:r>
        <w:rPr/>
        <w:t>hwndObj</w:t>
        <w:tab/>
        <w:t>Îêíî, èç êîòîðîãî ïðîèçâîäèòñÿ ïåðåìåùåíèå.</w:t>
      </w:r>
    </w:p>
    <w:p>
      <w:pPr>
        <w:pStyle w:val="Arg"/>
        <w:bidi w:val="0"/>
        <w:ind w:left="2127" w:hanging="1560"/>
        <w:jc w:val="left"/>
        <w:rPr/>
      </w:pPr>
      <w:r>
        <w:rPr/>
        <w:t>wType</w:t>
        <w:tab/>
        <w:t>Òèï ïåðåìåùàåìîãî îáúåêòà (ñì. ïîëå wFlags ñòðóêòóðû DRAGINFO).</w:t>
      </w:r>
    </w:p>
    <w:p>
      <w:pPr>
        <w:pStyle w:val="Arg"/>
        <w:bidi w:val="0"/>
        <w:ind w:left="2127" w:hanging="1560"/>
        <w:jc w:val="left"/>
        <w:rPr/>
      </w:pPr>
      <w:r>
        <w:rPr/>
        <w:t>hOfstruct</w:t>
        <w:tab/>
        <w:t>Äåñêðèïòîð ãëîáàëüíîé ñòðóêòóðû OFSTRUCT.</w:t>
      </w:r>
    </w:p>
    <w:p>
      <w:pPr>
        <w:pStyle w:val="Arg"/>
        <w:bidi w:val="0"/>
        <w:ind w:left="2127" w:hanging="1560"/>
        <w:jc w:val="left"/>
        <w:rPr/>
      </w:pPr>
      <w:r>
        <w:rPr/>
        <w:t>szList</w:t>
        <w:tab/>
        <w:t>Ñïèñîê èìåí ïåðåìåùàåìûõ îáúåêòîâ, ðàçäåëåííûõ ïðîáåëàìè.</w:t>
      </w:r>
    </w:p>
    <w:p>
      <w:pPr>
        <w:pStyle w:val="Arg"/>
        <w:bidi w:val="0"/>
        <w:ind w:left="2127" w:hanging="1560"/>
        <w:jc w:val="left"/>
        <w:rPr/>
      </w:pPr>
      <w:r>
        <w:rPr/>
        <w:t>hDragCursor</w:t>
        <w:tab/>
        <w:t xml:space="preserve">Äåñêðèïòîð êóðñîð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ëè èêîíêè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ëóæàùåé êóðñîðîì</w:t>
      </w:r>
      <w:r>
        <w:rPr/>
        <w:t xml:space="preserve"> ïðè ïåðåìåùåíèè. Ëþáàÿ èêîíêà àâòîìàòè÷åñêè ïðåîáðàçóåòñÿ â ÷åðíî-áåëóþ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Äëÿ âåðñèè 3.0: </w:t>
      </w:r>
      <w:r>
        <w:rPr/>
        <w:t>1, åñëè ïåðåìåùåíèå ïðîøëî óñïåøíî; 0, åñëè ôàéë íå ïðèíÿò êëèåíòî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ëÿ âåðñèè 3.1:</w:t>
      </w:r>
      <w:r>
        <w:rPr/>
        <w:t xml:space="preserve"> 0x544e5250L, åñëè îáúåêò ïðèíÿò ìåíåäæåðîì ïå÷àòè, 0x454c4946L, åñëè îáúåêò ïðèíÿò äðóãîé ïðîãðàììîé; 1, åñëè îáúåêò íå ïðèíÿò êëèåíòîì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ëíîñòüþ ðåàëèçóåò ñåðâåðíóþ ÷àñòü ïðîòîêîëà Drag &amp; Drop. Îáû÷íî îíà âûçûâàåòñÿ èç îáðàáîò÷èêà WM_LBUTTONDOWN, ïîñëå òîãî êàê íà÷àëî «ïåðåòàñêèâàíèÿ» îïðåäåëåíî ôóíêöèåé DragDetect(). Ôóíêöèÿ áåðåò íà ñåáÿ ïîñûëêó íóæíûõ ñîîáùåíèé ñîîòâåòñòâóþùèì îêíàì è êîíòðîëü êóðñîðà âî âðåìÿ ïåðåìåùåíèÿ.</w:t>
      </w:r>
    </w:p>
    <w:p>
      <w:pPr>
        <w:pStyle w:val="Normal"/>
        <w:bidi w:val="0"/>
        <w:ind w:firstLine="567"/>
        <w:jc w:val="both"/>
        <w:rPr/>
      </w:pPr>
      <w:r>
        <w:rPr/>
        <w:t>Íàäî îòìåòèòü, ÷òî File Manager ïðè ðàáîòå â êà÷åñòâå ñåðâåðà Drag&amp;Drop ïîìåùàåò â szList èìåíà ôàéëîâ (íî íå êàòàëîãîâ), íå óêàçûâàÿ ïîëíîãî ïóòè ê íèì. Êëèåíòû äîëæíû äëÿ ïîëó÷åíèÿ èìåíè êàòàëîãà, èç êîòîðîãî ïåðåìåùàþòñÿ ôàéëû, èñïîëüçîâàòü ôóíêöèþ GetWindowText() äëÿ îêíà ñåðâåðà, äåñêðèïòîð êîòîðîãî ïåðåäàåòñÿ â ñòðóêòóðå DRAGINFO, ëèáî (äëÿ Windows 3.1) èñïîëüçîâàòü äîêóìåíòèðîâàííóþ ôóíêöèþ DragQueryFile(). Åñëè ñåðâåðó íåîáõîäèìî ñîõðàíèòü ñîâìåñòèìîñòü ñ File Manager, îí äîëæåí èñïîëüçîâàòü ýòè æå ñîãëàøåíèÿ è ôîðìàòû çàãîëîâêîâ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DumpIco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DumpIcon(CURSORICONINFO FAR * lpInfo, WORD FAR * lpLen, LPSTR FAR * lpXORBits, LPSTR FAR * lpANDBits);</w:t>
      </w:r>
    </w:p>
    <w:p>
      <w:pPr>
        <w:pStyle w:val="Version"/>
        <w:bidi w:val="0"/>
        <w:jc w:val="left"/>
        <w:rPr/>
      </w:pPr>
      <w:r>
        <w:rPr/>
        <w:t>Àäðåñ: USER.45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Info</w:t>
        <w:tab/>
        <w:t>Óêàçàòåëü íà èíôîðìàöèîííóþ ñòðóêòóðó äëÿ èêîíêè, äàìï êîòîðîé íóæíî ïîëó÷èòü.</w:t>
      </w:r>
    </w:p>
    <w:p>
      <w:pPr>
        <w:pStyle w:val="Arg"/>
        <w:bidi w:val="0"/>
        <w:ind w:left="2127" w:hanging="1560"/>
        <w:jc w:val="left"/>
        <w:rPr/>
      </w:pPr>
      <w:r>
        <w:rPr/>
        <w:t>lpLen</w:t>
        <w:tab/>
        <w:t>Óêàçàòåëü íà ñëîâî, ñîäåðæàùåå äëèíó ñòðóêòóðû CURSORICONINFO.</w:t>
      </w:r>
    </w:p>
    <w:p>
      <w:pPr>
        <w:pStyle w:val="Arg"/>
        <w:bidi w:val="0"/>
        <w:ind w:left="2127" w:hanging="1560"/>
        <w:jc w:val="left"/>
        <w:rPr/>
      </w:pPr>
      <w:r>
        <w:rPr/>
        <w:t>lpXORBits</w:t>
        <w:tab/>
        <w:t>Àäðåñ äâîéíîãî ñëîâà, â êîòîðîå ôóíêöèÿ çàïèñûâàåò óêàçàòåëü íà áèòîâóþ ìàñêó XOR èêîíêè.</w:t>
      </w:r>
    </w:p>
    <w:p>
      <w:pPr>
        <w:pStyle w:val="Arg"/>
        <w:bidi w:val="0"/>
        <w:ind w:left="2127" w:hanging="1560"/>
        <w:jc w:val="left"/>
        <w:rPr/>
      </w:pPr>
      <w:r>
        <w:rPr/>
        <w:t>lpANDBits</w:t>
        <w:tab/>
        <w:t>Àäðåñ äâîéíîãî ñëîâà, â êîòîðîå ôóíêöèÿ çàïèñûâàåò óêàçàòåëü íà áèòîâóþ ìàñêó AND èêîíê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0 â ñëó÷àå íåóñïåõà, èíà÷å â ìëàäøåì ñëîâå — ðàçìåð â áàéòàõ îäíîé áèòîâîé ïëîñêîñòè, â ñòàðøåì — ðàçìåð â áàéòàõ âñåé êàðòû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àåò âîçìîæíîñòü ïîëó÷èòü äàìï èêîíêè (â òîì ÷èñëå è êóðñîðà), èíôîðìàöèÿ î êîòîðîé ñîäåðæèòñÿ â lpInfo.</w:t>
      </w:r>
    </w:p>
    <w:p>
      <w:pPr>
        <w:pStyle w:val="Version"/>
        <w:bidi w:val="0"/>
        <w:jc w:val="left"/>
        <w:rPr/>
      </w:pPr>
      <w:r>
        <w:rPr/>
        <w:t>Âåðñèè: 3.0,3.1.</w:t>
      </w:r>
    </w:p>
    <w:p>
      <w:pPr>
        <w:pStyle w:val="Heading2"/>
        <w:bidi w:val="0"/>
        <w:ind w:hanging="0"/>
        <w:jc w:val="left"/>
        <w:rPr/>
      </w:pPr>
      <w:r>
        <w:rPr/>
        <w:t>EnableD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EnableDOS();</w:t>
      </w:r>
    </w:p>
    <w:p>
      <w:pPr>
        <w:pStyle w:val="Version"/>
        <w:bidi w:val="0"/>
        <w:jc w:val="left"/>
        <w:rPr/>
      </w:pPr>
      <w:r>
        <w:rPr/>
        <w:t>Àäðåñ: KERNEL.4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óñòàíàâëèâàåò (èëè âîññòàíàâëèâàåò, àííóëèðóÿ äåéñòâèå DisableDOS()) âåêòîðà íåêîòîðûõ ïðåðûâàíèé íà âíóòðåííèå îáðàáîò÷èêè Windows, ÷òî, â ÷àñòíîñòè, ïîçâîëÿåò Windows-ïðîãðàììàì îáðàùåíèå ÷åðåç DOS ê äèñêó è çàïóñê íîâûõ ïðîöåññîâ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EnableKerne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EnableKernel();</w:t>
      </w:r>
    </w:p>
    <w:p>
      <w:pPr>
        <w:pStyle w:val="Version"/>
        <w:bidi w:val="0"/>
        <w:jc w:val="left"/>
        <w:rPr/>
      </w:pPr>
      <w:r>
        <w:rPr/>
        <w:t xml:space="preserve">Àäðåñ:KERNEL.124 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ëíîñòüþ àíàëîãè÷íà EnableDOS()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EnableOEMLay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EnableOEMLayer();</w:t>
      </w:r>
    </w:p>
    <w:p>
      <w:pPr>
        <w:pStyle w:val="Version"/>
        <w:bidi w:val="0"/>
        <w:jc w:val="left"/>
        <w:rPr/>
      </w:pPr>
      <w:r>
        <w:rPr/>
        <w:t>Àäðåñ: USER.3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Âîññòàíàâëèâàåò âñå äðàéâåðû è ìåíåäæåð ñîîáùåíèé, çàìîðîæåííûå ôóíêöèåé DisableOEMLayer(), à òàêæå âîññòàíàâëèâàåò ñòàíäàðòíûé ãðàôè÷åñêèé ðåæèì è ïåðåðèñîâûâàåò âñþ ðàáî÷óþ ïîâåðõíîñòü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EnableSystemTimer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EnableSystemTimers();</w:t>
      </w:r>
    </w:p>
    <w:p>
      <w:pPr>
        <w:pStyle w:val="Version"/>
        <w:bidi w:val="0"/>
        <w:jc w:val="left"/>
        <w:rPr/>
      </w:pPr>
      <w:r>
        <w:rPr/>
        <w:t>Àäðåñ: SYSTEM.4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Óñòàíàâëèâàåò íà âíóòðåííèé îáðàáîò÷èê Windows âåêòîð ïðåðûâàíèÿ 8, ÷åì çàïóñêàåò ñèñòåìíûå ÷àñû Windows è âñå ñâÿçàííûå ñ íèìè ëîãè÷åñêèå òàéìåð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EndMenu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EndMenu();</w:t>
      </w:r>
    </w:p>
    <w:p>
      <w:pPr>
        <w:pStyle w:val="Version"/>
        <w:bidi w:val="0"/>
        <w:jc w:val="left"/>
        <w:rPr/>
      </w:pPr>
      <w:r>
        <w:rPr/>
        <w:t>Àäðåñ: USER.187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Åñëè â ìîìåíò âûçîâà ôóíêöèè áûëî àêòèâíî ìåíþ îäíîãî èç îêîí, òî ýòî ìåíþ ïðèíóäèòåëüíî «çàêðûâàåòñÿ», ïðè ýòîì ñîîáùåíèÿ WM_COMMAND íå ïîñûëàåòñ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ExcludeVisR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ExcludeVisRect(HDC hDC,LPRECT lpRect);</w:t>
      </w:r>
    </w:p>
    <w:p>
      <w:pPr>
        <w:pStyle w:val="Version"/>
        <w:bidi w:val="0"/>
        <w:jc w:val="left"/>
        <w:rPr/>
      </w:pPr>
      <w:r>
        <w:rPr/>
        <w:t>Àäðåñ: GDI.73.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lpRect</w:t>
        <w:tab/>
        <w:t>Èñêëþ÷àåìûé ïðÿìîóãîëüíèê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èï ïîëó÷åííîé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Èñêëþ÷àåò èç âèäèìîé îáëàñòè (çîíû, æåñòêî îãðàíè÷èâàþùåé âîçìîæíîñòü âûâîäà íà DC) ïðÿìîóãîëüíèê lpRect ïóòåì íåïîñðåäñòâåííîãî èçìåíåíèÿ ïîëÿ hVisRgn ñîîòâåòñòâóþùåé ñòðóêòóðû DC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ExitKerne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ExitKernel(WORD wAction,          WORD wRetCode);</w:t>
      </w:r>
    </w:p>
    <w:p>
      <w:pPr>
        <w:pStyle w:val="Version"/>
        <w:bidi w:val="0"/>
        <w:jc w:val="left"/>
        <w:rPr/>
      </w:pPr>
      <w:r>
        <w:rPr/>
        <w:t>Àäðåñ: KERNEL.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Action</w:t>
        <w:tab/>
        <w:t>Îïðåäåëÿåò äåéñòâèÿ, âûïîëíÿåìûå ôóíêöèåé.</w:t>
      </w:r>
    </w:p>
    <w:p>
      <w:pPr>
        <w:pStyle w:val="Arg"/>
        <w:bidi w:val="0"/>
        <w:ind w:left="2127" w:hanging="1560"/>
        <w:jc w:val="left"/>
        <w:rPr/>
      </w:pPr>
      <w:r>
        <w:rPr/>
        <w:t>wRetCode</w:t>
        <w:tab/>
        <w:t>Êîä âîçâðàòà èç Windows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èñïîëüçóåòñÿ äëÿ íåìåäëåííîãî áåçóñëîâíîãî âûõîäà èç Windows è (âîçìîæíî) èõ ïåðåçàïóñêà.</w:t>
      </w:r>
    </w:p>
    <w:p>
      <w:pPr>
        <w:pStyle w:val="Normal"/>
        <w:keepNext w:val="true"/>
        <w:bidi w:val="0"/>
        <w:rPr/>
      </w:pPr>
      <w:r>
        <w:rPr/>
        <w:t>Åñëè wAction ðàâíî íóëþ, òî ïðîèñõîäèò âûõîä â DOS ñî çíà÷åíèåì âîçâðàòà wRetCode; ïðè çíà÷åíèè 0x42 ïðîèñõîäèò ïåðåçàïóñê Windows, 0x43 — ïåðåçàïóñê âñåé ìàøèíû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FarGetOwn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FarGetOwner(HANDLE hMem);</w:t>
      </w:r>
    </w:p>
    <w:p>
      <w:pPr>
        <w:pStyle w:val="Version"/>
        <w:bidi w:val="0"/>
        <w:jc w:val="left"/>
        <w:rPr/>
      </w:pPr>
      <w:r>
        <w:rPr/>
        <w:t>Àäðåñ: KERNEL.40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em</w:t>
        <w:tab/>
        <w:t>Äåñêðèïòîð ãëîáàëüíîãî áëîêà ïàìÿò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Åñëè áëîê ðàçäåëÿåìûé — äåñêðèïòîð ìîäóëÿ âëàäåëüöà, èíà÷å — åãî PDB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îïðåäåëèòü, êàêîé ïðîöåññ ÿâëÿåòñÿ âëàäåëüöåì äàííîãî áëîêà ãëîáàëüíîé ïàìÿòè.</w:t>
      </w:r>
    </w:p>
    <w:p>
      <w:pPr>
        <w:pStyle w:val="Normal"/>
        <w:keepNext w:val="true"/>
        <w:bidi w:val="0"/>
        <w:rPr/>
      </w:pPr>
      <w:r>
        <w:rPr/>
        <w:t xml:space="preserve">Èìÿ ýòîé ôóí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ýêñïîðòèðóåòñÿ</w:t>
      </w:r>
      <w:r>
        <w:rPr/>
        <w:t>, ïîäêëþ÷àòü åå íàäî òîëüêî ïî àäðåñó â ìîäóëå.</w:t>
      </w:r>
    </w:p>
    <w:p>
      <w:pPr>
        <w:pStyle w:val="Cursiv"/>
        <w:keepNext w:val="true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FarSetOwn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FarSetOwner(HANDLE hMem,          WORD wOwnerPDB);</w:t>
      </w:r>
    </w:p>
    <w:p>
      <w:pPr>
        <w:pStyle w:val="Version"/>
        <w:bidi w:val="0"/>
        <w:jc w:val="left"/>
        <w:rPr/>
      </w:pPr>
      <w:r>
        <w:rPr/>
        <w:t>Àäðåñ: KERNEL.40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hMem</w:t>
        <w:tab/>
        <w:t>Äåñêðèïòîð ãëîáàëüíîãî áëîêà ïàìÿòè.</w:t>
      </w:r>
    </w:p>
    <w:p>
      <w:pPr>
        <w:pStyle w:val="Arg2"/>
        <w:bidi w:val="0"/>
        <w:ind w:left="2694" w:hanging="2127"/>
        <w:jc w:val="left"/>
        <w:rPr/>
      </w:pPr>
      <w:r>
        <w:rPr/>
        <w:t>wOwnerPDB</w:t>
        <w:tab/>
        <w:t>PDB íîâîãî âëàäåëüöà áëîê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èçìåíèòü âëàäåëüöà ãëîáàëüíîãî áëîêà ïàìÿòè. Îáðàòèòå âíèìàíèå, ÷òî åñëè ýòîò áëîê ÿâíî íå îñâîáîæäåí, òî îí îñâîáîæäàåòñÿ òîëüêî ïîñëå çàâåðøåíèÿ êàê èñõîäíîãî, òàê è íîâîãî ïðîöåññà-âëàäåëüöà.</w:t>
      </w:r>
    </w:p>
    <w:p>
      <w:pPr>
        <w:pStyle w:val="Normal"/>
        <w:keepNext w:val="true"/>
        <w:bidi w:val="0"/>
        <w:rPr/>
      </w:pPr>
      <w:r>
        <w:rPr/>
        <w:t xml:space="preserve">Èìÿ ýòîé ôóí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 ýêñïîðòèðóåòñÿ</w:t>
      </w:r>
      <w:r>
        <w:rPr/>
        <w:t>, ïîäêëþ÷àòü åå íàäî òîëüêî ïî àäðåñó â ìîäóëå.</w:t>
      </w:r>
    </w:p>
    <w:p>
      <w:pPr>
        <w:pStyle w:val="Version"/>
        <w:keepNext w:val="true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FastWindowFram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FastWindowFrame(HDC hDC,        LPRECT lpRect, int xWidth, int yWidth,       DWORD dwROP);</w:t>
      </w:r>
    </w:p>
    <w:p>
      <w:pPr>
        <w:pStyle w:val="Version"/>
        <w:bidi w:val="0"/>
        <w:jc w:val="left"/>
        <w:rPr/>
      </w:pPr>
      <w:r>
        <w:rPr/>
        <w:t>Àäðåñ: GDI.40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lpRect</w:t>
        <w:tab/>
        <w:t>Ïðÿìîóãîëüíèê, îãðàíè÷èâàåìûé ðàìêîé íà DC.</w:t>
      </w:r>
    </w:p>
    <w:p>
      <w:pPr>
        <w:pStyle w:val="Arg"/>
        <w:bidi w:val="0"/>
        <w:ind w:left="2127" w:hanging="1560"/>
        <w:jc w:val="left"/>
        <w:rPr/>
      </w:pPr>
      <w:r>
        <w:rPr/>
        <w:t>xWidth</w:t>
        <w:tab/>
        <w:t>Òîëùèíà â ïèêñåëàõ âåðòèêàëüíûõ ëèíèé ðàìêè.</w:t>
      </w:r>
    </w:p>
    <w:p>
      <w:pPr>
        <w:pStyle w:val="Arg"/>
        <w:bidi w:val="0"/>
        <w:ind w:left="2127" w:hanging="1560"/>
        <w:jc w:val="left"/>
        <w:rPr/>
      </w:pPr>
      <w:r>
        <w:rPr/>
        <w:t>yWidth</w:t>
        <w:tab/>
        <w:t>Òîëùèíà â ïèêñåëàõ ãîðèçîíòàëüíûõ ëèíèé ðàìêè.</w:t>
      </w:r>
    </w:p>
    <w:p>
      <w:pPr>
        <w:pStyle w:val="Arg"/>
        <w:bidi w:val="0"/>
        <w:ind w:left="2127" w:hanging="1560"/>
        <w:jc w:val="left"/>
        <w:rPr/>
      </w:pPr>
      <w:r>
        <w:rPr/>
        <w:t>dwROP</w:t>
        <w:tab/>
        <w:t>Êîä ðàñòðîâîé îòðèñîâêè (îäíà èç êîíñòàíò, èñïîëüçóåìûõ â êà÷åñòâå ïîñëåäíåãî àðãóìåíòà ôóíêöèé BitBlt() è StretchBlt()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FALSE, åñëè ðàìêà íå ìîæåò áûòü íàðèñîâàíà, èíà÷å TRUE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áûñòðî îòðèñîâûâàòü íà ðàñòðîâûõ óñòðîéñòâàõ ðàìêè ñ òîëùèíîé áîëüøå îäíîãî ïèêñåëà. Windows èñïîëüçóåò ýòó ôóíêöèþ, êîãäà ðèñóåò ðàìêè ïðè ïåðåäâèæåíèè èëè èçìåíåíèè ðàçìåðîâ îêîí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FileCd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FileCdr(FARPROC lpfnNotify);</w:t>
      </w:r>
    </w:p>
    <w:p>
      <w:pPr>
        <w:pStyle w:val="Version"/>
        <w:bidi w:val="0"/>
        <w:jc w:val="left"/>
        <w:rPr/>
      </w:pPr>
      <w:r>
        <w:rPr/>
        <w:t>Àäðåñ: KERNEL.13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fnNotify</w:t>
        <w:tab/>
        <w:t>Ôóíêöèÿ, êîòîðàÿ áóäåò âûçûâàòüñÿ ïðè ëþáîì èçìåíåíèè â ôàéëîâîé ñèñòåì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Åñëè óñòàíîâêà callback-ôóíêöèè ïðîøëà óñïåøíî, òî ìëàäøåå ñëîâî âîçâðàùàåìîãî çíà÷åíèÿ íåíóëåâîå.</w:t>
      </w:r>
    </w:p>
    <w:p>
      <w:pPr>
        <w:pStyle w:val="Normal"/>
        <w:bidi w:val="0"/>
        <w:ind w:firstLine="567"/>
        <w:jc w:val="both"/>
        <w:rPr/>
      </w:pPr>
      <w:r>
        <w:rPr/>
        <w:t>Â âåðñèè 3.1, åñëè â êà÷åñòâå àðãóìåíòà ïåðåäàíî -1L, âîçâðàùàåòñÿ àäðåñ ïðåäûäóùåãî îáðàáîò÷èêà èëè NULL, åñëè òàêîâîãî íå îêàçàëîñü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ôóíêöèÿ èñïîëüçóåòñÿ File Manager äëÿ óñòàíîâêè ôóíêöèè-íàáëþäàòåëÿ, îáíîâëÿþùåé èíôîðìàöèþ î ôàéëîâîé ñèñòåìå â îêíàõ ïðîãðàììû.</w:t>
      </w:r>
    </w:p>
    <w:p>
      <w:pPr>
        <w:pStyle w:val="Normal"/>
        <w:bidi w:val="0"/>
        <w:ind w:firstLine="567"/>
        <w:jc w:val="both"/>
        <w:rPr/>
      </w:pPr>
      <w:r>
        <w:rPr/>
        <w:t>Óñòàíîâëåííàÿ callback-ôóíêöèÿ âûçûâàåòñÿ èç îáðàáîò÷èêà ïðåðûâàíèÿ 21h ïîñëå îáðàáîòêè çàïðîñîâ, ñâÿçàííûõ ñ ìàíèïóëÿöèÿìè ñ ôàéëàìè èëè êàòàëîãàìè.</w:t>
      </w:r>
    </w:p>
    <w:p>
      <w:pPr>
        <w:pStyle w:val="Normal"/>
        <w:bidi w:val="0"/>
        <w:ind w:firstLine="567"/>
        <w:jc w:val="both"/>
        <w:rPr/>
      </w:pPr>
      <w:r>
        <w:rPr/>
        <w:t>Ôóíêöèÿ ïîçâîëÿåò èçìåíÿòü óæå óñòàíîâëåííûé îáðàáîò÷èê òîëüêî òîé æå çàäà÷å, êîòîðàÿ èçíà÷àëüíî åãî óñòàíîâèëà, ñîõðàíÿÿ åå hTask. Òàêèì îáðàçîì, åñëè File Manager óæå àêòèâåí, ôóíêöèÿ íå äàñò âàì âîçìîæíîñòè óñòàíîâèòü íîâûé îáðàáîò÷èê èçìåíåíèé è âåðíåò â ìëàäøåì ñëîâå DWORD âîçâðàòà íîëü.</w:t>
      </w:r>
    </w:p>
    <w:p>
      <w:pPr>
        <w:pStyle w:val="Normal"/>
        <w:bidi w:val="0"/>
        <w:ind w:firstLine="567"/>
        <w:jc w:val="both"/>
        <w:rPr/>
      </w:pPr>
      <w:r>
        <w:rPr/>
        <w:t>Îäíàêî, ýòî ïðåïÿòñòâèå äîñòàòî÷íî ëåãêî îáõîäèìî: êàê hTask óñòàíîâèâøåé îáðàáîò÷èê çàäà÷è, òàê è àäðåñ ñàìîãî îáðàáîò÷èêà õðàíÿòñÿ ñîîòâåòñòâåííî â ïîëÿõ hTaskFileCdr è lpfnCdrNotify ñòðóêòóðû THHOOK, êîòîðàÿ ïîëíîñòüþ äîñòóïíà äëÿ çàïèñè. Ýòî ïîçâîëÿåò íå òîëüêî óñòàíàâëèâàòü ñâîþ ôóíêöèþ-íàáëþäàòåëÿ âíå çàâèñèìîñòè îò òåêóùåãî ñîñòîÿíèÿ ñèñòåìû, íî è âêëþ÷àòü ñâîè îáðàáîò÷èêè â îáùóþ öåïî÷êó, ñîõðàíÿÿ ñòàðûé àäðåñ lpfnCdrNotify è ïåðåäàâàÿ íà íåãî óïðàâëåíèå ïîñëå çàâåðøåíèÿ îáðàáîòêè òåêóùèõ èçìåíåíèé.</w:t>
      </w:r>
    </w:p>
    <w:p>
      <w:pPr>
        <w:pStyle w:val="Normal"/>
        <w:bidi w:val="0"/>
        <w:ind w:firstLine="567"/>
        <w:jc w:val="both"/>
        <w:rPr/>
      </w:pPr>
      <w:r>
        <w:rPr/>
        <w:t>Ïðîòîòèï ôóíêöèè-îáðàáîò÷èêà äîëæåí áûòü ñëåäóþùèì:</w:t>
      </w:r>
    </w:p>
    <w:p>
      <w:pPr>
        <w:pStyle w:val="Descr"/>
        <w:bidi w:val="0"/>
        <w:spacing w:before="120" w:after="120"/>
        <w:ind w:left="1134" w:hanging="567"/>
        <w:jc w:val="left"/>
        <w:rPr/>
      </w:pPr>
      <w:r>
        <w:rPr/>
        <w:t>void CALLBACK CdrNotify(WORD wAction, LPSTR lpszPath)</w:t>
      </w:r>
    </w:p>
    <w:p>
      <w:pPr>
        <w:pStyle w:val="Normal"/>
        <w:bidi w:val="0"/>
        <w:spacing w:before="120" w:after="120"/>
        <w:rPr/>
      </w:pPr>
      <w:r>
        <w:rPr/>
        <w:t>lpszPath — ïîëíûé ïóòü ê ôàéëó èëè êàòàëîãó, ñ êîòîðûì ïðîèñõîäÿò èçìåíåíèÿ.</w:t>
      </w:r>
    </w:p>
    <w:p>
      <w:pPr>
        <w:pStyle w:val="Normal"/>
        <w:bidi w:val="0"/>
        <w:ind w:firstLine="567"/>
        <w:jc w:val="both"/>
        <w:rPr/>
      </w:pPr>
      <w:r>
        <w:rPr/>
        <w:t>wAction — êîä êîíêðåòíîãî äåéñòâèÿ, íà êîòîðîå îòâå÷àåò ôóíêöèÿ. Ýòîò êîä —  ñîäåðæèìîå ðåãèñòðà AX ïðè âûçîâå îäíîé èç ñëåäóþùèõ ôóíêöèé DOS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3c</w:t>
        <w:tab/>
      </w:r>
      <w:r>
        <w:rPr/>
        <w:t>Ñîçäàíèå ôàéë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39</w:t>
        <w:tab/>
      </w:r>
      <w:r>
        <w:rPr/>
        <w:t>Ñîçäàíèå êàòàëîã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3a</w:t>
        <w:tab/>
      </w:r>
      <w:r>
        <w:rPr/>
        <w:t>Óäàëåíèå êàòàëîã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41</w:t>
        <w:tab/>
      </w:r>
      <w:r>
        <w:rPr/>
        <w:t>Óäàëåíèå ôàéë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43</w:t>
        <w:tab/>
      </w:r>
      <w:r>
        <w:rPr/>
        <w:t>Ïîëó÷åíèå/óñòàíîâêà àòðèáóòîâ ôàéë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56</w:t>
        <w:tab/>
      </w:r>
      <w:r>
        <w:rPr/>
        <w:t>Ïåðåèìåíîâàíèå ôàéëà/êàòàëîã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57</w:t>
        <w:tab/>
      </w:r>
      <w:r>
        <w:rPr/>
        <w:t>Óñòàíîâêà äàòû/âðåìåíè ôàéë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5a</w:t>
        <w:tab/>
      </w:r>
      <w:r>
        <w:rPr/>
        <w:t>Ñîçäàòü âðåìåííûé ôàéë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5b</w:t>
        <w:tab/>
      </w:r>
      <w:r>
        <w:rPr/>
        <w:t>Ñîçäàòü íîâûé ôàéë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6c</w:t>
        <w:tab/>
      </w:r>
      <w:r>
        <w:rPr/>
        <w:t>Ðàñøèðåííîå îòêðûòèå ôàéë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FillWindow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FillWindow(HWND hwndParent,       HWND hWnd, HDC hDC, HANDLE hBrush);</w:t>
      </w:r>
    </w:p>
    <w:p>
      <w:pPr>
        <w:pStyle w:val="Version"/>
        <w:bidi w:val="0"/>
        <w:jc w:val="left"/>
        <w:rPr/>
      </w:pPr>
      <w:r>
        <w:rPr/>
        <w:t>Àäðåñ: USER.32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Parent</w:t>
        <w:tab/>
        <w:t>Ìàòåðèíñêîå îêíî, ëèáî NULL.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Çàêðàøèâàåìîå îêíî.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îêíà.</w:t>
      </w:r>
    </w:p>
    <w:p>
      <w:pPr>
        <w:pStyle w:val="Arg"/>
        <w:bidi w:val="0"/>
        <w:ind w:left="2127" w:hanging="1560"/>
        <w:jc w:val="left"/>
        <w:rPr/>
      </w:pPr>
      <w:r>
        <w:rPr/>
        <w:t>hBrush</w:t>
        <w:tab/>
        <w:t>Äåñêðèïòîð êèñòè äëÿ çàêðàøèâàíèÿ, èëè îäíà èç êîíñòàíò CTLCOLOR_..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Ôóíêöèÿ çàêðàøèâàåò îêíî hWnd êèñòüþ hBrush, ëèáî, åñëè hwndParent íå NULL (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</w:t>
      </w:r>
      <w:r>
        <w:rPr/>
        <w:t xml:space="preserve"> â ýòîì ñëó÷àå),- ñòàíäàðòíûìè öâåòàìè ýëåìåíòà, ñïåöèôèöèðîâàííîãî êîíñòàíòîé CTLCOLOR_..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FlushCachedFile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FlushCachedFileHandle(</w:t>
        <w:tab/>
        <w:tab/>
        <w:tab/>
        <w:t>HANDLE hModule);</w:t>
      </w:r>
    </w:p>
    <w:p>
      <w:pPr>
        <w:pStyle w:val="Version"/>
        <w:bidi w:val="0"/>
        <w:jc w:val="left"/>
        <w:rPr/>
      </w:pPr>
      <w:r>
        <w:rPr/>
        <w:t>Àäðåñ: KERNEL.31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odule</w:t>
        <w:tab/>
        <w:t>Ìîäóëü, èìåþùèé îòêðûòûå ôàéëû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çàêðûâàåò âñå ôàéëû, îòêðûòûå â hModule è íàõîäÿùèåñÿ âî âíóòðåííåì êýøå KERNEL, è óäàëÿåò ññûëêè íà íèõ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diSeeGdiD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 xml:space="preserve">DWORD FAR PASCAL GdiSeeGdiDo(WORD wAction, </w:t>
        <w:tab/>
        <w:tab/>
        <w:t>WORD wParam1, WORD reserved, WORD wParam2);</w:t>
      </w:r>
    </w:p>
    <w:p>
      <w:pPr>
        <w:pStyle w:val="Version"/>
        <w:bidi w:val="0"/>
        <w:jc w:val="left"/>
        <w:rPr/>
      </w:pPr>
      <w:r>
        <w:rPr/>
        <w:t>Àäðåñ: GDI.45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wAction</w:t>
        <w:tab/>
        <w:tab/>
        <w:t>Íîìåð çàïðîñà ê GDI.</w:t>
      </w:r>
    </w:p>
    <w:p>
      <w:pPr>
        <w:pStyle w:val="Arg2"/>
        <w:bidi w:val="0"/>
        <w:ind w:left="2694" w:hanging="2127"/>
        <w:jc w:val="left"/>
        <w:rPr/>
      </w:pPr>
      <w:r>
        <w:rPr/>
        <w:t>wParam1, wParam2</w:t>
        <w:tab/>
        <w:tab/>
        <w:t>Äàííûå, ïåðåäàâàåìûå ñ çàïðîñîì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Åñëè çíà÷åíèå wAction íå ïîääåðæèâàåòñÿ ôóíêöèåé, òî âîçâðàùàåòñÿ -1, èíà÷å çíà÷åíèå çàâèñèò îò êîíêðåòíîãî çàïðîñ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àåò âîçìîæíîñòü ðàáîòû ñ ëîêàëüíûì õèïîì GDI. Äîïóñòèìû ñëåäóþùèå çàïðîñû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GSGD_LOCALALLOC): </w:t>
      </w:r>
      <w:r>
        <w:rPr/>
        <w:t xml:space="preserve">GDI âûäåëÿåò ïàìÿòü â ñâîåì ëîêàëüíîì õèïå  âûçî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calAlloc(wParam1, wParam2) </w:t>
      </w:r>
      <w:r>
        <w:rPr/>
        <w:t>è âîçâðàùàåò äåñêðèïòîð áëîêà â ìëàäøåì ñëîâå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(GSGD_LOCALFREE):</w:t>
      </w:r>
      <w:r>
        <w:rPr/>
        <w:t xml:space="preserve"> GDI îñâîáîæäàåò áëîê ïàìÿòè â ñâîåì ëîêàëüíîì õèïå âûçî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calFree(wParam1) </w:t>
      </w:r>
      <w:r>
        <w:rPr/>
        <w:t>è âîçâðàùàåò 0 â ñëó÷àå óñïåõ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 (GSGD_LOCALCOMPACT): </w:t>
      </w:r>
      <w:r>
        <w:rPr/>
        <w:t>Ôóíêöèÿ ñîçäàåò íåïðåðûâíûé ñâîáîäíûé áëîê â ëîêàëüíîì õèïå GDI, ðàçìåðû êîòîðîãî ïåðåäàþòñÿ â wParam2 è âîçâðàùàåò ìàêñèìàëüíî âîçìîæíûé ðàçìåð òàêîãî áëîê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103 (GSGD_LOCALHEAP): </w:t>
      </w:r>
      <w:r>
        <w:rPr/>
        <w:t>GDI âîçâðàùàåò â ìëàäøåì ñëîâå äåñêðèïòîð ñâîåãî ëîêàëüíîãî õèïà, êîòîðûé ìîæåò áûòü èñïîëüçîâàí äëÿ äîñòóïà ê âíóòðåííèì ñòðóêòóðàì GDI è âûäåëåííûì çàïðîñîì GSGD_LOCALALLOC ýòîé ôóíêöèè áëîêàì ïàìÿòè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Get80x87SaveSiz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Get80x87SaveSize();</w:t>
      </w:r>
    </w:p>
    <w:p>
      <w:pPr>
        <w:pStyle w:val="Version"/>
        <w:bidi w:val="0"/>
        <w:jc w:val="left"/>
        <w:rPr/>
      </w:pPr>
      <w:r>
        <w:rPr/>
        <w:t>Àäðåñ: SYSTEM.7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ðåáóåìûé ðàçìåð áóôåðà äëÿ ñîõðàíåíèÿ ñîñòîÿíèÿ ñîïðîöåññîðà èëè 0 â ñëó÷àå åãî îòñóòñòâè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AppCompatFlag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AppCompatFlags(HANDLE hTask);</w:t>
      </w:r>
    </w:p>
    <w:p>
      <w:pPr>
        <w:pStyle w:val="Version"/>
        <w:bidi w:val="0"/>
        <w:jc w:val="left"/>
        <w:rPr/>
      </w:pPr>
      <w:r>
        <w:rPr/>
        <w:t>Àäðåñ: KERNEL.35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Çàäà÷à, èñïîëíÿåìûé ôàéë êîòîðîé áûë ñêîìïèëèðîâàí äëÿ Windows 3.0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«Ôëàãè ñîâìåñòèìîñòè» äëÿ çàäà÷è, ëèáî 0, åñëè ôëàãè íå îïðåäåëåíû ëèáî åñëè çàäà÷à ïðåäíàçíà÷åíà äëÿ âåðñèè 3.1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«Ôëàãè ñîâìåñòèìîñòè» ââåäåíû â Windows 3.1 äëÿ óñòðàíåíèÿ êîíôëèêòîâ ñ ïðèëîæåíèÿìè, íàïèñàííûìè äëÿ ïðåäûäóùåé âåðñèè ñèñòåìû. Èõ çíà÷åíèÿ óñòàíàâëèâàþòñÿ â ñåêöè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[Compatibility] </w:t>
      </w:r>
      <w:r>
        <w:rPr/>
        <w:t>ôàéëà Win.ini; îíè îïèñàíû â íåêîòîðûõ èçäàíèÿõ, êîììåíòèðóþùèõ ñîäåðæèìîå ýòîãî ôàéëà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GetClip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RGN FAR PASCAL GetClipRgn(HDC hDC);</w:t>
      </w:r>
    </w:p>
    <w:p>
      <w:pPr>
        <w:pStyle w:val="Version"/>
        <w:bidi w:val="0"/>
        <w:jc w:val="left"/>
        <w:rPr/>
      </w:pPr>
      <w:r>
        <w:rPr/>
        <w:t>Àäðåñ: GDI.17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åêóùàÿ îáëàñòü îòñå÷åíèÿ íà DC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Code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CodeHandle(LPVOID lpProc);</w:t>
      </w:r>
    </w:p>
    <w:p>
      <w:pPr>
        <w:pStyle w:val="Version"/>
        <w:bidi w:val="0"/>
        <w:jc w:val="left"/>
        <w:rPr/>
      </w:pPr>
      <w:r>
        <w:rPr/>
        <w:t>Àäðåñ: KERNEL.9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Proc</w:t>
        <w:tab/>
        <w:t xml:space="preserve">Âîïðåêè ñêàçàííîìó â äîêóìåíòàöèè ýòî ìîæåò áûòü íå òîëüêî äàëüíèé óêàçàòåëü íà ýêçåìïëÿð ïðîöåäóðû, íî è äâîéíîå ñëîâî, ñîçäàííîå îïåðàöè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K_FP(hModule,wSeg)</w:t>
      </w:r>
      <w:r>
        <w:rPr/>
        <w:t>, ãäå wSeg — ëîãè÷åñêèé íîìåð ñåãìåíòà â ìîäóëå hModule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 xml:space="preserve">Ìëàäøåå ñëîâî ñîäåðæèò äåñêðèïòîð ñîîòâåòñòâóþùåãî ñåãìåíòà (ýòî WORD âîçâðàòà, îïèñàííûé â äîêóìåíòàöèè), ñòàðøåå æå ñîäåðæèò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åëåêòîð</w:t>
      </w:r>
      <w:r>
        <w:rPr/>
        <w:t xml:space="preserve"> ýòîãî ñåãìåí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Åñëè ëîãè÷åñêèé ñåãìåíò, ïåðåäàííûé â ïàðàìåòðå íå íàéäåí â ïàìÿòè, òî îí ïîäãðóæàåòñÿ ñ äèñêà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ControlBrush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BRUSH FAR PASCAL GetControlBrush(HWND hWnd, HDC hDC, WORD wType);</w:t>
      </w:r>
    </w:p>
    <w:p>
      <w:pPr>
        <w:pStyle w:val="Version"/>
        <w:bidi w:val="0"/>
        <w:jc w:val="left"/>
        <w:rPr/>
      </w:pPr>
      <w:r>
        <w:rPr/>
        <w:t>Àäðåñ: USER.32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Îêíî-âëàäåëåö óïðàâëÿþùåãî ýëåìåíòà.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wType</w:t>
        <w:tab/>
        <w:t>Òèï óïðàâëÿþùåãî ýëåìåíòà — îäíà èç êîíñòàíò CTLCOLOR_..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keepNext w:val="true"/>
        <w:bidi w:val="0"/>
        <w:rPr/>
      </w:pPr>
      <w:r>
        <w:rPr/>
        <w:t>Êèñòü, èñïîëüçóåìàÿ ïðè îòðèñîâêå ñîîòâåòñòâóþùåãî òèïà óïðàâëÿþùèõ ýëåìåíòîâ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CurLogFon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FONT FAR PASCAL GetCurLogFont(HDC hDC);</w:t>
      </w:r>
    </w:p>
    <w:p>
      <w:pPr>
        <w:pStyle w:val="Version"/>
        <w:bidi w:val="0"/>
        <w:jc w:val="left"/>
        <w:rPr/>
      </w:pPr>
      <w:r>
        <w:rPr/>
        <w:t>Àäðåñ: GDI.41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åêóùèé âûáðàííûé â êîíòåêñòå øðèôò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CurrentPDB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CurrentPDB();</w:t>
      </w:r>
    </w:p>
    <w:p>
      <w:pPr>
        <w:pStyle w:val="Version"/>
        <w:bidi w:val="0"/>
        <w:jc w:val="left"/>
        <w:rPr/>
      </w:pPr>
      <w:r>
        <w:rPr/>
        <w:t>Àäðåñ: KERNEL.37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îïðåêè äîêóìåíòàöèè, ôóíêöèÿ âîçâðàùàåò íå WORD, à DWORD, ìëàäøåå ñëîâî êîòîðîãî ñîäåðæèò çíà÷åíèå, îïèñàííîå â äîêóìåíòàöèè, à ñòàðøåå — ñîáñòâåííóþ PDB òåêóùåé çàäà÷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CurrentTas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CurrentTask();</w:t>
      </w:r>
    </w:p>
    <w:p>
      <w:pPr>
        <w:pStyle w:val="Version"/>
        <w:bidi w:val="0"/>
        <w:jc w:val="left"/>
        <w:rPr/>
      </w:pPr>
      <w:r>
        <w:rPr/>
        <w:t>Àäðåñ: KERNEL.36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keepNext w:val="true"/>
        <w:bidi w:val="0"/>
        <w:rPr/>
      </w:pPr>
      <w:r>
        <w:rPr/>
        <w:t>Âîïðåêè äîêóìåíòàöèè, ôóíêöèÿ âîçâðàùàåò íå WORD, à DWORD, ìëàäøåå ñëîâî êîòîðîãî ñîäåðæèò çíà÷åíèå, îïèñàííîå â äîêóìåíòàöèè, à ñòàðøåå — äåñêðèïòîð ïåðâîé ñòðóêòóðû TDB â îáùåì ñïèñêå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DCSta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GetDCState(HDC hDC);</w:t>
      </w:r>
    </w:p>
    <w:p>
      <w:pPr>
        <w:pStyle w:val="Version"/>
        <w:bidi w:val="0"/>
        <w:jc w:val="left"/>
        <w:rPr/>
      </w:pPr>
      <w:r>
        <w:rPr/>
        <w:t>Àäðåñ: GDI.17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ñòðóêòóðû DCSAVE, â êîòîðîé ñîõðàíÿåòñÿ òåêóùåå ñîñòîÿíèå DC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îîáùå ãîâîðÿ àíàëîãè÷íà SaveDC(), íî îòëè÷àåòñÿ îò íåå òåì, ÷òî íå âêëþ÷àåò ñòðóêòóðó DCSAVE â îáùèé «ñòåê» è íå èçìåíÿåò ïîëå wDCSaveLevel ñîîòâåòñòâóþùåé ñòðóêòóðû DC. Âîññòàíîâèòü ñîñòîÿíèå êîíòåêñòà â ýòîì ñëó÷àå ìîæíî âûçîâîì SetDCState(), èñïîëüçóÿ çíà÷åíèå, âîçâðàùàåìîå ýòîé ôóíêöèåé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ExePt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ExePtr(HANDLE h);</w:t>
      </w:r>
    </w:p>
    <w:p>
      <w:pPr>
        <w:pStyle w:val="Version"/>
        <w:bidi w:val="0"/>
        <w:jc w:val="left"/>
        <w:rPr/>
      </w:pPr>
      <w:r>
        <w:rPr/>
        <w:t>Àäðåñ: KERNEL.13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</w:t>
        <w:tab/>
        <w:t>Äåñêðèïòîð áëîêà ãëîáàëüíîé ïàìÿòè èëè ýêçåìïëÿðà çàäà÷è, ëèáî ñåëåêòîð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ìîäóëÿ, ñîîòâåòñòâóþùåãî h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Åñëè êàê àðãóìåíò ïåðåäàåòñÿ äåñêðèïòîð ìîäóëÿ, òî îí áåç èçìåíåíèé âîçâðàùàåòñÿ ôóíêöèåé.</w:t>
      </w:r>
    </w:p>
    <w:p>
      <w:pPr>
        <w:pStyle w:val="Normal"/>
        <w:keepNext w:val="true"/>
        <w:bidi w:val="0"/>
        <w:rPr/>
      </w:pPr>
      <w:r>
        <w:rPr/>
        <w:t>Áîëüøèíñòâî ôóíêöèé KERNEL, òðåáóþùèõ äåñêðèïòîð ìîäóëÿ â êà÷åñòâå àðãóìåíòà, ïðåîáðàçóþò åãî, èñïîëüçóÿ àëãîðèòì ýòîé ôóíêöèè, è òàêèì îáðàçîì ìîãóò ïðèíèìàòü òàêæå è äåñêðèïòîð ýêçåìïëÿðà (HINSTANCE)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ExeVersio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ExeVersion();</w:t>
      </w:r>
    </w:p>
    <w:p>
      <w:pPr>
        <w:pStyle w:val="Version"/>
        <w:bidi w:val="0"/>
        <w:jc w:val="left"/>
        <w:rPr/>
      </w:pPr>
      <w:r>
        <w:rPr/>
        <w:t>Àäðåñ: KERNEL.105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åðñèÿ Windows, äëÿ êîòîðîé ñêîìïèëèðîâàí èñïîëíÿåìûé ôàéë òåêóùåé çàäà÷è. Ôîðìàò âîçâðàòà ôóíêöèè òàêîé æå, êàê è ó GetVersion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ExpWinV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ExpWinVer(HANDLE hModule);</w:t>
      </w:r>
    </w:p>
    <w:p>
      <w:pPr>
        <w:pStyle w:val="Version"/>
        <w:bidi w:val="0"/>
        <w:jc w:val="left"/>
        <w:rPr/>
      </w:pPr>
      <w:r>
        <w:rPr/>
        <w:t>Àäðåñ: KERNEL.16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odule</w:t>
        <w:tab/>
        <w:t>Ìîäóëü, âåðñèÿ êîòîðîãî âûÿñíÿåòñÿ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Ìèíèìàëüíàÿ âåðñèÿ Windows, ïîä êîòîðîé ìîæåò èñïîëíÿòüñÿ ìîäóëü, ïðè÷åì âåðñèÿ íàõîäèòñÿ â ñòàðøåì áàéòå âîçâðàùàåìîãî çíà÷åíèÿ, à ìîäèôèêàöèÿ — â ìëàäøåì (íàïðèìåð, äëÿ Windows 3.1 — 0x30a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FilePortNam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FilePortName(LPOFSTRUCT lpOfstr);</w:t>
      </w:r>
    </w:p>
    <w:p>
      <w:pPr>
        <w:pStyle w:val="Version"/>
        <w:bidi w:val="0"/>
        <w:jc w:val="left"/>
        <w:rPr/>
      </w:pPr>
      <w:r>
        <w:rPr/>
        <w:t>Àäðåñ: USER.34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Ofstr</w:t>
        <w:tab/>
        <w:t>Óêàçàòåëü íà ñòðóêòóðó OFSTRUCT, êóäà ôóíêöèÿ çàïèøåò ñâîé ðåçóëüòàò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-3, åñëè ïîëüçîâàòåëü îòìåíèë çàïðîñ (êíîïêîé «Cancel» èëè Esc); 1 â ïðîòèâíîì ñëó÷à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ûâîäèò íà ýêðàí ñòàíäàðòíîå äèàëîãîâîå îêíî «ïå÷àòü â ôàéë» è æäåò ââîäà ïîëüçîâàòåëÿ. Åñëè ôàéë, íàçíà÷åííûé äëÿ âûâîäà óæå ñóùåñòâóåò, òî ôóíêöèÿ ïðåäóïðåæäàåò îá ýòîì ïîëüçîâàòåëÿ, âûâîäÿ ñîîòâåòñòâóþùåå îêíî ñîîáùåíèÿ.</w:t>
      </w:r>
    </w:p>
    <w:p>
      <w:pPr>
        <w:pStyle w:val="Normal"/>
        <w:bidi w:val="0"/>
        <w:ind w:firstLine="567"/>
        <w:jc w:val="both"/>
        <w:rPr/>
      </w:pPr>
      <w:r>
        <w:rPr/>
        <w:t>Åñëè çàïðîñ íå îòìåíåí, òî âûáîð ïîëüçîâàòåëÿ âîçâðàùàåòñÿ â ñòðóêòóðó, íà êîòîðóþ óêàçûâàåò lpOfstruct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FreeMemInf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FreeMemInfo();</w:t>
      </w:r>
    </w:p>
    <w:p>
      <w:pPr>
        <w:pStyle w:val="Version"/>
        <w:bidi w:val="0"/>
        <w:jc w:val="left"/>
        <w:rPr/>
      </w:pPr>
      <w:r>
        <w:rPr/>
        <w:t>Àäðåñ: KERNEL.316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 ìëàäøåì ñëîâå — êîëè÷åñòâî íåçàáëîêèðîâàííûõ ÷åòûðåõêèëîáàéòíûõ ñòðàíèö â ñèñòåìå, â ñòàðøåì — êîëè÷åñòâî ñâîáîäíûõ ñòðàíèö.</w:t>
      </w:r>
    </w:p>
    <w:p>
      <w:pPr>
        <w:pStyle w:val="Version"/>
        <w:bidi w:val="0"/>
        <w:jc w:val="left"/>
        <w:rPr/>
      </w:pPr>
      <w:r>
        <w:rPr/>
        <w:t>Âåðñèè: 3.1, òîëüêî ðàñøèðåííûé (386) ðåæèì.</w:t>
      </w:r>
    </w:p>
    <w:p>
      <w:pPr>
        <w:pStyle w:val="Heading2"/>
        <w:bidi w:val="0"/>
        <w:ind w:hanging="0"/>
        <w:jc w:val="left"/>
        <w:rPr/>
      </w:pPr>
      <w:r>
        <w:rPr/>
        <w:t>GetHeapSpace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HeapSpaces(HANDLE hInst);</w:t>
      </w:r>
    </w:p>
    <w:p>
      <w:pPr>
        <w:pStyle w:val="Version"/>
        <w:bidi w:val="0"/>
        <w:jc w:val="left"/>
        <w:rPr/>
      </w:pPr>
      <w:r>
        <w:rPr/>
        <w:t>Àäðåñ: KERNEL.13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Inst</w:t>
        <w:tab/>
        <w:t>Äåñêðèïòîð ìîäóëÿ èëè ýêçåìïëÿðà, èíôîðìàöèþ î ðåñóðñàõ êîòîðîãî äîëæíà âåðíóòü ôóíêöèÿ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 ñòàðøåì ñëîâå — îáùèé ðàçìåð â áàéòàõ ëîêàëüíîãî õèïà hInst, â ìëàäøåì — ðàçìåð ñâîáîäíîé îáëàñòè õèï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íå ó÷èòûâàåò íåêîòîðûõ äåòàëåé ðàñïðåäåëåíèÿ ðåñóðñîâ â Windows 3.1 è ïîýòîìó â ýòîé âåðñèè äëÿ îïðåäåëåíèÿ îáùåãî êîëè÷åñòâà ñâîáîäíûõ ðåñóðñîâ ñèñòåìû (ïðîöåíò ñâîáîäíîãî ïðîñòðàíñòâà â ëîêàëüíûõ õèïàõ GDI è USER) ëó÷øå èñïîëüçîâàòü äîêóìåíòèðîâàííóþ ôóíêöèþ GetFreeSystemResources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IconId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IconId(HANDLE hResource,      DWORD dwResType);</w:t>
      </w:r>
    </w:p>
    <w:p>
      <w:pPr>
        <w:pStyle w:val="Version"/>
        <w:bidi w:val="0"/>
        <w:jc w:val="left"/>
        <w:rPr/>
      </w:pPr>
      <w:r>
        <w:rPr/>
        <w:t>Àäðåñ: USER.45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Resource</w:t>
        <w:tab/>
        <w:t>Äåñêðèïòîð êóðñîðà èëè èêîíêè.</w:t>
      </w:r>
    </w:p>
    <w:p>
      <w:pPr>
        <w:pStyle w:val="Arg"/>
        <w:bidi w:val="0"/>
        <w:ind w:left="2127" w:hanging="1560"/>
        <w:jc w:val="left"/>
        <w:rPr/>
      </w:pPr>
      <w:r>
        <w:rPr/>
        <w:t>dwResType</w:t>
        <w:tab/>
        <w:t>Óòî÷íåíèå òèïà ðåñóðñà: 1 äëÿ êóðñîðà è 3 äëÿ èêîíê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Èäåíòèôèêàòîð ðåñóðñà, ñîîòâåòñòâóþùåãî hResource, â ôàéëå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GetInternalWindowP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InternalWindowPos(HWND hWnd, LPRECT lpRectWnd, LPPOINT lpPointIcon);</w:t>
      </w:r>
    </w:p>
    <w:p>
      <w:pPr>
        <w:pStyle w:val="Version"/>
        <w:bidi w:val="0"/>
        <w:jc w:val="left"/>
        <w:rPr/>
      </w:pPr>
      <w:r>
        <w:rPr/>
        <w:t>Àäðåñ: USER.46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Îêíî, ðàñïîëîæåíèå êîòîðîãî âûÿñíÿåòñÿ.</w:t>
      </w:r>
    </w:p>
    <w:p>
      <w:pPr>
        <w:pStyle w:val="Arg"/>
        <w:bidi w:val="0"/>
        <w:ind w:left="2127" w:hanging="1560"/>
        <w:jc w:val="left"/>
        <w:rPr/>
      </w:pPr>
      <w:r>
        <w:rPr/>
        <w:t>lpRectWnd</w:t>
        <w:tab/>
        <w:t>Óêàçàòåëü íà ñòðóêòóðó RECT, â êîòîðóþ ôóíêöèÿ çàïèñûâàåò òåêóùåå ðàñïîëîæåíèå îêíà.</w:t>
      </w:r>
    </w:p>
    <w:p>
      <w:pPr>
        <w:pStyle w:val="Arg"/>
        <w:bidi w:val="0"/>
        <w:ind w:left="2127" w:hanging="1560"/>
        <w:jc w:val="left"/>
        <w:rPr/>
      </w:pPr>
      <w:r>
        <w:rPr/>
        <w:t>lpPointIcon</w:t>
        <w:tab/>
        <w:t>Óêàçàòåëü íà ñòðóêòóðó POINT, â êîòîðóþ âîçâðàùàåòñÿ ïîëîæåíèå îêíà â ìèíèìèçèðîâàííîì âèä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åêóùåå ñîñòîÿíèå îêíà: îäíà èç äîêóìåíòèðîâàííûõ êîíñòàíò SW_..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Â âåðñèè 3.1 ïîÿâèëàñü ñîîòâåòñòâóþùàÿ äîêóìåíòèðîâàííàÿ ôóíêöèÿ GetWindowPlacement(), îäíàêî îíà îêàçàëàñü íåñêîëüêî ãðîìîçäêîé, è ê òîìó æå íå ñîâñåì êîððåêòíî ðàáîòàþùåé â íåêîòîðûõ ñèòóàöèÿõ, òàê ÷òî åå èñïîëüçîâàíèå âìåñòî äàííîé ôóíêöèè íå âñåãäà îïðàâäàíî.  Íàäî îòìåòèòü, ÷òî äàííàÿ ôóíêöèÿ ïðèñóòñòâóåò (è ïî-ïðåæíåìó íå äîêóìåíòèðîâàíà) â Windows NT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LpErrMod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LPBYTE GetLpErrMode();</w:t>
      </w:r>
    </w:p>
    <w:p>
      <w:pPr>
        <w:pStyle w:val="Version"/>
        <w:bidi w:val="0"/>
        <w:jc w:val="left"/>
        <w:rPr/>
      </w:pPr>
      <w:r>
        <w:rPr/>
        <w:t>Àäðåñ: KERNEL.99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Àäðåñ âíóòðåííåé ïåðåìåííîé KERNEL, êîòîðàÿ óñòàíàâëèâàåòñÿ â 1 ïðè îáðàáîòêå êðèòè÷åñêîé îøèáêè ïî int 24h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Module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ModuleHandle(LPVOID lpModName);</w:t>
      </w:r>
    </w:p>
    <w:p>
      <w:pPr>
        <w:pStyle w:val="Version"/>
        <w:bidi w:val="0"/>
        <w:jc w:val="left"/>
        <w:rPr/>
      </w:pPr>
      <w:r>
        <w:rPr/>
        <w:t>Àäðåñ: KERNEL.4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ModName</w:t>
        <w:tab/>
        <w:t xml:space="preserve">Ëèáî óêàçàòåëü íà èìÿ ìîäóëÿ, ëèáî äâîéíîå ñëîâî, ñîçäàííîå îïåðàöèåé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K_FP(0,h)</w:t>
      </w:r>
      <w:r>
        <w:rPr/>
        <w:t xml:space="preserve">, ÷òî äåëàåò âûçîâ ôóíêöèè àíàëîãè÷íûì âûçîâó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ExePtr(h)</w:t>
      </w:r>
      <w:r>
        <w:rPr/>
        <w:t>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îïðåêè äîêóìåíòàöèè, ôóíêöèÿ âîçâðàùàåò íå WORD, à DWORD, ìëàäøåå ñëîâî êîòîðîãî ñîäåðæèò çíà÷åíèå, îïèñàííîå â äîêóìåíòàöèè, à ñòàðøåå — äåñêðèïòîð ïåðâîãî ìîäóëÿ â ñèñòåìíîì ñïèñêå (îáû÷íî ýòî KERNEL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MouseEventProc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FARPROC FAR PASCAL GetMouseEventProc();</w:t>
      </w:r>
    </w:p>
    <w:p>
      <w:pPr>
        <w:pStyle w:val="Version"/>
        <w:bidi w:val="0"/>
        <w:jc w:val="left"/>
        <w:rPr/>
      </w:pPr>
      <w:r>
        <w:rPr/>
        <w:t>Àäðåñ: USER.337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Àäðåñ àñèíõðîííîé ïðîöåäóðû, îòâå÷àþùåé íà ïåðåìåùåíèÿ è íàæàòèÿ êíîïîê ìûø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ðîöåäóðó ìîæíî èñïîëüçîâàòü äëÿ ïðîãðàììíîé èìèòàöèè äåéñòâèé ìûøè áåç íåïîñðåäñòâåííîé ïîñûëêè ñîîáùåíèé.</w:t>
      </w:r>
    </w:p>
    <w:p>
      <w:pPr>
        <w:pStyle w:val="Normal"/>
        <w:bidi w:val="0"/>
        <w:ind w:firstLine="567"/>
        <w:jc w:val="both"/>
        <w:rPr/>
      </w:pPr>
      <w:r>
        <w:rPr/>
        <w:t>Èíôîðìàöèÿ î ìàíèïóëÿöèÿõ ñ ìûøüþ ïåðåäàåòñÿ ôóíêöèè ÷åðåç ðåãèñòðû: AX ñîäåðæèò êîìáèíàöèþ ôëàãîâ ME_..., BX — ãîðèçîíòàëüíîå è CX — âåðòèêàëüíîå ïåðåìåùåíèå ìûøè ñ ìîìåíòà ïîñëåäíåãî âûçîâà ôóíêöèè ñèñòåìîé. BX è CX îïðåäåëåíû, åñëè â AX óñòàíîâëåí ôëàã ME_MOVE. DX äîëæåí ñîäåðæàòü çíà÷åíèå 2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NextQueueWindow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GetNextQueueWindow(HWND hWnd,   BOOL bToTop);</w:t>
      </w:r>
    </w:p>
    <w:p>
      <w:pPr>
        <w:pStyle w:val="Version"/>
        <w:bidi w:val="0"/>
        <w:jc w:val="left"/>
        <w:rPr/>
      </w:pPr>
      <w:r>
        <w:rPr/>
        <w:t>Àäðåñ: USER.27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Îêíî, îò êîòîðîãî âåäåòñÿ îòñ÷åò.</w:t>
      </w:r>
    </w:p>
    <w:p>
      <w:pPr>
        <w:pStyle w:val="Arg"/>
        <w:bidi w:val="0"/>
        <w:ind w:left="2127" w:hanging="1560"/>
        <w:jc w:val="left"/>
        <w:rPr/>
      </w:pPr>
      <w:r>
        <w:rPr/>
        <w:t>bToTop</w:t>
        <w:tab/>
        <w:t>TRUE, åñëè  òðåáóåòñÿ áëèæàéøåå ñâåðõó îêíî, FALSE — áëèæàéøåå ñíèçó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îäíîãî èç äâóõ ñîñåäíèõ ñ hWnd â Z-èåðàðõèè îêîí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GetPhysicalFont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GetPhysicalFontHandle(HDC hDC);</w:t>
      </w:r>
    </w:p>
    <w:p>
      <w:pPr>
        <w:pStyle w:val="Version"/>
        <w:bidi w:val="0"/>
        <w:jc w:val="left"/>
        <w:rPr/>
      </w:pPr>
      <w:r>
        <w:rPr/>
        <w:t>Àäðåñ: GDI.35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ìîäóëÿ, ñîäåðæàùåãî òåêóùèé âûáðàííûé â êîíòåêñòå øðèôò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QueueStatu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QueueStatus();</w:t>
      </w:r>
    </w:p>
    <w:p>
      <w:pPr>
        <w:pStyle w:val="Version"/>
        <w:bidi w:val="0"/>
        <w:jc w:val="left"/>
        <w:rPr/>
      </w:pPr>
      <w:r>
        <w:rPr/>
        <w:t>Àäðåñ: USER.334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åêóùåå ñîñòîÿíèå î÷åðåäè ñîîáùåíèé. Çíà÷åíèå áåðåòñÿ èç ïîëÿ wQueueState ñòðóêòóðû TASK_QUEUE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RelAb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GetRelAbs(HDC hDC);</w:t>
      </w:r>
    </w:p>
    <w:p>
      <w:pPr>
        <w:pStyle w:val="Version"/>
        <w:bidi w:val="0"/>
        <w:jc w:val="left"/>
        <w:rPr/>
      </w:pPr>
      <w:r>
        <w:rPr/>
        <w:t>Àäðåñ: GDI.8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1, åñëè èñïîëüçóþòñÿ àáñîëþòíûå êîîðäèíàòû; 2 — îòíîñèòåëüíûå; 0 — åñëè hDC ðàâåí NULL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ïðåäåëÿåò òåêóùåå ïîâåäåíèå ôóíêöèé LineTo() è Polyline(): àáñîëþòíûå êîîðäèíàòû îòñ÷èòûâàþòñÿ îò íà÷àëà êîîðäèíàò êîíòåêñòà, îòíîñèòåëüíûå — îò òåêóùåé ïîçèöèè ïåð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SelectorBas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SelectorBase(WORD);</w:t>
      </w:r>
    </w:p>
    <w:p>
      <w:pPr>
        <w:pStyle w:val="Version"/>
        <w:bidi w:val="0"/>
        <w:jc w:val="left"/>
        <w:rPr/>
      </w:pPr>
      <w:r>
        <w:rPr/>
        <w:t>Àäðåñ: KERNEL.196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îêóìåíòèðîâàíà òîëüêî â Windows 3.1, íî îíà ñóùåñòâóåò è ìîæåò áûòü âûçâàíà òàêæå è â âåðñèè 3.0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SelectorLimi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SelectorLimit(WORD);</w:t>
      </w:r>
    </w:p>
    <w:p>
      <w:pPr>
        <w:pStyle w:val="Version"/>
        <w:bidi w:val="0"/>
        <w:jc w:val="left"/>
        <w:rPr/>
      </w:pPr>
      <w:r>
        <w:rPr/>
        <w:t>Àäðåñ: KERNEL.188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îêóìåíòèðîâàíà òîëüêî â Windows 3.1, íî îíà ñóùåñòâóåò è ìîæåò áûòü âûçâàíà òàêæå è â âåðñèè 3.0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SetKernelDOSProc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FARPROC FAR PASCAL GetSetKernelDOSProc(        FARPROC lpfnDOSProc);</w:t>
      </w:r>
    </w:p>
    <w:p>
      <w:pPr>
        <w:pStyle w:val="Version"/>
        <w:bidi w:val="0"/>
        <w:jc w:val="left"/>
        <w:rPr/>
      </w:pPr>
      <w:r>
        <w:rPr/>
        <w:t>Àäðåñ: KERNEL.31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fnDOSProc</w:t>
        <w:tab/>
        <w:t>Íîâûé àäðåñ äëÿ âíóòðåííåãî îáðàáîò÷èêà int 21h KERNEL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òàðûé àäðåñ îáðàáîò÷èê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ïåðåõâàòûâàòü îáðàùåíèÿ ê ôóíêöèÿì DOS3Call() è NoHookDosCall(), êîòîðûå íåïîñðåäñòâåííî íå èíèöèèðóþò ïðåðûâàíèé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GetTaskD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TaskDS();</w:t>
      </w:r>
    </w:p>
    <w:p>
      <w:pPr>
        <w:pStyle w:val="Version"/>
        <w:bidi w:val="0"/>
        <w:jc w:val="left"/>
        <w:rPr/>
      </w:pPr>
      <w:r>
        <w:rPr/>
        <w:t>Àäðåñ: KERNEL.155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ñåãìåíòà äàííûõ ïî óìîë÷àíèþ äëÿ òåêóùåé ïðîãðàììû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ó ôóíêöèþ èìååò ñìûñë èñïîëüçîâàòü òîëüêî â äðàéâåðàõ è îáðàáîò÷èêàõ ïðåðûâàíèé èëè àñèíõðîííûõ ñîáûòèé (òàêèõ, êàê ïðîöåäóðà, óñòàíàâëèâàåìàÿ ôóíêöèåé CreateSystemTimer()): â îáû÷íûõ ïðîãðàììàõ ýòîò äåñêðèïòîð ñîäåðæèòñÿ â ïàðàìåòðå, ïåðåäàâàåìîì ôóíêöèè WinMain() ïîä èìåíåì hInstance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TaskQueu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GetTaskQueue(HANDLE hTask);</w:t>
      </w:r>
    </w:p>
    <w:p>
      <w:pPr>
        <w:pStyle w:val="Version"/>
        <w:bidi w:val="0"/>
        <w:jc w:val="left"/>
        <w:rPr/>
      </w:pPr>
      <w:r>
        <w:rPr/>
        <w:t>Àäðåñ: KERNEL.3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Äåñêðèïòîð çàäà÷è, 0 äëÿ òåêóùåé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ñòðóêòóðû TASK_QUEUE óêàçàííîé çàäà÷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TaskQueueD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GetTaskQueueDS();</w:t>
      </w:r>
    </w:p>
    <w:p>
      <w:pPr>
        <w:pStyle w:val="Version"/>
        <w:bidi w:val="0"/>
        <w:jc w:val="left"/>
        <w:rPr/>
      </w:pPr>
      <w:r>
        <w:rPr/>
        <w:t>Àäðåñ: KERNEL.118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ïîìåùàåò ñåëåêòîð ñòðóêòóðû TASK_QUEUE, ñîîòâåòñòâóþùåé òåêóùåé çàäà÷å, â ðåãèñòð DS. Ïîñëå èñïîëüçîâàíèÿ çíà÷åíèå ðåãèñòðà äîëæíî áûòü âîññòàíîâëåíî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TaskQueueE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GetTaskQueueES();</w:t>
      </w:r>
    </w:p>
    <w:p>
      <w:pPr>
        <w:pStyle w:val="Version"/>
        <w:bidi w:val="0"/>
        <w:jc w:val="left"/>
        <w:rPr/>
      </w:pPr>
      <w:r>
        <w:rPr/>
        <w:t>Àäðåñ: KERNEL.119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íàëîãè÷íà GetTaskQueueDS(), íî â îòëè÷èå îò íåå ïîìåùàåò ðåçóëüòàò, êàê âèäíî èç íàçâàíèÿ, íå â DS, à â ES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etTimerResolutio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etTimerResolution();</w:t>
      </w:r>
    </w:p>
    <w:p>
      <w:pPr>
        <w:pStyle w:val="Version"/>
        <w:bidi w:val="0"/>
        <w:jc w:val="left"/>
        <w:rPr/>
      </w:pPr>
      <w:r>
        <w:rPr/>
        <w:t>Àäðåñ: USER.14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îãëàñíî äîêóìåíòàöèè — ðàçðåøåíèå òàéìåðà (â ìèêðîñåêóíäàõ ìåæäó ïðåðûâàíèÿìè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îêóìåíòèðîâàíà â Windows 3.1, íî ìîæåò âûçâàòüñÿ è â âåðñèè 3.0. Äëÿ IBM-ñîâìåñòèìûõ ìàøèí ôóíêöèÿ âîçâðàùàåò 1000, òî åñòü îäíî ïðåðûâàíèå â ìèëëèñåêóíäó, ÷òî ìÿãêî ãîâîðÿ íå ñëèøêîì áëèçêî ê èñòèí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lobalFreeAll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GlobalFreeAll(WORD wPDB);</w:t>
      </w:r>
    </w:p>
    <w:p>
      <w:pPr>
        <w:pStyle w:val="Version"/>
        <w:bidi w:val="0"/>
        <w:jc w:val="left"/>
        <w:rPr/>
      </w:pPr>
      <w:r>
        <w:rPr/>
        <w:t>Àäðåñ: KERNEL.2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PDB</w:t>
        <w:tab/>
        <w:t>PDB çàäà÷è (0 — òåêóùèé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ñâîáîæäàåò âñþ ïàìÿòü (êðîìå ðàçäåëÿåìûõ áëîêîâ), âûäåëåííóþ çàäà÷åé â ãëîáàëüíîì õèï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lobalHandleNoRIP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lobalHandleNoRIP(WORD wMem);</w:t>
      </w:r>
    </w:p>
    <w:p>
      <w:pPr>
        <w:pStyle w:val="Version"/>
        <w:bidi w:val="0"/>
        <w:jc w:val="left"/>
        <w:rPr/>
      </w:pPr>
      <w:r>
        <w:rPr/>
        <w:t>Àäðåñ: KERNEL.15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Mem</w:t>
        <w:tab/>
        <w:t>Ñåëåêòîð ãëîáàëüíîé ïàìÿò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îîòâåòñòâóþùèé wMem äåñêðèïòîð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òëè÷àåòñÿ îò GlobalHandle() òåì, ÷òî â ñëó÷àå ïåðåäà÷è íåêîððåêòíîãî ïàðàìåòðà íå çàâåðøàåò âûçâàâøóþ ïðîãðàììó, èíèöèèðóÿ îáùóþ ñèñòåìíóþ îøèáêó, à ïðîñòî âîçâðàùàåò íîëü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GlobalMaster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GlobalMasterHandle();</w:t>
      </w:r>
    </w:p>
    <w:p>
      <w:pPr>
        <w:pStyle w:val="Version"/>
        <w:bidi w:val="0"/>
        <w:jc w:val="left"/>
        <w:rPr/>
      </w:pPr>
      <w:r>
        <w:rPr/>
        <w:t>Àäðåñ: KERNEL.28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keepNext w:val="true"/>
        <w:bidi w:val="0"/>
        <w:rPr/>
      </w:pPr>
      <w:r>
        <w:rPr/>
        <w:t>Â ñòàðøåì ñëîâå — ñåëåêòîð ñòðóêòóðû BURGERMASTER, â ìëàäøåì — åå äåñêðèïòîð.</w:t>
      </w:r>
    </w:p>
    <w:p>
      <w:pPr>
        <w:pStyle w:val="Cursiv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conSiz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IconSize();</w:t>
      </w:r>
    </w:p>
    <w:p>
      <w:pPr>
        <w:pStyle w:val="Version"/>
        <w:bidi w:val="0"/>
        <w:jc w:val="left"/>
        <w:rPr/>
      </w:pPr>
      <w:r>
        <w:rPr/>
        <w:t>Àäðåñ: USER.86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Â ñòàðøåì ñëîâå — øèðèíà è â ìëàäøåì — âûñîòà èêîíîê â ïèêñåëàõ íà òåêóùåì ýêðàí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nitAtomTab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InitAtomTable(int nSize);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Âîïðåêè äîêóìåíòàöèè, ôóíêöèÿ âîçâðàùàåò íå ïðîñòî BOOL, à WORD, êîòîðûé ñîäåðæèò êîðîòêèé óêàçàòåëü íà ñîçäàííóþ ñòðóêòóðó ATOMTABLE ëèáî 0 â ñëó÷àå íåóäà÷è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nquireVis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RGN FAR PASCAL InquireVisRgn(HDC hDC);</w:t>
      </w:r>
    </w:p>
    <w:p>
      <w:pPr>
        <w:pStyle w:val="Version"/>
        <w:bidi w:val="0"/>
        <w:jc w:val="left"/>
        <w:rPr/>
      </w:pPr>
      <w:r>
        <w:rPr/>
        <w:t>Àäðåñ: GDI.13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åêóùàÿ âèäèìàÿ îáëàñòü êîíòåêñò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ntersectVisR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IntersectVisRect(HDC hDC, int nLeft, int nTop, int nRight, int nBottom);</w:t>
      </w:r>
    </w:p>
    <w:p>
      <w:pPr>
        <w:pStyle w:val="Version"/>
        <w:bidi w:val="0"/>
        <w:jc w:val="left"/>
        <w:rPr/>
      </w:pPr>
      <w:r>
        <w:rPr/>
        <w:t>Àäðåñ: GDI.9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2"/>
        <w:bidi w:val="0"/>
        <w:ind w:left="2694" w:hanging="2127"/>
        <w:jc w:val="left"/>
        <w:rPr/>
      </w:pPr>
      <w:r>
        <w:rPr/>
        <w:t>nLeft,nTop</w:t>
        <w:tab/>
        <w:t>Ëåâûé âåðõíèé óãîë ïðÿìîóãîëüíèêà.</w:t>
      </w:r>
    </w:p>
    <w:p>
      <w:pPr>
        <w:pStyle w:val="Arg2"/>
        <w:bidi w:val="0"/>
        <w:ind w:left="2694" w:hanging="2127"/>
        <w:jc w:val="left"/>
        <w:rPr/>
      </w:pPr>
      <w:r>
        <w:rPr/>
        <w:t>nRight, nBottom</w:t>
        <w:tab/>
        <w:t>Ïðàâûé íèæíèé óãîë ïðÿìîóãîëüíèê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èï ïîëó÷åííîé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ñîçäàåò íîâóþ âèäèìóþ îáëàñòü èç ïåðåñå÷åíèÿ ñòàðîé îáëàñòè è çàäàííîãî ïðÿìîóãîëüíèêà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IsBadReadPt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BadReadPtr(BYTE FAR * lpBuf,    WORD wLen);</w:t>
      </w:r>
    </w:p>
    <w:p>
      <w:pPr>
        <w:pStyle w:val="Version"/>
        <w:bidi w:val="0"/>
        <w:jc w:val="left"/>
        <w:rPr/>
      </w:pPr>
      <w:r>
        <w:rPr/>
        <w:t>Àäðåñ: KERNEL.33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Buf</w:t>
        <w:tab/>
        <w:t>Àäðåñ ïðîâåðÿåìîãî áóôåðà.</w:t>
      </w:r>
    </w:p>
    <w:p>
      <w:pPr>
        <w:pStyle w:val="Arg"/>
        <w:bidi w:val="0"/>
        <w:ind w:left="2127" w:hanging="1560"/>
        <w:jc w:val="left"/>
        <w:rPr/>
      </w:pPr>
      <w:r>
        <w:rPr/>
        <w:t>wLen</w:t>
        <w:tab/>
        <w:t>Äëèíà áóôåð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FALSE, åñëè âåñü áóôåð äîñòóïåí äëÿ ÷òåíèÿ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BadStringPt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BadStringPtr(LPSTR lpszBuffer);</w:t>
      </w:r>
    </w:p>
    <w:p>
      <w:pPr>
        <w:pStyle w:val="Version"/>
        <w:bidi w:val="0"/>
        <w:jc w:val="left"/>
        <w:rPr/>
      </w:pPr>
      <w:r>
        <w:rPr/>
        <w:t>Àäðåñ: KERNEL.33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zBuf</w:t>
        <w:tab/>
        <w:t>Àäðåñ ïðîâåðÿåìîé ñòðîê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FALSE, åñëè lpszBuf ÿâëÿåòñÿ ïîëíîñòüþ äîñòóïíîé äëÿ ÷òåíèÿ ASCIIZ-ñòðîêîé. Äëèíà ñòðîêè íå ìîæåò ïðåâûøàòü 64 êèëîáàéòà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BadWritePt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BadWritePtr(BYTE FAR * lpBuf,    WORD wLen);</w:t>
      </w:r>
    </w:p>
    <w:p>
      <w:pPr>
        <w:pStyle w:val="Version"/>
        <w:bidi w:val="0"/>
        <w:jc w:val="left"/>
        <w:rPr/>
      </w:pPr>
      <w:r>
        <w:rPr/>
        <w:t>Àäðåñ: KERNEL.33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Buf</w:t>
        <w:tab/>
        <w:t>Àäðåñ ïðîâåðÿåìîãî áóôåðà.</w:t>
      </w:r>
    </w:p>
    <w:p>
      <w:pPr>
        <w:pStyle w:val="Arg"/>
        <w:bidi w:val="0"/>
        <w:ind w:left="2127" w:hanging="1560"/>
        <w:jc w:val="left"/>
        <w:rPr/>
      </w:pPr>
      <w:r>
        <w:rPr/>
        <w:t>wLen</w:t>
        <w:tab/>
        <w:t>Äëèíà áóôåð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FALSE, åñëè âåñü áóôåð äîñòóïåí äëÿ çàïèñè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DCCurrentPalet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DCCurrentPalette(HDC hDC);</w:t>
      </w:r>
    </w:p>
    <w:p>
      <w:pPr>
        <w:pStyle w:val="Version"/>
        <w:bidi w:val="0"/>
        <w:jc w:val="left"/>
        <w:rPr/>
      </w:pPr>
      <w:r>
        <w:rPr/>
        <w:t>Àäðåñ: GDI.41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Ïðîâåðÿåìû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keepNext w:val="true"/>
        <w:bidi w:val="0"/>
        <w:rPr/>
      </w:pPr>
      <w:r>
        <w:rPr/>
        <w:t>TRUE, åñëè hDC èñïîëüçóåò òó æå ïàëèòðó ïî óìîë÷àíèþ, ÷òî è ðàáî÷àÿ ïîâåðõíîñòü (ôîí) ýêðàíà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DCDirt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DCDirty(HDC hDC, LPRECT lpInvRect);</w:t>
      </w:r>
    </w:p>
    <w:p>
      <w:pPr>
        <w:pStyle w:val="Version"/>
        <w:bidi w:val="0"/>
        <w:jc w:val="left"/>
        <w:rPr/>
      </w:pPr>
      <w:r>
        <w:rPr/>
        <w:t>Àäðåñ: GDI.16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Ïðîâåðÿåìû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lpInvRect</w:t>
        <w:tab/>
        <w:t>Óêàçàòåëü íà ñòðóêòóðó RECT, â êîòîðóþ ôóíêöèÿ â ñëó÷àå íåîáõîäèìîñòè ïîìåùàåò êîîðäèíàòû ïðÿìîóãîëüíèêà íà hDC, òðåáóþùèé ïåðåðèñîâê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Ôóíêöèÿ ïðåäïîëàãàåò, ÷òî âûçâàâøàÿ åå ôóíêöèÿ âîçüìåò íà ñåáÿ çàáîòó î ïåðåðèñîâêå hDC è óíè÷òîæàåò èíôîðìàöèþ î íåîáõîäèìîñòè ïåðåðèñîâê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GDIObj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GDIObject(HANDLE hObject);</w:t>
      </w:r>
    </w:p>
    <w:p>
      <w:pPr>
        <w:pStyle w:val="Version"/>
        <w:bidi w:val="0"/>
        <w:jc w:val="left"/>
        <w:rPr/>
      </w:pPr>
      <w:r>
        <w:rPr/>
        <w:t>Àäðåñ: GDI.46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Object</w:t>
        <w:tab/>
        <w:t>Äåñêðèïòîð ïðîâåðÿåìîãî îáúåêò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hObject óêàçûâàåò íà îäèí èç îáúåêòîâ, ñîäåðæàùèõñÿ â ëîêàëüíîì õèïå GDI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ROMFi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ROMFile(HANDLE hFile);</w:t>
      </w:r>
    </w:p>
    <w:p>
      <w:pPr>
        <w:pStyle w:val="Version"/>
        <w:bidi w:val="0"/>
        <w:jc w:val="left"/>
        <w:rPr/>
      </w:pPr>
      <w:r>
        <w:rPr/>
        <w:t>Àäðåñ: KERNEL.32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File</w:t>
        <w:tab/>
        <w:t>Äåñêðèïòîð ïðîâåðÿåìîãî ôàéë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hFile íàõîäèòñÿ â ROM-ïàìÿ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ðàáîòàåò òîëüêî â ROM Windows, â îáû÷íîé ñèñòåìå îíà âñåãäà âîçâðàùàåò FALSE.</w:t>
      </w:r>
    </w:p>
    <w:p>
      <w:pPr>
        <w:pStyle w:val="Version"/>
        <w:keepNext w:val="true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ROMModu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ROMModule(HANDLE hModule);</w:t>
      </w:r>
    </w:p>
    <w:p>
      <w:pPr>
        <w:pStyle w:val="Version"/>
        <w:bidi w:val="0"/>
        <w:jc w:val="left"/>
        <w:rPr/>
      </w:pPr>
      <w:r>
        <w:rPr/>
        <w:t>Àäðåñ: KERNEL.323.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odule</w:t>
        <w:tab/>
        <w:t>Äåñêðèïòîð ïðîâåðÿåìîãî ìîäóë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íàëîãè÷íà IsROMFile()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IsSharedSelecto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SharedSelector(WORD wSel);</w:t>
      </w:r>
    </w:p>
    <w:p>
      <w:pPr>
        <w:pStyle w:val="Version"/>
        <w:bidi w:val="0"/>
        <w:jc w:val="left"/>
        <w:rPr/>
      </w:pPr>
      <w:r>
        <w:rPr/>
        <w:t>Àäðåñ: KERNEL.34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Sel</w:t>
        <w:tab/>
        <w:t>Ïðîâåðÿåìûé ñåëåêòîð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ñåëåêòîð ïðèíàäëåæèò DLL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TaskLocked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IsTaskLocked();</w:t>
      </w:r>
    </w:p>
    <w:p>
      <w:pPr>
        <w:pStyle w:val="Version"/>
        <w:bidi w:val="0"/>
        <w:jc w:val="left"/>
        <w:rPr/>
      </w:pPr>
      <w:r>
        <w:rPr/>
        <w:t>Àäðåñ: KERNEL.122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çàáëîêèðîâàííîé â ñèñòåìå çàäà÷è, ëèáî 0, åñëè òàêîé íå ñóùåñòâóåò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ïðåäåëÿåò, ÿâëÿåòñÿ ëè òåêóùàÿ çàäà÷à åäèíñòâåííîé èñïîëíÿþùåéñÿ â ñèñòåìå (çàáëîêèðîâàííîé). Áëîêèðîâêà ìîæåò ïðîèçâîäèòüñÿ ôóíêöèÿìè LockCurrentTask() è LockInput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UserI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UserIdle();</w:t>
      </w:r>
    </w:p>
    <w:p>
      <w:pPr>
        <w:pStyle w:val="Version"/>
        <w:bidi w:val="0"/>
        <w:jc w:val="left"/>
        <w:rPr/>
      </w:pPr>
      <w:r>
        <w:rPr/>
        <w:t>Àäðåñ: USER.59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êîãäà âåñü ââîä ñ êëàâèàòóðû è ìûøè ê ìîìåíòó âûçîâà ôóíêöèè óæå îáðàáîòàí (ïîëüçîâàòåëü íåàêòèâåí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IsUserIdle() — îäíà èç òåõ ôóíêöèé, êîòîðûå ìîãóò âûçûâàòüñÿ èç îáðàáîò÷èêà CreateSystemTimer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ValidMetaFi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IsValidMetaFile(HANDLE hMetaFile);</w:t>
      </w:r>
    </w:p>
    <w:p>
      <w:pPr>
        <w:pStyle w:val="Version"/>
        <w:bidi w:val="0"/>
        <w:jc w:val="left"/>
        <w:rPr/>
      </w:pPr>
      <w:r>
        <w:rPr/>
        <w:t>Àäðåñ: GDI.41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etaFile</w:t>
        <w:tab/>
        <w:t>Äåñêðèïòîð ïðîâåðÿåìîãî ìåòàôàéë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àðãóìåíò — äåéñòâèòåëüíûé äåñêðèïòîð ìåòàôàéë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IsWinOldAppTas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IsWinOldAppTask(HANDLE hTask);</w:t>
      </w:r>
    </w:p>
    <w:p>
      <w:pPr>
        <w:pStyle w:val="Version"/>
        <w:bidi w:val="0"/>
        <w:jc w:val="left"/>
        <w:rPr/>
      </w:pPr>
      <w:r>
        <w:rPr/>
        <w:t>Àäðåñ: KERNEL.15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Äåñêðèïòîð ïðîâåðÿåìîé çàäà÷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hTask — äåñêðèïòîð çàäà÷è îêíà DOS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Keybd_Even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Keybd_Event();</w:t>
      </w:r>
    </w:p>
    <w:p>
      <w:pPr>
        <w:pStyle w:val="Version"/>
        <w:bidi w:val="0"/>
        <w:jc w:val="left"/>
        <w:rPr/>
      </w:pPr>
      <w:r>
        <w:rPr/>
        <w:t>Àäðåñ: USER.289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ôóíêöèÿ íåïîñðåäñòâåííî âûçûâàåòñÿ îáðàáîò÷èêîì êëàâèàòóðíîãî ïðåðûâàíèÿ 9 è çàíèìàåòñÿ îòïðàâêîé ñîîòâåòñòâóþùèõ ñîîáùåíèé.</w:t>
      </w:r>
    </w:p>
    <w:p>
      <w:pPr>
        <w:pStyle w:val="Normal"/>
        <w:bidi w:val="0"/>
        <w:ind w:firstLine="567"/>
        <w:jc w:val="both"/>
        <w:rPr/>
      </w:pPr>
      <w:r>
        <w:rPr/>
        <w:t>Èíôîðìàöèÿ î ñîáûòèÿõ ïåðåäàåòñÿ ÷åðåç ðåãèñòðû: AX — âèðòóàëüíûé êîä êëàâèøè, BX — êîä çîíû OEM, BH äëÿ ðàñøèðåííîãî êîäà êëàâèøè.</w:t>
      </w:r>
    </w:p>
    <w:p>
      <w:pPr>
        <w:pStyle w:val="Normal"/>
        <w:bidi w:val="0"/>
        <w:ind w:firstLine="567"/>
        <w:jc w:val="both"/>
        <w:rPr/>
      </w:pPr>
      <w:r>
        <w:rPr/>
        <w:t>Ôóíêöèÿ ìîæåò áûòü èñïîëüçîâàíà äëÿ ôèçè÷åñêîé èìèòàöèè ââîäà ñ êëàâèàòóðû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KillSystemTim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KillSystemTimer(WORD wTimer);</w:t>
      </w:r>
    </w:p>
    <w:p>
      <w:pPr>
        <w:pStyle w:val="Version"/>
        <w:bidi w:val="0"/>
        <w:jc w:val="left"/>
        <w:rPr/>
      </w:pPr>
      <w:r>
        <w:rPr/>
        <w:t>Àäðåñ: SYSTEM.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Timer</w:t>
        <w:tab/>
        <w:t>Äåñêðèïòîð òàéìåðà. Ýòî çíà÷åíèå âîçâðàùàåòñÿ ôóíêöèåé CreateSystemTimer(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0 â ñëó÷àå óñïåõà, èíà÷å wTimer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ñâîáîæäàåò ñîîòâåòñòâóþùèé ñèñòåìíûé òàéìåð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âåðñèè Windows 3.0 ñóùåñòâóåò ôóíêöèÿ USER, ýêñïîðòèðóåìàÿ ïîä òåì æå èìåíåì.</w:t>
      </w:r>
      <w:r>
        <w:rPr/>
        <w:t xml:space="preserve"> Â âåðñèè 3.1 îíà ïåðåèìåíîâàíà â BEAR182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KillSystemTim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KillSystemTimer(HWND hWindow,     WORD wTimer);</w:t>
      </w:r>
    </w:p>
    <w:p>
      <w:pPr>
        <w:pStyle w:val="Version"/>
        <w:bidi w:val="0"/>
        <w:jc w:val="left"/>
        <w:rPr/>
      </w:pPr>
      <w:r>
        <w:rPr/>
        <w:t>Àäðåñ: USER.18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indow</w:t>
        <w:tab/>
        <w:t>Îêíî-âëàäåëåö òàéìåðà.</w:t>
      </w:r>
    </w:p>
    <w:p>
      <w:pPr>
        <w:pStyle w:val="Arg"/>
        <w:bidi w:val="0"/>
        <w:ind w:left="2127" w:hanging="1560"/>
        <w:jc w:val="left"/>
        <w:rPr/>
      </w:pPr>
      <w:r>
        <w:rPr/>
        <w:t>wTimer</w:t>
        <w:tab/>
        <w:t>Äåñêðèïòîð òàéìåð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 â ñëó÷àå 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óíè÷òîæàåò òàéìåð, ñîçäàííûé ôóíêöèåé SetSystemTimer().</w:t>
      </w:r>
    </w:p>
    <w:p>
      <w:pPr>
        <w:pStyle w:val="Normal"/>
        <w:bidi w:val="0"/>
        <w:ind w:firstLine="567"/>
        <w:jc w:val="both"/>
        <w:rPr/>
      </w:pPr>
      <w:r>
        <w:rPr/>
        <w:t>Â âåðñèè 3.1 ôóíêöèÿ ýêñïîðòèðóåòñÿ ïîä èìåíåì Bear182(), ïîýòîìó ðåêîìåíäóåòñÿ ïîäêëþ÷àòü åå íå óêàçûâàÿ èìåí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adCursorIconHandl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LoadCursorIconHandler(HANDLE hMem, HANDLE hInstance, WORD wResId);</w:t>
      </w:r>
    </w:p>
    <w:p>
      <w:pPr>
        <w:pStyle w:val="Version"/>
        <w:bidi w:val="0"/>
        <w:jc w:val="left"/>
        <w:rPr/>
      </w:pPr>
      <w:r>
        <w:rPr/>
        <w:t>Àäðåñ: USER.33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em</w:t>
        <w:tab/>
        <w:t>Áëîê ãëîáàëüíîé ïàìÿòè äëÿ ðåñóðñà, èëè NULL.</w:t>
      </w:r>
    </w:p>
    <w:p>
      <w:pPr>
        <w:pStyle w:val="Arg"/>
        <w:bidi w:val="0"/>
        <w:ind w:left="2127" w:hanging="1560"/>
        <w:jc w:val="left"/>
        <w:rPr/>
      </w:pPr>
      <w:r>
        <w:rPr/>
        <w:t>hInstance</w:t>
        <w:tab/>
        <w:t>Ýêçåìïëÿð ïðîãðàììû, â èñïîëíÿåìîì ôàéëå êîòîðîé ñîäåðæèòñÿ ðåñóðñ.</w:t>
      </w:r>
    </w:p>
    <w:p>
      <w:pPr>
        <w:pStyle w:val="Arg"/>
        <w:bidi w:val="0"/>
        <w:ind w:left="2127" w:hanging="1560"/>
        <w:jc w:val="left"/>
        <w:rPr/>
      </w:pPr>
      <w:r>
        <w:rPr/>
        <w:t>wResId</w:t>
        <w:tab/>
        <w:t>Èäåíòèôèêàòîð ðåñóðñà â ôàéë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çàãðóæåííîé èêîíêè èëè êóðñîð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çàãðóæàåò èç ôàéëà, ñîîòâåòñòâóþùåãî hInstance, øåñòíàäöàòèöâåòíóþ áèòîâóþ êàðòó «ñòàðîãî ôîðìàòà», êîòîðàÿ çàãðóæàåòñÿ â hMem è, åñëè òèï ðåñóðñà — êóðñîð, ïðåîáðàçóåòñÿ â ìîíîõðîìíóþ. Åñëè hMem óñòàíîâëåí â NULL, òî ôóíêöèÿ ñàìà âûäåëÿåò íóæíûé áëîê; åñëè ðàçìåð âûäåëåííîãî áëîêà íåäîñòàòî÷åí, òî ôóíêöèÿ âûäåëÿåò äîïîëíèòåëüíóþ ïàìÿòü äëÿ hMem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adDIBCursorHandl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LoadDIBCursorHandler(HANDLE hMem, HANDLE hInstance, WORD wResId);</w:t>
      </w:r>
    </w:p>
    <w:p>
      <w:pPr>
        <w:pStyle w:val="Version"/>
        <w:bidi w:val="0"/>
        <w:jc w:val="left"/>
        <w:rPr/>
      </w:pPr>
      <w:r>
        <w:rPr/>
        <w:t>Àäðåñ: USER.356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îòëè÷àåòñÿ îò LoadCursorIconHandler() òîëüêî òåì, ÷òî ðàáîòàåò ñ ôîðìàòîì DIB è íå çàãðóæàåò èêîíê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adDIBIconHandl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LoadDIBIconHandler(HANDLE hMem, HANDLE hInstance, WORD wResId);</w:t>
      </w:r>
    </w:p>
    <w:p>
      <w:pPr>
        <w:pStyle w:val="Version"/>
        <w:bidi w:val="0"/>
        <w:jc w:val="left"/>
        <w:rPr/>
      </w:pPr>
      <w:r>
        <w:rPr/>
        <w:t>Àäðåñ: USER.357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íàëîãè÷íà LoadDIBCursorHandler(), íî ðàáîòàåò ñ èêîíêàì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adIconHandl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ICON FAR PASCAL LoadIconHandler(HANDLE hResource, BOOL bDIB);</w:t>
      </w:r>
    </w:p>
    <w:p>
      <w:pPr>
        <w:pStyle w:val="Version"/>
        <w:bidi w:val="0"/>
        <w:jc w:val="left"/>
        <w:rPr/>
      </w:pPr>
      <w:r>
        <w:rPr/>
        <w:t>Àäðåñ: USER.45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Resource</w:t>
        <w:tab/>
        <w:t>Ðåñóðñ, ñîäåðæàùèé áèòîâóþ êàðòó.</w:t>
      </w:r>
    </w:p>
    <w:p>
      <w:pPr>
        <w:pStyle w:val="Arg"/>
        <w:bidi w:val="0"/>
        <w:ind w:left="2127" w:hanging="1560"/>
        <w:jc w:val="left"/>
        <w:rPr/>
      </w:pPr>
      <w:r>
        <w:rPr/>
        <w:t>bDIB</w:t>
        <w:tab/>
        <w:t>TRUE, åñëè áèòîâàÿ êàðòà ïðåäñòàâëåíà â ôîðìàòå DIB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èêîíêè, ïîëó÷åííîé ïðåîáðàçîâàíèåì hResource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ïðåîáðàçîâûâàòü áèòîâûå êàðòû (â òîì ÷èñëå çàäàþùèå èçîáðàæåíèå èêîíîê â ëþáîì ôîðìàòå â ñòàíäàðòíóþ 16-öâåòíóþ èêîíêó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calCountFre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LocalCountFree();</w:t>
      </w:r>
    </w:p>
    <w:p>
      <w:pPr>
        <w:pStyle w:val="Version"/>
        <w:bidi w:val="0"/>
        <w:jc w:val="left"/>
        <w:rPr/>
      </w:pPr>
      <w:r>
        <w:rPr/>
        <w:t>Àäðåñ: KERNEL.161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Ðàçìåð â áàéòàõ ñâîáîäíîé îáëàñòè â òåêóùåì ëîêàëüíîì õèï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Òåêóùèì ñ÷èòàåòñÿ õèï, ñåëåêòîð ñåãìåíòà äàííûõ êîòîðîãî çàãðóæåí â ðåãèñòð DS íà ìîìåíò âûçîâà ôóíêöèè. Òàêèì îáðàçîì, ôóíêöèÿ ïîçâîëÿåò îïðåäåëèòü ðàçìåð ñâîáîäíîãî ïðîñòðàíñòâà â õèïå ëþáîé ïðîãðàììû, çàãðóçèâ åå hInstance â ðåãèñòð DS, õîòÿ ïðè íàëè÷èè ôóíêöèè GetHeapSpaces() íåîáõîäèìîñòü òàêèõ ìàíèïóëÿöèé ñîìíèòåëüí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calHandlerDelta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LocalHandlerDelta(int nNewDelta);</w:t>
      </w:r>
    </w:p>
    <w:p>
      <w:pPr>
        <w:pStyle w:val="Version"/>
        <w:bidi w:val="0"/>
        <w:jc w:val="left"/>
        <w:rPr/>
      </w:pPr>
      <w:r>
        <w:rPr/>
        <w:t>Àäðåñ: KERNEL.31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nNewDelta</w:t>
        <w:tab/>
        <w:t>Íîâîå çíà÷åíèå èíêðåìåíòà äëÿ òàáëèöû ïåðåìåùàåìûõ áëîêîâ ëîêàëüíîé ïàìÿò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òàðîå çíà÷åíèå èíêðåìåí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èçìåíÿòü çíà÷åíèå ïîëÿ wMovDelta òåêóùåé ñòðóêòóðû LOCAL_HEAP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LocalHeapSiz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LocalHeapSize();</w:t>
      </w:r>
    </w:p>
    <w:p>
      <w:pPr>
        <w:pStyle w:val="Version"/>
        <w:bidi w:val="0"/>
        <w:jc w:val="left"/>
        <w:rPr/>
      </w:pPr>
      <w:r>
        <w:rPr/>
        <w:t>Àäðåñ: KERNEL.162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Ðàçìåð â áàéòàõ òåêóùåãî ëîêàëüíîãî õèï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calNotif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FARPROC FAR PASCAL LocalNotify(FARPROC lpfnNotify);</w:t>
      </w:r>
    </w:p>
    <w:p>
      <w:pPr>
        <w:pStyle w:val="Version"/>
        <w:bidi w:val="0"/>
        <w:jc w:val="left"/>
        <w:rPr/>
      </w:pPr>
      <w:r>
        <w:rPr/>
        <w:t>Àäðåñ: KERNEL.1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fnNotify</w:t>
        <w:tab/>
        <w:t>Íîâûé àäðåñ äëÿ ôóíêöèè-îáðàáîò÷èêà ñîîáùåíèé ëîêàëüíîãî õèï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Àäðåñ ñòàðîãî îáðàáîò÷èê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ôóíêöèÿ — ðåëèêò âåðñèé 2.x — ñåé÷àñ åé òðóäíî ïðèäóìàòü ïðèìåíåíèå. Åñëè âàñ èíòåðåñóþò ïîäðîáíîñòè, òî îáðàòèòåñü ê äîêóìåíòàöèè ïî SDK 2.x — òàì ýòà ôóíêöèÿ äîñòàòî÷íî ïîäðîáíî îïèñàí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ckCurrentTas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LockCurrentTask(BOOL bNeedLock);</w:t>
      </w:r>
    </w:p>
    <w:p>
      <w:pPr>
        <w:pStyle w:val="Version"/>
        <w:bidi w:val="0"/>
        <w:jc w:val="left"/>
        <w:rPr/>
      </w:pPr>
      <w:r>
        <w:rPr/>
        <w:t>Àäðåñ: KERNEL.3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bNeedLock</w:t>
        <w:tab/>
        <w:t>TRUE, åñëè çàäà÷à äîëæíà áûòü çàáëîêèðîâàíà â ñèñòåìå, FALSE, åñëè áëîêèðîâêà äîëæíà áûòü ñíÿ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áëîêèðîâàòü òåêóùóþ çàäà÷ó, òî åñòü äåëàòü åå åäèíñòâåííîé èñïîëíÿþùåéñÿ â ñèñòåìå. Äðóãèå çàäà÷è çàìîðàæèâàþòñÿ è íå ïîëó÷àþò íèêàêèõ ñîîáùåíèé.</w:t>
      </w:r>
    </w:p>
    <w:p>
      <w:pPr>
        <w:pStyle w:val="Normal"/>
        <w:bidi w:val="0"/>
        <w:ind w:firstLine="567"/>
        <w:jc w:val="both"/>
        <w:rPr/>
      </w:pPr>
      <w:r>
        <w:rPr/>
        <w:t xml:space="preserve">Åñëè íà ìîìåíò âûçîâà ôóíêöèè â ñèñòåìå åñòü çàäà÷è DOS, èñïîëíÿåìûå â ôîíîâîì ðåæèìå, òî ýòè çàäà÷è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å</w:t>
      </w:r>
      <w:r>
        <w:rPr/>
        <w:t xml:space="preserve"> ïðèîñòàíàâëèâàþòñÿ, íî ïîëüçîâàòåëü òåðÿåò âîçìîæíîñòü ïåðåêëþ÷åíèÿ íà íèõ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ckMyTas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LockMyTask(BOOL bNeedLock);</w:t>
      </w:r>
    </w:p>
    <w:p>
      <w:pPr>
        <w:pStyle w:val="Version"/>
        <w:bidi w:val="0"/>
        <w:jc w:val="left"/>
        <w:rPr/>
      </w:pPr>
      <w:r>
        <w:rPr/>
        <w:t>Àäðåñ: USER.276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íàëîãè÷íà LockCurrentTask(), íî îáðàáàòûâàåò åùå è ñîñòîÿíèå ñèñòåìíîé î÷åðåäè ñîîáùåíèé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ngPtrAdd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LongPtrAdd(LPVOID lpPtr,DWORD dwAdd);</w:t>
      </w:r>
    </w:p>
    <w:p>
      <w:pPr>
        <w:pStyle w:val="Version"/>
        <w:bidi w:val="0"/>
        <w:jc w:val="left"/>
        <w:rPr/>
      </w:pPr>
      <w:r>
        <w:rPr/>
        <w:t>Àäðåñ: KERNEL.18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Ptr</w:t>
        <w:tab/>
        <w:t>Ìîäèôèöèðóåìûé äàëüíèé óêàçàòåëü.</w:t>
      </w:r>
    </w:p>
    <w:p>
      <w:pPr>
        <w:pStyle w:val="Arg"/>
        <w:bidi w:val="0"/>
        <w:ind w:left="2127" w:hanging="1560"/>
        <w:jc w:val="left"/>
        <w:rPr/>
      </w:pPr>
      <w:r>
        <w:rPr/>
        <w:t>dwAdd</w:t>
        <w:tab/>
        <w:t>Ïðèáàâëÿåìàÿ ê àäðåñó âåëè÷èí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Ôóíêöèÿ èçìåíÿåò áàçîâûé àäðåñ ñåëåêòîðà ñåãìåíòà, â êîòîðûé óêàçûâàåò lpPtr, óâåëè÷èâàÿ åãî íà dwAdd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LookupMenuHandl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MENU FAR PASCAL LookupMenuHandle(HMENU hMenu,     int nId);</w:t>
      </w:r>
    </w:p>
    <w:p>
      <w:pPr>
        <w:pStyle w:val="Version"/>
        <w:bidi w:val="0"/>
        <w:jc w:val="left"/>
        <w:rPr/>
      </w:pPr>
      <w:r>
        <w:rPr/>
        <w:t>Àäðåñ: USER.21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Menu</w:t>
        <w:tab/>
        <w:t>Ìåíþ âåðõíåãî óðîâíÿ, ñ êîòîðîãî íà÷èíàåòñÿ ïîèñê.</w:t>
      </w:r>
    </w:p>
    <w:p>
      <w:pPr>
        <w:pStyle w:val="Arg"/>
        <w:bidi w:val="0"/>
        <w:ind w:left="2127" w:hanging="1560"/>
        <w:jc w:val="left"/>
        <w:rPr/>
      </w:pPr>
      <w:r>
        <w:rPr/>
        <w:t>nId</w:t>
        <w:tab/>
        <w:t>Èñêîìûé èäåíòèôèêàòîð (êîìàíäà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ìåíþ èëè ïîäìåíþ, â êîòîðîì íàéäåí ýëåìåíò, ñîîòâåòñòâóþùèé nId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MakeObjectPriva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MakeObjectPrivate(HANDLE hObject, BOOL bPrivate);</w:t>
      </w:r>
    </w:p>
    <w:p>
      <w:pPr>
        <w:pStyle w:val="Version"/>
        <w:bidi w:val="0"/>
        <w:jc w:val="left"/>
        <w:rPr/>
      </w:pPr>
      <w:r>
        <w:rPr/>
        <w:t>Àäðåñ: GDI.46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Object</w:t>
        <w:tab/>
        <w:t>Îäèí èç îáúåêòîâ GDI.</w:t>
      </w:r>
    </w:p>
    <w:p>
      <w:pPr>
        <w:pStyle w:val="Arg"/>
        <w:bidi w:val="0"/>
        <w:ind w:left="2127" w:hanging="1560"/>
        <w:jc w:val="left"/>
        <w:rPr/>
      </w:pPr>
      <w:r>
        <w:rPr/>
        <w:t>bPrivate</w:t>
        <w:tab/>
        <w:t>TRUE, åñëè îáúåêò íàäî ïîìåòèòü êàê «ñîáñòâåííûé», FALSE, åñëè íàäî ñíÿòü ïîìåòêó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îáúåêò óæå áûë ïîìå÷åí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ìå÷àåò hObject êàê «ïðèíàäëåæàùèé» çàäà÷å, óñòàíàâëèâàÿ áèò 13 â ïîëå wType åãî çàãîëîâêà (ñì. GDIOBJHDR), ÷òî äåëàåò îáúåêò «íåâèäèìûì» äëÿ äðóãèõ çàäà÷.</w:t>
      </w:r>
    </w:p>
    <w:p>
      <w:pPr>
        <w:pStyle w:val="Normal"/>
        <w:bidi w:val="0"/>
        <w:ind w:firstLine="567"/>
        <w:jc w:val="both"/>
        <w:rPr/>
      </w:pPr>
      <w:r>
        <w:rPr/>
        <w:t>Èíôîðìàöèÿ î çàäà÷å-âëàäåëüöå â îáúåêò íå çàïèñûâàåòñÿ, ÷òî ïîçâîëÿåò ïðåäïîëîæèòü, ÷òî ôóíêöèÿ ââåäåíà òîëüêî äëÿ ïîâûøåíèÿ áåçîïàñíîñòè ðàáîòû ñ îáúåêòîì íà âðåìÿ åãî èñïîëüçîâàíèÿ â êîíêðåòíîì êîíòåêñòå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NoHookDOSCall</w:t>
        <w:tab/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NoHookDOSCall()</w:t>
      </w:r>
    </w:p>
    <w:p>
      <w:pPr>
        <w:pStyle w:val="Version"/>
        <w:bidi w:val="0"/>
        <w:jc w:val="left"/>
        <w:rPr/>
      </w:pPr>
      <w:r>
        <w:rPr/>
        <w:t>Àäðåñ: KERNEL.10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ðàêòè÷åñêè àíàëîãè÷íà DOS3Call(), çà èñêëþ÷åíèåì òîãî, ÷òî îíà ïåðåä îáðàùåíèåì ê îáðàáîò÷èêó int 21h íå âûçûâàåò ôóíêöèþ WriteOutProfiles(), íî çàòî ñîõðàíÿåò íà âðåìÿ îáðàáîòêè ðåãèñòð DS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OffsetVig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OffsetVisRgn(HDC hDC, int nOffsX,   int nOffsY);</w:t>
      </w:r>
    </w:p>
    <w:p>
      <w:pPr>
        <w:pStyle w:val="Version"/>
        <w:bidi w:val="0"/>
        <w:jc w:val="left"/>
        <w:rPr/>
      </w:pPr>
      <w:r>
        <w:rPr/>
        <w:t>Àäðåñ: GDI.10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nOffsX</w:t>
        <w:tab/>
        <w:t>Ðàññòîÿíèå, íà êîòîðîå îáëàñòü ïåðåìåùàåòñÿ ïî ãîðèçîíòàëè.</w:t>
      </w:r>
    </w:p>
    <w:p>
      <w:pPr>
        <w:pStyle w:val="Arg"/>
        <w:bidi w:val="0"/>
        <w:ind w:left="2127" w:hanging="1560"/>
        <w:jc w:val="left"/>
        <w:rPr/>
      </w:pPr>
      <w:r>
        <w:rPr/>
        <w:t>nOffsY</w:t>
        <w:tab/>
        <w:t>Ðàññòîÿíèå, íà êîòîðîå îáëàñòü ïåðåìåùàåòñÿ ïî âåðòèêàë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èï ïåðåìåùåííîé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åðåìåùàåò âèäèìóþ îáëàñòü hDC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PaintRec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PaintRect(HWND hwndParent, HWND hWnd, HBRUSH hBrush, LPRECT lpRect);</w:t>
      </w:r>
    </w:p>
    <w:p>
      <w:pPr>
        <w:pStyle w:val="Version"/>
        <w:bidi w:val="0"/>
        <w:jc w:val="left"/>
        <w:rPr/>
      </w:pPr>
      <w:r>
        <w:rPr/>
        <w:t>Àäðåñ: USER.32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Parent</w:t>
        <w:tab/>
        <w:t>Äåñêðèïòîð ðîäèòåëüñêîãî îêíà.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Ðàáî÷åå îêíî.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hBrush</w:t>
        <w:tab/>
        <w:t>Êèñòü äëÿ çàêðàñêè.</w:t>
      </w:r>
    </w:p>
    <w:p>
      <w:pPr>
        <w:pStyle w:val="Arg"/>
        <w:bidi w:val="0"/>
        <w:ind w:left="2127" w:hanging="1560"/>
        <w:jc w:val="left"/>
        <w:rPr/>
      </w:pPr>
      <w:r>
        <w:rPr/>
        <w:t>lpRect</w:t>
        <w:tab/>
        <w:t>Çàêðàøèâàåìûé ïðÿìîóãîëüíèê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çàêðàøèâàåò ïðÿìîóãîëüíèê íà hWnd, íà êîîðäèíàòû êîòîðîãî íà hDC óêàçûâàåò lpRect. Êèñòü äëÿ çàêðàñêè çàäàåòñÿ hBrush. Åñëè hwndParent íå ðàâíî NULL, òî hBrush ìîæåò ñîäåðæàòü îäíó èç êîíñòàíò CTLCOLOR_..., çàäàþùóþ îäèí èç ñòàíäàðòíûõ öâåòîâ óïðàâëÿþùèõ ïîäîêîí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PrestoChangoSelecto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PrestoChangoSelector(WORD wSource, WORD wDest);</w:t>
      </w:r>
    </w:p>
    <w:p>
      <w:pPr>
        <w:pStyle w:val="Version"/>
        <w:bidi w:val="0"/>
        <w:jc w:val="left"/>
        <w:rPr/>
      </w:pPr>
      <w:r>
        <w:rPr/>
        <w:t>Àäðåñ: KERNEL.17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Source</w:t>
        <w:tab/>
        <w:t>Èñõîäíûé ñåëåêòîð.</w:t>
      </w:r>
    </w:p>
    <w:p>
      <w:pPr>
        <w:pStyle w:val="Arg"/>
        <w:bidi w:val="0"/>
        <w:ind w:left="2127" w:hanging="1560"/>
        <w:jc w:val="left"/>
        <w:rPr/>
      </w:pPr>
      <w:r>
        <w:rPr/>
        <w:t>wDest</w:t>
        <w:tab/>
        <w:t>Èçìåíÿåìàÿ êîïèÿ wSource, ñîçäàííàÿ AllocSelector(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wDest ïîñëå èçìåíåíèÿ èëè 0 â ñëó÷àå íå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èíâåðòèðóåò ïðèçíàê «êîä/äàííûå» wSelDest, ÷òî ïîçâîëÿåò ïèñàòü â îáëàñòü êîäà è «èñïîëíÿòü» äàííûå.</w:t>
      </w:r>
    </w:p>
    <w:p>
      <w:pPr>
        <w:pStyle w:val="Normal"/>
        <w:bidi w:val="0"/>
        <w:ind w:firstLine="567"/>
        <w:jc w:val="both"/>
        <w:rPr/>
      </w:pPr>
      <w:r>
        <w:rPr/>
        <w:t>Â âåðñèè 3.1 ïîÿâèëàñü ôóíêöèÿ ChangeSelector(), êîòîðàÿ áûëà äîêóìåíòèðîâàíà åùå â âåðñèè 3.0 (óíèêàëüíûé ñëó÷àé), õîòÿ òàì îíà åùå íå ýêñïîðòèðîâàëàñü. Åäèíñòâåííîå îòëè÷èå äàííîé ôóíêöèè îò íåå — ïðîâåðêà ïàðàìåòðîâ çäåñü íå ïðîèçâîäèòñÿ.</w:t>
      </w:r>
    </w:p>
    <w:p>
      <w:pPr>
        <w:pStyle w:val="Normal"/>
        <w:bidi w:val="0"/>
        <w:ind w:firstLine="567"/>
        <w:jc w:val="both"/>
        <w:rPr/>
      </w:pPr>
      <w:r>
        <w:rPr/>
        <w:t xml:space="preserve">Ýòà ôóíêöèÿ îïèñàíà â Borland C++ 3.x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ìåñòî</w:t>
      </w:r>
      <w:r>
        <w:rPr/>
        <w:t xml:space="preserve"> ChangeSelector(), ÷òî íå ñîâñåì êîððåêòíî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C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RCos(int nRadius, int nAngle);</w:t>
      </w:r>
    </w:p>
    <w:p>
      <w:pPr>
        <w:pStyle w:val="Version"/>
        <w:bidi w:val="0"/>
        <w:jc w:val="left"/>
        <w:rPr/>
      </w:pPr>
      <w:r>
        <w:rPr/>
        <w:t>Àäðåñ: GDI.17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nRadius</w:t>
        <w:tab/>
        <w:t>Ìàñøòàáíûé êîýôôèöåíò.</w:t>
      </w:r>
    </w:p>
    <w:p>
      <w:pPr>
        <w:pStyle w:val="Arg"/>
        <w:bidi w:val="0"/>
        <w:ind w:left="2127" w:hanging="1560"/>
        <w:jc w:val="left"/>
        <w:rPr/>
      </w:pPr>
      <w:r>
        <w:rPr/>
        <w:t>nAngle</w:t>
        <w:tab/>
        <w:t>Óãîë â äåñÿòûõ ãðàäóñ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Îêðóãëåííîå äî öåëîãî òî÷íîå çíà÷åíèå r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ãäå r — nRadius, à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— nAngle/10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áûñòðî (â öåëûõ ÷èñëàõ) âûïîëíÿòü ðàñïðîñòðàíåííóþ òðèãîíîìåòðè÷åñêóþ îïåðàöèþ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RealizeDefaultPalet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RealizeDefaultPalette(HDC hDC);</w:t>
      </w:r>
    </w:p>
    <w:p>
      <w:pPr>
        <w:pStyle w:val="Version"/>
        <w:bidi w:val="0"/>
        <w:jc w:val="left"/>
        <w:rPr/>
      </w:pPr>
      <w:r>
        <w:rPr/>
        <w:t>Àäðåñ: GDI.36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Êîëè÷åñòâî âõîäîâ ëîãè÷åñêîé ïàëèòðû ïî óìîë÷àíèþ, ñîîòâåòñòâóþùèõ ðàçëè÷íûì ýëåìåíòàì ñèñòåìíîé ïàëèòðû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îññòàíàâëèâàåò ïàëèòðó ïî óìîë÷àíèþ äëÿ hDC è ïðèâîäèò åå â ñîîòâåòñòâèå ñ ñèñòåìíîé (ðåàëèçóåò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egisterPTrac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RegisterPTrace(FARPROC lpfnNotify);</w:t>
      </w:r>
    </w:p>
    <w:p>
      <w:pPr>
        <w:pStyle w:val="Version"/>
        <w:bidi w:val="0"/>
        <w:jc w:val="left"/>
        <w:rPr/>
      </w:pPr>
      <w:r>
        <w:rPr/>
        <w:t>Àäðåñ: KERNEL.20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fnNotify</w:t>
        <w:tab/>
        <w:t>Ôóíêöèÿ-îáðàáîò÷èê ñèñòåìíûõ ñîáûòèé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óñòàíàâëèâàåò Callback-ïðîöåäóðó áåç ïàðàìåòðîâ è âîçâðàùàåìîãî çíà÷åíèÿ. Ïåðåäà÷à NULL â lpfnNotify îòìåíÿåò îáðàáîòêó ñîîòâåòñòâóþùèõ ñîáûòèé.</w:t>
      </w:r>
    </w:p>
    <w:p>
      <w:pPr>
        <w:pStyle w:val="Normal"/>
        <w:bidi w:val="0"/>
        <w:ind w:firstLine="567"/>
        <w:jc w:val="both"/>
        <w:rPr/>
      </w:pPr>
      <w:r>
        <w:rPr/>
        <w:t>Èíôîðìàöèÿ î ñîáûòèÿõ ïåðåäàåòñÿ ôóíêöèè ÷åðåç ðåãèñòðû, ïðè÷åì êîä òèïà ñîáûòèÿ ïåðåäàåòñÿ â AH. Îáðàáàòûâàþòñÿ ñëåäóþùèå êîäû:</w:t>
      </w:r>
    </w:p>
    <w:p>
      <w:pPr>
        <w:pStyle w:val="Normal"/>
        <w:bidi w:val="0"/>
        <w:spacing w:before="12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: </w:t>
      </w:r>
      <w:r>
        <w:rPr/>
        <w:t>KERNEL òðåáóåò âûâîäà îäíîãî ñèìâîëà îòëàäî÷íîé èíôîðìàöèè, íà êîòîðûé óêàçûâàåò DS:DX.</w:t>
      </w:r>
    </w:p>
    <w:p>
      <w:pPr>
        <w:pStyle w:val="Normal"/>
        <w:bidi w:val="0"/>
        <w:spacing w:before="120" w:after="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: </w:t>
      </w:r>
      <w:r>
        <w:rPr/>
        <w:t>KERNEL æäåò îò ïðîãðàììû ââîäà ñèìâîëà äëÿ îáðàáîòêè îøèáêè (Abort/Retry/Ignore — a/i/n). Îáû÷íàÿ ðåàêöèÿ — çàïðîñ ïîëüçîâàòåëþ. Ñèìâîë äîëæåí áûòü âîçâðàùåí â AL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xd:</w:t>
      </w:r>
      <w:r>
        <w:rPr/>
        <w:t xml:space="preserve"> Òåêóùàÿ çàäà÷à çàâåðøàåòñ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e: </w:t>
      </w:r>
      <w:r>
        <w:rPr/>
        <w:t>Òåêóùàÿ çàäà÷à áûëà òîëüêî ÷òî çàïóùåí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12: </w:t>
      </w:r>
      <w:r>
        <w:rPr/>
        <w:t>KERNEL òðåáóåò âûâîä ñòðîêè îòëàäî÷íîé èíôîðìàöèè, àäðåñ êîòîðîé ïåðåäàåòñÿ â ES:SI (DS:SI â âåðñèè 3.0)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50: </w:t>
      </w:r>
      <w:r>
        <w:rPr/>
        <w:t>Îïðåäåëÿåòñÿ (çàãðóæàåòñÿ) íîâûé ñåãìåíò. BX ñîäåðæèò ïîðÿäêîâûé íîìåð ñåãìåíòà â ôàéëå ìîäóëÿ, CX — ñåëåêòîð ñåãìåíòà, DX — äåñêðèïòîð ýêçåìïëÿðà ìîäóëÿ, êîòîðîìó ïðèíàäëåæèò ñåãìåíò, SI — ôëàãè ïàìÿòè ñåãìåíòà, ES:(E)DI óêàçûâàåò íà èìÿ ìîäóë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52: </w:t>
      </w:r>
      <w:r>
        <w:rPr/>
        <w:t>Îñâîáîæäàåòñÿ îäèí èç ñåãìåíòîâ. BX ñîäåðæèò îñâîáîæäåííûé ñåëåêòîð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59: </w:t>
      </w:r>
      <w:r>
        <w:rPr/>
        <w:t>Çàãðóæàåòñÿ çàäà÷à. CX:BX ñîäåðæèò àäðåñ åå òî÷êè âõîä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62: </w:t>
      </w:r>
      <w:r>
        <w:rPr/>
        <w:t>Çàäà÷à çàâåðøàåòñÿ. SP+6 óêàçûâàåò íà êîä çàâåðøåíèÿ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63: </w:t>
      </w:r>
      <w:r>
        <w:rPr/>
        <w:t>Ïðåðûâàíèå ïðîãðàììû ïî Ctrl-Alt-SysReq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64: </w:t>
      </w:r>
      <w:r>
        <w:rPr/>
        <w:t>Çàãðóæàåòñÿ DLL. SI ñîäåðæèò äåñêðèïòîð ìîäóëÿ áèáëèîòåêè, CX:BX óêàçûâàåò íà òî÷êó âõîäà.</w:t>
      </w:r>
    </w:p>
    <w:p>
      <w:pPr>
        <w:pStyle w:val="Normal"/>
        <w:bidi w:val="0"/>
        <w:spacing w:before="0" w:after="120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x65: </w:t>
      </w:r>
      <w:r>
        <w:rPr/>
        <w:t>Âûãðóæåí èç ïàìÿòè ïîñëåäíèé ýêçåìïëÿð ìîäóëÿ, äåñêðèïòîð êîòîðîãî ñîäåðæèòñÿ â ES.</w:t>
      </w:r>
    </w:p>
    <w:p>
      <w:pPr>
        <w:pStyle w:val="Normal"/>
        <w:bidi w:val="0"/>
        <w:spacing w:before="0" w:after="120"/>
        <w:rPr/>
      </w:pPr>
      <w:r>
        <w:rPr/>
        <w:t>Ïî âîçìîæíîñòè âìåñòî äàííîé ôóíêöèè ðåêîìåíäóåòñÿ èñïîëüçîâàòü ñîîòâåòñòâóþùèå ñðåäñòâà ToolHelp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epaintScree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RepaintScreen();</w:t>
      </w:r>
    </w:p>
    <w:p>
      <w:pPr>
        <w:pStyle w:val="Version"/>
        <w:bidi w:val="0"/>
        <w:jc w:val="left"/>
        <w:rPr/>
      </w:pPr>
      <w:r>
        <w:rPr/>
        <w:t>Àäðåñ: USER.27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çàñòàâëÿåò ïåðåðèñîâàòüñÿ âñå âèäèìûå íà ýêðàíå îêíà (âêëþ÷àÿ ìèíèìèçèðîâàííûå è ðàáî÷óþ ïîâåðõíîñòü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estore80x87Sta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Restore80x87State(LPVOID lpState);</w:t>
      </w:r>
    </w:p>
    <w:p>
      <w:pPr>
        <w:pStyle w:val="Version"/>
        <w:bidi w:val="0"/>
        <w:jc w:val="left"/>
        <w:rPr/>
      </w:pPr>
      <w:r>
        <w:rPr/>
        <w:t>Àäðåñ: SYSTEM.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tate</w:t>
        <w:tab/>
        <w:t>Óêàçàòåëü íà áóôåð äàííûõ î ñîïðîöåññîðå, ðàçìåð êîòîðîãî (îáû÷íî 94 áàéòà) âîçâðàùàåòñÿ ôóíêöèåé Get80x87SaveSize(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îññòàíàâëèâàåò ñîñòîÿíèå ñîïðîöåññîðà, ñîõðàíåííîå ôóíêöèåé Save80x87SaveState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estoreVis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RestoreVisRgn(HDC hDC);</w:t>
      </w:r>
    </w:p>
    <w:p>
      <w:pPr>
        <w:pStyle w:val="Version"/>
        <w:bidi w:val="0"/>
        <w:jc w:val="left"/>
        <w:rPr/>
      </w:pPr>
      <w:r>
        <w:rPr/>
        <w:t>Àäðåñ: GDI.13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èï âîññòàíîâëåííîé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îññòàíàâëèâàåò èç «ñòåêà» êîíôèãóðàöèþ âèäèìîé îáëàñòè hDC, ïðåäâàðèòåëüíî ñîõðàíåííóþ ôóíêöèåé SaveVisRgn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esurrectio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Resurrection(HDC hDC, WORD reserv1, WORD reserv2, WORD reserv3, WORD reserv4,     WORD reserv5, WORD reserv6);</w:t>
      </w:r>
    </w:p>
    <w:p>
      <w:pPr>
        <w:pStyle w:val="Version"/>
        <w:bidi w:val="0"/>
        <w:jc w:val="left"/>
        <w:rPr/>
      </w:pPr>
      <w:r>
        <w:rPr/>
        <w:t>Àäðåñ: GDI.12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Êîíòåêñò óñòðîéñòâà ðàáî÷åé ïîâåðõíîñòè ýêðàí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âîññòàíàâëèâàåò ðàáîòó ãðàôè÷åñêîãî äðàéâåðà Windows, ïðåðâàííóþ ôóíêöèåé Death() è ïåðåâîäèò ýêðàí â ñòàíäàðòíûé ãðàôè÷åñêèé ðåæèì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RSi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RSin(int nRadius, int nAngle);</w:t>
      </w:r>
    </w:p>
    <w:p>
      <w:pPr>
        <w:pStyle w:val="Version"/>
        <w:bidi w:val="0"/>
        <w:jc w:val="left"/>
        <w:rPr/>
      </w:pPr>
      <w:r>
        <w:rPr/>
        <w:t>Àäðåñ: GDI.17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nRadius</w:t>
        <w:tab/>
        <w:t>Ìàñøòàáíûé êîýôôèöåíò (ãèïîòåíóçà).</w:t>
      </w:r>
    </w:p>
    <w:p>
      <w:pPr>
        <w:pStyle w:val="Arg"/>
        <w:bidi w:val="0"/>
        <w:ind w:left="2127" w:hanging="1560"/>
        <w:jc w:val="left"/>
        <w:rPr/>
      </w:pPr>
      <w:r>
        <w:rPr/>
        <w:t>nAngle</w:t>
        <w:tab/>
        <w:t>Óãîë â äåñÿòûõ ãðàäóñ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Àíàëîãè÷íî RCos(), íî âû÷èñëÿåòñÿ (êàê ñëåäóåò èç íàçâàíèÿ) ñèíóñ óãëà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Save80x87Sta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Save80x87State(LPVOID lpBuffer);</w:t>
      </w:r>
    </w:p>
    <w:p>
      <w:pPr>
        <w:pStyle w:val="Version"/>
        <w:bidi w:val="0"/>
        <w:jc w:val="left"/>
        <w:rPr/>
      </w:pPr>
      <w:r>
        <w:rPr/>
        <w:t>Àäðåñ: SYSTEM.8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tate</w:t>
        <w:tab/>
        <w:t>Áóôåð äàííûõ ñîïðîöåññîð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Ôóíêöèÿ ñîõðàíÿåò â áóôåðå, íà êîòîðûé óêàçûâàåò lpState è ðàçìåð êîòîðîãî (îáû÷íî 94 áàéòà) ìîæíî óçíàòü, âûçâàâ ôóíêöèþ Get80x87SaveSize(). Äåéñòâèå ôóíêöèè àíàëîãè÷íî èíñòðóêöèè ñîïðîöåññîð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save</w:t>
      </w:r>
      <w:r>
        <w:rPr/>
        <w:t>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aveVis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RGN FAR PASCAL SaveVisRgn(HDC hDC);</w:t>
      </w:r>
    </w:p>
    <w:p>
      <w:pPr>
        <w:pStyle w:val="Version"/>
        <w:bidi w:val="0"/>
        <w:jc w:val="left"/>
        <w:rPr/>
      </w:pPr>
      <w:r>
        <w:rPr/>
        <w:t>Àäðåñ: GDI.12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îõðàíåííàÿ êîïèÿ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ñîõðàíÿåò â «ñòåêå» êîíôèãóðàöèþ âèäèìîé îáëàñòè hDC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crollChildre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crollChildren(HWND hWnd, WORD wMsg, WORD wSB, DWORD reserved);</w:t>
      </w:r>
    </w:p>
    <w:p>
      <w:pPr>
        <w:pStyle w:val="Version"/>
        <w:bidi w:val="0"/>
        <w:jc w:val="left"/>
        <w:rPr/>
      </w:pPr>
      <w:r>
        <w:rPr/>
        <w:t>Àäðåñ: USER.463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Ìàòåðèíñêîå îêíî MDI.</w:t>
      </w:r>
    </w:p>
    <w:p>
      <w:pPr>
        <w:pStyle w:val="Arg"/>
        <w:bidi w:val="0"/>
        <w:ind w:left="2127" w:hanging="1560"/>
        <w:jc w:val="left"/>
        <w:rPr/>
      </w:pPr>
      <w:r>
        <w:rPr/>
        <w:t>wMsg</w:t>
        <w:tab/>
        <w:t>Îäíî èç ñîîáùåíèé ïðîêðóòêè.</w:t>
      </w:r>
    </w:p>
    <w:p>
      <w:pPr>
        <w:pStyle w:val="Arg"/>
        <w:bidi w:val="0"/>
        <w:ind w:left="2127" w:hanging="1560"/>
        <w:jc w:val="left"/>
        <w:rPr/>
      </w:pPr>
      <w:r>
        <w:rPr/>
        <w:t>wSB</w:t>
        <w:tab/>
        <w:t>Îäíà èç êîíñòàíò SB_..., îïèñûâàþùàÿ ïîëîñó ïðîêðóòêè, ñîîòâåòñòâóþùóþ wMsg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åðåìåùàåò äî÷åðíèå îêíà ñåðâåðà MDI â îòâåò íà ïðîêðóòêó, îñóùåñòâëåííóþ ïîëüçîâàòåëåì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lectorAccessRight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SelectorAcessRights(WORD wSel,    BOOL bSet, WORD wAccRights);</w:t>
      </w:r>
    </w:p>
    <w:p>
      <w:pPr>
        <w:pStyle w:val="Version"/>
        <w:bidi w:val="0"/>
        <w:jc w:val="left"/>
        <w:rPr/>
      </w:pPr>
      <w:r>
        <w:rPr/>
        <w:t>Àäðåñ: KERNEL.196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wSel</w:t>
        <w:tab/>
        <w:t>Ñåëåêòîð, ïðàâà äîñòóïà êîòîðîãî ïðîâåðÿþòñÿ èëè èçìåíÿþòñÿ.</w:t>
      </w:r>
    </w:p>
    <w:p>
      <w:pPr>
        <w:pStyle w:val="Arg"/>
        <w:bidi w:val="0"/>
        <w:ind w:left="2127" w:hanging="1560"/>
        <w:jc w:val="left"/>
        <w:rPr/>
      </w:pPr>
      <w:r>
        <w:rPr/>
        <w:t>bSet</w:t>
        <w:tab/>
        <w:t>Åñëè TRUE, òî ïðàâà äîñòóïà wSel óñòàíàâëèâàþòñÿ â ñîîòâåòñòâèå ñ wAccRights, èíà÷å ïðàâà äîñòóïà âîçâðàùàþòñÿ ôóíêöèåé.</w:t>
      </w:r>
    </w:p>
    <w:p>
      <w:pPr>
        <w:pStyle w:val="Arg"/>
        <w:bidi w:val="0"/>
        <w:ind w:left="2127" w:hanging="1560"/>
        <w:jc w:val="left"/>
        <w:rPr/>
      </w:pPr>
      <w:r>
        <w:rPr/>
        <w:t>wAccRights</w:t>
        <w:tab/>
        <w:t>Ïîëå èãíîðèðóåòñÿ, åñëè bSet==TRUE, èíà÷å ýòî êîìáèíàöèÿ áèòîâûõ ôëàãîâ, îïðåäåëÿþùèõ íîâûå ïðàâà äîñòóïà äëÿ wSel. Çíà÷åíèÿ îòäåëüíûõ áèò:</w:t>
      </w:r>
    </w:p>
    <w:p>
      <w:pPr>
        <w:pStyle w:val="Arb"/>
        <w:bidi w:val="0"/>
        <w:spacing w:before="120" w:after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0 (0x0001) — </w:t>
      </w:r>
      <w:r>
        <w:rPr/>
        <w:t>ê ñåãìåíòó áûë äîñòóï,</w:t>
      </w:r>
    </w:p>
    <w:p>
      <w:pPr>
        <w:pStyle w:val="Arb"/>
        <w:bidi w:val="0"/>
        <w:spacing w:before="120" w:after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0x0002) — </w:t>
      </w:r>
      <w:r>
        <w:rPr/>
        <w:t>óñòàíîâëåí äëÿ äîñòóïíûõ äëÿ çàïèñè äàííûõ èëè äîñòóïíîãî äëÿ ÷òåíèÿ êîäà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2 (0x0004) — </w:t>
      </w:r>
      <w:r>
        <w:rPr/>
        <w:t>åñëè óñòàíîâëåí ýòîò áèò è áèò 1, òî äàííûå â ñåãìåíò çàïèñûâàþòñÿ îò âåðõíåé ãðàíèöû ê íèæíåé (ñòåê)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 (0x0008) — </w:t>
      </w:r>
      <w:r>
        <w:rPr/>
        <w:t>óñòàíîâëåí äëÿ êîäà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0x0010) — </w:t>
      </w:r>
      <w:r>
        <w:rPr/>
        <w:t>óñòàíîâëåí äëÿ ñåëåêòîðà, íå ïðèíàäëåæàùåãî ñèñòåìå,</w:t>
      </w:r>
    </w:p>
    <w:p>
      <w:pPr>
        <w:pStyle w:val="Arb"/>
        <w:bidi w:val="0"/>
        <w:ind w:left="2127" w:hanging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5 (0x8000) — </w:t>
      </w:r>
      <w:r>
        <w:rPr/>
        <w:t>åñëè óñòàíîâëåí, ñåãìåíò âûðàâíèâàåòñÿ íà ãðàíèöó ïàðàãðàôà, èíà÷å — âûðàâíèâàíèÿ íå ïðîèñõîäèò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Åñëè bSet==FALSE, òî ôîðìàò âîçâðàùàåìîãî ñëîâà àíàëîãè÷åí ôîðìàòó ïîëÿ wAccRights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óçíàòü èëè èçìåíèòü ñèñòåìíûå ïðàâà äîñòóïà ëþáîãî ñåãìåíòà.</w:t>
      </w:r>
    </w:p>
    <w:p>
      <w:pPr>
        <w:pStyle w:val="Normal"/>
        <w:bidi w:val="0"/>
        <w:ind w:firstLine="567"/>
        <w:jc w:val="both"/>
        <w:rPr/>
      </w:pPr>
      <w:r>
        <w:rPr/>
        <w:t>Ñëåäóåò îáðàòèò âíèìàíèå, ÷òî ïðîâåðêà wSel íà äåéñòâèòåëüíîñòü ïðîâîäèòñÿ íå âñåãäà, òàê ÷òî ïðè ïåðåäà÷å â íåâåðíîãî çíà÷åíèÿ ñåëåêòîðà ðåçóëüòàòû íå îïðåäåëåí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lectVisRg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SelectVisRgn(HDC hDC, HRGN hRgn);</w:t>
      </w:r>
    </w:p>
    <w:p>
      <w:pPr>
        <w:pStyle w:val="Version"/>
        <w:bidi w:val="0"/>
        <w:jc w:val="left"/>
        <w:rPr/>
      </w:pPr>
      <w:r>
        <w:rPr/>
        <w:t>Àäðåñ: GDI.10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hRgn</w:t>
        <w:tab/>
        <w:t>Âûáèðàåìàÿ îáëàñòü íà hDC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Òèï âûáðàííîé îáëàñò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æåñòêî óñòàíàâëèâàåò âèäèìóþ îáëàñòü íà hDC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DCOrg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POINT FAR PASCAL SetDCOrg(HDC hDC, WORD wOrgX,    WORD wOrgY);</w:t>
      </w:r>
    </w:p>
    <w:p>
      <w:pPr>
        <w:pStyle w:val="Version"/>
        <w:bidi w:val="0"/>
        <w:jc w:val="left"/>
        <w:rPr/>
      </w:pPr>
      <w:r>
        <w:rPr/>
        <w:t>Àäðåñ: GDI.11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hDC</w:t>
        <w:tab/>
        <w:t>Èçìåíÿåìûé êîíòåêñò óñòðîéñòâà.</w:t>
      </w:r>
    </w:p>
    <w:p>
      <w:pPr>
        <w:pStyle w:val="Arg2"/>
        <w:bidi w:val="0"/>
        <w:ind w:left="2694" w:hanging="2127"/>
        <w:jc w:val="left"/>
        <w:rPr/>
      </w:pPr>
      <w:r>
        <w:rPr/>
        <w:t>wOrgX, wOrgY</w:t>
        <w:tab/>
        <w:t>Íîâîå íà÷àëî êîîðäèíàò íà hDC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Ïðåäûäóùåå çíà÷åíèå íà÷àëà êîîðäèíàò êîíòåêñò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ðîâåðêè äåéñòâèòåëüíîñòè hDC íå ïðîâîäèòñÿ, ïîýòîìó ïåðåäà÷à íåâåðíîãî ïàðàìåòðà èìååò íåïðåäñêàçóåìûå ïîñëåäñòâè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DCStat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DCState(HDC hDC, HANDLE hDCSave);</w:t>
      </w:r>
    </w:p>
    <w:p>
      <w:pPr>
        <w:pStyle w:val="Version"/>
        <w:bidi w:val="0"/>
        <w:jc w:val="left"/>
        <w:rPr/>
      </w:pPr>
      <w:r>
        <w:rPr/>
        <w:t>Àäðåñ: GDI.18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hDCSave</w:t>
        <w:tab/>
        <w:t>Äåñêðèïòîð ñòðóêòóðû DCSAVE, âîçâðàùåííûé ôóíêöèåé GetDCState()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âîññòàíàâëèâàòü ñîñòîÿíèå êîíòåêñòà óñòðîéñòâà â îáõîä «ñòåêà» SaveDC()/RestoreDC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DCStatu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SetDCStatus(HDC hDC, BOOL bInval, LPRECT lpRect);</w:t>
      </w:r>
    </w:p>
    <w:p>
      <w:pPr>
        <w:pStyle w:val="Version"/>
        <w:bidi w:val="0"/>
        <w:jc w:val="left"/>
        <w:rPr/>
      </w:pPr>
      <w:r>
        <w:rPr/>
        <w:t>Àäðåñ: GDI.17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bInval</w:t>
        <w:tab/>
        <w:t>Åñëè TRUE, òî lpRect äîëæåí óêàçûâàòü íà êîîðäèíàòû ïðÿìîóãîëüíèêà, êîòîðûé îáúÿâëÿåòñÿ íà hDC «íóæäàþùèìñÿ â ïåðåðèñîâêå», åñëè æå ýòîò óêàçàòåëü ðàâåí NULL, òî èñïîëüçóåòñÿ ïðÿìîóãîëüíèê îò ïîñëåäíåé îïåðàöèè îáíîâëåíèÿ DC. Åñëè æå äàííîå ïîëå ñîäåðæèò FALSE, òî â áóôåð, íà êîòîðûé óêàçûâàåò lpRect, ôóíêöèÿ ïîìåùàåò êîîðäèíàòû òåêóùåãî ïðÿìîóãîëüíèêà äëÿ ïåðåðèñîâêè, ïîñëå ÷åãî ñèñòåìà ñ÷èòàåò, ÷òî DC â îáíîâëåíèè áîëüøå íå íóæäàåòñÿ.</w:t>
      </w:r>
    </w:p>
    <w:p>
      <w:pPr>
        <w:pStyle w:val="Arg"/>
        <w:bidi w:val="0"/>
        <w:ind w:left="2127" w:hanging="1560"/>
        <w:jc w:val="left"/>
        <w:rPr/>
      </w:pPr>
      <w:r>
        <w:rPr/>
        <w:t>lpRect</w:t>
        <w:tab/>
        <w:t>Àäðåñ ñòðóêòóðû RECT äëÿ ïðÿìîóãîëüíèêà îáíîâëåíèÿ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, åñëè DC íóæäàëñÿ â îáíîâëåíèè íà ìîìåíò âûçîâà ôóíêöè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DeskPattern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SetDeskPattern();</w:t>
      </w:r>
    </w:p>
    <w:p>
      <w:pPr>
        <w:pStyle w:val="Version"/>
        <w:bidi w:val="0"/>
        <w:jc w:val="left"/>
        <w:rPr/>
      </w:pPr>
      <w:r>
        <w:rPr/>
        <w:t>Àäðåñ: USER.279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 â ñëó÷àå 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Åñëè â ôàéëå Win.ini îïðåäåëåíà øòðèõîâêà äëÿ ôîíà ðàáî÷åé îáëàñòè îêíà ïî óìîë÷àíèþ, òî îíà óñòàíàâëèâàåòñÿ â êà÷åñòâå òåêóùåé.</w:t>
      </w:r>
    </w:p>
    <w:p>
      <w:pPr>
        <w:pStyle w:val="Normal"/>
        <w:bidi w:val="0"/>
        <w:ind w:firstLine="567"/>
        <w:jc w:val="both"/>
        <w:rPr/>
      </w:pPr>
      <w:r>
        <w:rPr/>
        <w:t>Â Windows 3.1 ôóíêöèÿ ýêñïîðòèðóåòñÿ ïîä èìåíåì OldSetDeskPattern(), è âñå åå âîçìîæíîñòè ðåàëèçóþòñÿ ôóíêöèåé SystemParametersInfo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DeskWallpap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SetDeskWallpaper(LPSTR lpszBmp);</w:t>
      </w:r>
    </w:p>
    <w:p>
      <w:pPr>
        <w:pStyle w:val="Version"/>
        <w:bidi w:val="0"/>
        <w:jc w:val="left"/>
        <w:rPr/>
      </w:pPr>
      <w:r>
        <w:rPr/>
        <w:t>Àäðåñ: USER.28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zBmp</w:t>
        <w:tab/>
        <w:t>Ôàéë áèòîâîé êàðòû «îáîåâ» ðàáî÷åé îáëàñòè îêí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 â ñëó÷àå 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çàãðóæàåò èç ôàéëà è óñòàíàâëèâàåò â êà÷åñòâå òåêóùèõ «îáîåâ» ðèñóíîê, ñîäåðæàùèéñÿ â lpszBmp. Åñëè çíà÷åíèå ïàðàìåòðà ðàâíî -1L, òî çàãðóæàþòñÿ «îáîè», ïî óìîë÷àíèþ, îïðåäåëåííûå â ôàéëå Win.ini. Â ëþáîì ñëó÷àå, íè ïåðåðèñîâêè ôîíà, íè èçìåíåíèÿ ôàéëîâ èíèöèàëèçàöèè íå ïðîèçâîäèòñÿ.</w:t>
      </w:r>
    </w:p>
    <w:p>
      <w:pPr>
        <w:pStyle w:val="Normal"/>
        <w:bidi w:val="0"/>
        <w:ind w:firstLine="567"/>
        <w:jc w:val="both"/>
        <w:rPr/>
      </w:pPr>
      <w:r>
        <w:rPr/>
        <w:t>Â Windows 3.1 ôóíêöèÿ ýêñïîðòèðóåòñÿ ïîä èìåíåì Bear285(), è âñå åå âîçìîæíîñòè ðåàëèçóþòñÿ ôóíêöèåé SystemParametersInfo()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EventHook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EventHook(FARPROC);</w:t>
      </w:r>
    </w:p>
    <w:p>
      <w:pPr>
        <w:pStyle w:val="Version"/>
        <w:bidi w:val="0"/>
        <w:jc w:val="left"/>
        <w:rPr/>
      </w:pPr>
      <w:r>
        <w:rPr/>
        <w:t>Àäðåñ: USER.32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äîêóìåíòèðîâàíà òîëüêî â Windows 3.1, íî îíà ñóùåñòâóåò è ìîæåò áûòü âûçâàíà òàêæå è â âåðñèè 3.0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GridGranularit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GridGranularity(int nCell);</w:t>
      </w:r>
    </w:p>
    <w:p>
      <w:pPr>
        <w:pStyle w:val="Version"/>
        <w:bidi w:val="0"/>
        <w:jc w:val="left"/>
        <w:rPr/>
      </w:pPr>
      <w:r>
        <w:rPr/>
        <w:t>Àäðåñ: USER.28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nCell</w:t>
        <w:tab/>
        <w:t>Ðàçðåøåíèå (â ÿ÷åéêàõ ïî 8 ïèêñåëîâ) ðåøåòêè âûðàâíèâàíèÿ ðàñïîëîæåíèÿ îêîí íà ðàáî÷åé ïîâåðõíîñòè èëè 0 äëÿ îòìåíû âûðàâíèâàíè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Äëÿ óñêîðåíèÿ îòîáðàæåíèÿ îêîí, Windows ìîæåò âûðàâíèâàòü èõ ãðàíèöû ïî ðåøåòêå ñ ðàçðåøåíèåì, êðàòíûì 8 ïèêñåëàì.</w:t>
      </w:r>
    </w:p>
    <w:p>
      <w:pPr>
        <w:pStyle w:val="Normal"/>
        <w:keepNext w:val="true"/>
        <w:bidi w:val="0"/>
        <w:rPr/>
      </w:pPr>
      <w:r>
        <w:rPr/>
        <w:t>Â âåðñèè Windows 3.1 âîçìîæíîñòè ýòîé ôóíêöèè ðåàëèçîâàíû îäíîé èç îïåðàöèé SystemParametersInfo().</w:t>
      </w:r>
    </w:p>
    <w:p>
      <w:pPr>
        <w:pStyle w:val="Version"/>
        <w:keepNext w:val="true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SetInternalWindowPo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InternalWindowPos(HWND hWnd,   WORD wState, LPRECT lpRectWnd,             LPPOINT lpPointIcon);</w:t>
      </w:r>
    </w:p>
    <w:p>
      <w:pPr>
        <w:pStyle w:val="Version"/>
        <w:bidi w:val="0"/>
        <w:jc w:val="left"/>
        <w:rPr/>
      </w:pPr>
      <w:r>
        <w:rPr/>
        <w:t>Àäðåñ: USER.46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Ðàáî÷åå îêíî.</w:t>
      </w:r>
    </w:p>
    <w:p>
      <w:pPr>
        <w:pStyle w:val="Arg"/>
        <w:bidi w:val="0"/>
        <w:ind w:left="2127" w:hanging="1560"/>
        <w:jc w:val="left"/>
        <w:rPr/>
      </w:pPr>
      <w:r>
        <w:rPr/>
        <w:t>wState</w:t>
        <w:tab/>
        <w:t>Íîâîå ñîñòîÿíèå îêíà: îäíà èç êîíñòàíò SW_...</w:t>
      </w:r>
    </w:p>
    <w:p>
      <w:pPr>
        <w:pStyle w:val="Arg"/>
        <w:bidi w:val="0"/>
        <w:ind w:left="2127" w:hanging="1560"/>
        <w:jc w:val="left"/>
        <w:rPr/>
      </w:pPr>
      <w:r>
        <w:rPr/>
        <w:t>lpRectWnd</w:t>
        <w:tab/>
        <w:t>Íîâûå êîîðäèíàòû îêíà íà ðàáî÷åé ïîâåðõíîñòè. Åñëè NULL, ñîõðàíÿþòñÿ òåêóùèå.</w:t>
      </w:r>
    </w:p>
    <w:p>
      <w:pPr>
        <w:pStyle w:val="Arg"/>
        <w:bidi w:val="0"/>
        <w:ind w:left="2127" w:hanging="1560"/>
        <w:jc w:val="left"/>
        <w:rPr/>
      </w:pPr>
      <w:r>
        <w:rPr/>
        <w:t>lpPointIcon</w:t>
        <w:tab/>
        <w:t>Íîâûå êîîðäèíàòû äëÿ ìèíèìèçèðîâàííîãî îêíà. Åñëè NULL, ñîõðàíÿþòñÿ òåêóùèå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ïðåäîñòàâëÿåò âîçìîæíîñòè, àíàëîãè÷íûå ñðåäñòâàì ôóíêöèè SetWindowPlacement() â âåðñèè 3.1, íî â òî æå âðåìÿ íåñêîëüêî áîëåå óäîáíà è ïîääåðæèâàåòñÿ òàêæå Windows 3.0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ObjectOwn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FAR PASCAL SetObjectOwner(HANDLE hObject, HANDLE hTask);</w:t>
      </w:r>
    </w:p>
    <w:p>
      <w:pPr>
        <w:pStyle w:val="Version"/>
        <w:bidi w:val="0"/>
        <w:jc w:val="left"/>
        <w:rPr/>
      </w:pPr>
      <w:r>
        <w:rPr/>
        <w:t>Àäðåñ: GDI.46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Object</w:t>
        <w:tab/>
        <w:t>Äåñêðèïòîð îäíîãî èç îáúåêòîâ GDI.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Çàäà÷à — íîâûé âëàäåëåö hObject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Ïðåäûäóùàÿ çàäà÷à-âëàäåëåö hObject, èëè NULL â ñëó÷àå íåóäà÷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èíèöèàëèçèðóåò ïîëå hOwner çàãîëîâêà hObject â îòëàäî÷íîé âåðñèè Windows 3.1, ÷åì óñòàíàâëèâàåò âëàäåëüöà äëÿ ñîîòâåòñòâóþùåãî îáúåêòà è ïîçâîëÿåò îñâîáîæäàòü ðåñóðñû ïðè çàâåðøåíèè çàäà÷è.</w:t>
      </w:r>
    </w:p>
    <w:p>
      <w:pPr>
        <w:pStyle w:val="Version"/>
        <w:bidi w:val="0"/>
        <w:jc w:val="left"/>
        <w:rPr/>
      </w:pPr>
      <w:r>
        <w:rPr/>
        <w:t>Âåðñèè: 3.1b.</w:t>
      </w:r>
    </w:p>
    <w:p>
      <w:pPr>
        <w:pStyle w:val="Heading2"/>
        <w:bidi w:val="0"/>
        <w:ind w:hanging="0"/>
        <w:jc w:val="left"/>
        <w:rPr/>
      </w:pPr>
      <w:r>
        <w:rPr/>
        <w:t>SetPriority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Priority(HANDLE hTask,         WORD wPrior);</w:t>
      </w:r>
    </w:p>
    <w:p>
      <w:pPr>
        <w:pStyle w:val="Version"/>
        <w:bidi w:val="0"/>
        <w:jc w:val="left"/>
        <w:rPr/>
      </w:pPr>
      <w:r>
        <w:rPr/>
        <w:t>Àäðåñ: KERNEL.3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Èçìåíÿåìàÿ çàäà÷à, 0 äëÿ òåêóùåé.</w:t>
      </w:r>
    </w:p>
    <w:p>
      <w:pPr>
        <w:pStyle w:val="Arg"/>
        <w:bidi w:val="0"/>
        <w:ind w:left="2127" w:hanging="1560"/>
        <w:jc w:val="left"/>
        <w:rPr/>
      </w:pPr>
      <w:r>
        <w:rPr/>
        <w:t>wPrior</w:t>
        <w:tab/>
        <w:t>Íîâûé ïðèîðèòåò äëÿ çàäà÷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èçìåíÿåò ïîëå wPriority ñîîòâåòñòâóþùåé ñòðóêòóðû TASK, ÷òî èçìåíÿåò ïðèîðèòåò èñïîëíåíèÿ hTask è ïîëîæåíèå ñîîòâåòñòâóþùåé ñòðóêòóðû TDB â ñèñòåìíîì ñïèñê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RelAb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SetRelAbs(HDC hDC, int nRelAbs);</w:t>
      </w:r>
    </w:p>
    <w:p>
      <w:pPr>
        <w:pStyle w:val="Version"/>
        <w:bidi w:val="0"/>
        <w:jc w:val="left"/>
        <w:rPr/>
      </w:pPr>
      <w:r>
        <w:rPr/>
        <w:t>Àäðåñ: GDI.5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DC</w:t>
        <w:tab/>
        <w:t>Ðàáî÷èé êîíòåêñò óñòðîéñòâà.</w:t>
      </w:r>
    </w:p>
    <w:p>
      <w:pPr>
        <w:pStyle w:val="Arg"/>
        <w:bidi w:val="0"/>
        <w:ind w:left="2127" w:hanging="1560"/>
        <w:jc w:val="left"/>
        <w:rPr/>
      </w:pPr>
      <w:r>
        <w:rPr/>
        <w:t>nRelAbs</w:t>
        <w:tab/>
        <w:t>Òåêóùèé ðåæèì ïðåîáðàçîâàíèÿ êîîðäèíàò: 1, åñëè èñïîëüçóþòñÿ àáñîëþòíûå êîîðäèíàòû, 2 — îòíîñèòåëüíûå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Ïðåäûäóùåå çíà÷åíèå ðåæèìà ïðåîáðàçîâàíèÿ, èëè 0, åñëè hDC íåäåéñòâèòåëåí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óñòàíàâëèâàåò òåêóùåå ïîâåäåíèå ôóíêöèé LineTo() è Polyline(): àáñîëþòíûå êîîðäèíàòû îòñ÷èòûâàþòñÿ îò íà÷àëà êîîðäèíàò êîíòåêñòà, îòíîñèòåëüíûå — îò òåêóùåé ïîçèöèè ïåð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SelectorBas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SetSelectorBase(WORD, DWORD);</w:t>
      </w:r>
    </w:p>
    <w:p>
      <w:pPr>
        <w:pStyle w:val="Version"/>
        <w:bidi w:val="0"/>
        <w:jc w:val="left"/>
        <w:rPr/>
      </w:pPr>
      <w:r>
        <w:rPr/>
        <w:t>Àäðåñ: KERNEL.187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äîêóìåíòèðîâàíà òîëüêî â Windows 3.1, íî îíà ñóùåñòâóåò è ìîæåò áûòü âûçâàíà òàêæå è â âåðñèè 3.0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SelectorLimit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SetSelectorLimit(WORD, DWORD);</w:t>
      </w:r>
    </w:p>
    <w:p>
      <w:pPr>
        <w:pStyle w:val="Version"/>
        <w:bidi w:val="0"/>
        <w:jc w:val="left"/>
        <w:rPr/>
      </w:pPr>
      <w:r>
        <w:rPr/>
        <w:t>Àäðåñ: KERNEL.189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keepNext w:val="true"/>
        <w:bidi w:val="0"/>
        <w:rPr/>
      </w:pPr>
      <w:r>
        <w:rPr/>
        <w:t>Ôóíêöèÿ äîêóìåíòèðîâàíà òîëüêî â Windows 3.1, íî îíà ñóùåñòâóåò è ìîæåò áûòü âûçâàíà òàêæå è â âåðñèè 3.0.</w:t>
      </w:r>
    </w:p>
    <w:p>
      <w:pPr>
        <w:pStyle w:val="Version"/>
        <w:keepNext w:val="true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SigHandl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etSigHandler(FARPROC lpfnHandler, FARPROC FAR *lplpfnOldHandler,                BOOL FAR *lpbOldInst, WORD wInst, WORD reserv);</w:t>
      </w:r>
    </w:p>
    <w:p>
      <w:pPr>
        <w:pStyle w:val="Version"/>
        <w:bidi w:val="0"/>
        <w:jc w:val="left"/>
        <w:rPr/>
      </w:pPr>
      <w:r>
        <w:rPr/>
        <w:t>Àäðåñ: KERNEL.14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lpfnHandler</w:t>
        <w:tab/>
        <w:t>Íîâûé îáðàáîò÷èê Ctrl-Break.</w:t>
      </w:r>
    </w:p>
    <w:p>
      <w:pPr>
        <w:pStyle w:val="Arg2"/>
        <w:bidi w:val="0"/>
        <w:ind w:left="2694" w:hanging="2127"/>
        <w:jc w:val="left"/>
        <w:rPr/>
      </w:pPr>
      <w:r>
        <w:rPr/>
        <w:t>lplpfnOldHandler</w:t>
        <w:tab/>
        <w:t>Àäðåñ áóôåðà äëÿ ñòàðîãî àäðåñà îáðàáîò÷èêà.</w:t>
      </w:r>
    </w:p>
    <w:p>
      <w:pPr>
        <w:pStyle w:val="Arg2"/>
        <w:bidi w:val="0"/>
        <w:ind w:left="2694" w:hanging="2127"/>
        <w:jc w:val="left"/>
        <w:rPr/>
      </w:pPr>
      <w:r>
        <w:rPr/>
        <w:t>lpbOldInst</w:t>
        <w:tab/>
        <w:t>Â áóôåð ïîìåùàåòñÿ TRUE, åñëè ñòàðûé îáðàáîò÷èê áûë îáðàáîò÷èêîì ïî óìîë÷àíèþ.</w:t>
      </w:r>
    </w:p>
    <w:p>
      <w:pPr>
        <w:pStyle w:val="Arg2"/>
        <w:bidi w:val="0"/>
        <w:ind w:left="2694" w:hanging="2127"/>
        <w:jc w:val="left"/>
        <w:rPr/>
      </w:pPr>
      <w:r>
        <w:rPr/>
        <w:t>wInst</w:t>
        <w:tab/>
        <w:t>2, åñëè óñòàíàâëèâàåòñÿ íîâûé îáðàáîò÷èê, 0, åñëè âîññòàíàâëèâàåòñÿ îáðàáîò÷èê ïî óìîë÷àíèþ.</w:t>
      </w:r>
    </w:p>
    <w:p>
      <w:pPr>
        <w:pStyle w:val="Arg2"/>
        <w:bidi w:val="0"/>
        <w:ind w:left="2694" w:hanging="2127"/>
        <w:jc w:val="left"/>
        <w:rPr/>
      </w:pPr>
      <w:r>
        <w:rPr/>
        <w:t>reserv</w:t>
        <w:tab/>
        <w:t>Çàðåçåðâèðîâàí, äîëæåí ðàâíÿòüñÿ 1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òåêóùåé çàäà÷å óñòàíàâëèâàòü ñîáñòâåííûé îáðàáîò÷èê äëÿ ðåàêöèè íà íàæàòèå Ctrl-Break èëè èìèòàöèþ äàííîãî ñîáûòèÿ ôóíêöèåé DoSignal(), è îäíîâðåìåííî óçíàâàòü àäðåñ ñòàðîãî îáðàáîò÷èê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SystemMenu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SetSystemMenu(HWND hWnd,HMENU hMenu);</w:t>
      </w:r>
    </w:p>
    <w:p>
      <w:pPr>
        <w:pStyle w:val="Version"/>
        <w:bidi w:val="0"/>
        <w:jc w:val="left"/>
        <w:rPr/>
      </w:pPr>
      <w:r>
        <w:rPr/>
        <w:t>Àäðåñ: USER.28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Îêíî-êëèåíò MDI.</w:t>
      </w:r>
    </w:p>
    <w:p>
      <w:pPr>
        <w:pStyle w:val="Arg"/>
        <w:bidi w:val="0"/>
        <w:ind w:left="2127" w:hanging="1560"/>
        <w:jc w:val="left"/>
        <w:rPr/>
      </w:pPr>
      <w:r>
        <w:rPr/>
        <w:t>hMenu</w:t>
        <w:tab/>
        <w:t>Íîâîå ñèñòåìíîå ìåíþ äëÿ îêíà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 â ñëó÷àå 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 xml:space="preserve">Ôóíêöèÿ ïîçâîëÿåò ìåíÿòü ñèñòåìíîå ìåí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</w:t>
      </w:r>
      <w:r>
        <w:rPr/>
        <w:t xml:space="preserve"> äëÿ îêîí-êëèåíòîâ MDI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SystemTimer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SetSystemTimer(HWND hWnd,          int nIDEvent, WORD wElapse, FARPROC lpTimerProc);</w:t>
      </w:r>
    </w:p>
    <w:p>
      <w:pPr>
        <w:pStyle w:val="Version"/>
        <w:bidi w:val="0"/>
        <w:jc w:val="left"/>
        <w:rPr/>
      </w:pPr>
      <w:r>
        <w:rPr/>
        <w:t>Àäðåñ: USER.11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íàëîãè÷íà ñîîòâåòñòâóþùåé äîêóìåíòèðîâàííîé ôóíêöèè SetTimer(), íî ïîçâîëÿåò óñòàíàâëèâàòü òàéìåðû óæå ïîñëå òîãî, êàê ðåñóðñû, äîñòóïíûå ôóíêöèè SetTimer(), êîí÷àþòñÿ. Âìåñòî ñîîáùåíèå WM_TIMER ôóíêöèÿ èñïîëüçóåò äëÿ îïîâåùåíèÿ îêîí íåäîêóìåíòèðîâàííîå ñîîáùåíèå WM_SYSTIMER.</w:t>
      </w:r>
    </w:p>
    <w:p>
      <w:pPr>
        <w:pStyle w:val="Normal"/>
        <w:bidi w:val="0"/>
        <w:ind w:firstLine="567"/>
        <w:jc w:val="both"/>
        <w:rPr/>
      </w:pPr>
      <w:r>
        <w:rPr/>
        <w:t xml:space="preserve">Ôóíêöèÿ ïîçâîëÿåò èñïîëüçîâàòü òàéìåðû, çàðåçåðâèðîâàííûå ñèñòåìîé äëÿ èñïîëüçîâàíèÿ â ðåæèìå ìàêñèìàëüíîé çàãðóçêè, ïîýòîìó îíà äîëæíà èñïîëüçîâàòü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òîëüêî</w:t>
      </w:r>
      <w:r>
        <w:rPr/>
        <w:t xml:space="preserve"> â ñëó÷àå êðàéíåé íåîáõîäèìîñòè.</w:t>
      </w:r>
    </w:p>
    <w:p>
      <w:pPr>
        <w:pStyle w:val="Normal"/>
        <w:bidi w:val="0"/>
        <w:ind w:firstLine="567"/>
        <w:jc w:val="both"/>
        <w:rPr/>
      </w:pPr>
      <w:r>
        <w:rPr/>
        <w:t>Â âåðñèè 3.1 ôóíêöèÿ ýêñïîðòèðóåòñÿ ïîä èìåíåì Bear11(), ïîýòîìó ðåêîìåíäóåòñÿ ïîäêëþ÷àòü åå íå óêàçûâàÿ èìåí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etTaskQueue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HANDLE SetTaskQueue(HANDLE hTask, HANDLE hQueue);</w:t>
      </w:r>
    </w:p>
    <w:p>
      <w:pPr>
        <w:pStyle w:val="Version"/>
        <w:bidi w:val="0"/>
        <w:jc w:val="left"/>
        <w:rPr/>
      </w:pPr>
      <w:r>
        <w:rPr/>
        <w:t>Àäðåñ: KERNEL.34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Task</w:t>
        <w:tab/>
        <w:t>Èçìåíÿåìàÿ çàäà÷à.</w:t>
      </w:r>
    </w:p>
    <w:p>
      <w:pPr>
        <w:pStyle w:val="Arg"/>
        <w:bidi w:val="0"/>
        <w:ind w:left="2127" w:hanging="1560"/>
        <w:jc w:val="left"/>
        <w:rPr/>
      </w:pPr>
      <w:r>
        <w:rPr/>
        <w:t>hQueue</w:t>
        <w:tab/>
        <w:t>Äåñêðèïòîð ñòðóêòóðû TASK_QUEUE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åñêðèïòîð ñòðóêòóðû TASK_QUEUE, àññîöèèðîâàííîé ñ hTask äî âûçîâà ôóíêöèè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àññîöèèðîâàòü ñ hTask ñòðóêòóðó TASK_QUEUE, íà êîòîðóþ óêàçûâàåò hQueue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hrinkGDIHeap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ShrinkGDIHeap();</w:t>
      </w:r>
    </w:p>
    <w:p>
      <w:pPr>
        <w:pStyle w:val="Version"/>
        <w:bidi w:val="0"/>
        <w:jc w:val="left"/>
        <w:rPr/>
      </w:pPr>
      <w:r>
        <w:rPr/>
        <w:t>Àäðåñ: GDI.354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ñîêðàùàåò ðàçìåð ëîêàëüíîãî õèïà GDI äî ìèíèìïëüíî âîçìîæíîãî ðàçìåðà, îñòàâëÿÿ â òî æå âðåìÿ ñâîáîäíûì íå ìåíüøå êèëîáàéòà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napWindow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BOOL FAR PASCAL SnapWindow(HWND hWnd);</w:t>
      </w:r>
    </w:p>
    <w:p>
      <w:pPr>
        <w:pStyle w:val="Version"/>
        <w:bidi w:val="0"/>
        <w:jc w:val="left"/>
        <w:rPr/>
      </w:pPr>
      <w:r>
        <w:rPr/>
        <w:t>Àäðåñ: USER.281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Êîïèðóêìîå îêíî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TRUE â ñëó÷àå óñïåõ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ñîõðàíÿåò â Clipboard áèòîâóþ êàðòó, ñîäåðæàùóþ òåêóùèé îáðàç ÷àñòè ýêðàíà, îãðàíè÷åííîé ðàìêîé îêíà hWnd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2"/>
        <w:bidi w:val="0"/>
        <w:ind w:hanging="0"/>
        <w:jc w:val="left"/>
        <w:rPr/>
      </w:pPr>
      <w:r>
        <w:rPr/>
        <w:t>SwitchToThisWindow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SwitchToThisWindow(HWND hWnd,     BOOL bRestore);</w:t>
      </w:r>
    </w:p>
    <w:p>
      <w:pPr>
        <w:pStyle w:val="Version"/>
        <w:bidi w:val="0"/>
        <w:jc w:val="left"/>
        <w:rPr/>
      </w:pPr>
      <w:r>
        <w:rPr/>
        <w:t>Àäðåñ: USER.17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>Îêíî, íà êîòîðîå íåîáõîäèìî ïåðåêëþ÷èòüñÿ.</w:t>
      </w:r>
    </w:p>
    <w:p>
      <w:pPr>
        <w:pStyle w:val="Arg"/>
        <w:bidi w:val="0"/>
        <w:ind w:left="2127" w:hanging="1560"/>
        <w:jc w:val="left"/>
        <w:rPr/>
      </w:pPr>
      <w:r>
        <w:rPr/>
        <w:t>bRestore</w:t>
        <w:tab/>
        <w:t>TRUE, åñëè ðàçìåðû ìèíèìèçèðîâàííîãî hWnd íåîáõîäèìî âîññòàíîâèòü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àêòèâèçèðóåò hWnd, ïåðåäàåò åìó ôîêóñ ââîäà, ïåðåðèñîâûâàåò è, åñëè íåîáõîäèìî, ïåðåâîäèò èç ìèíèìèçèðîâàííîãî â íîðìàëüíîå ñîñòîÿíèå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SysErrorBox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FAR PASCAL SysErrorBox(LPSTR lpszMsg,        LPSTR lpszTitle, WORD wButton1, WORD wButton2, WORD wButton3);</w:t>
      </w:r>
    </w:p>
    <w:p>
      <w:pPr>
        <w:pStyle w:val="Version"/>
        <w:bidi w:val="0"/>
        <w:jc w:val="left"/>
        <w:rPr/>
      </w:pPr>
      <w:r>
        <w:rPr/>
        <w:t>Àäðåñ: USER.320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zMessage</w:t>
        <w:tab/>
        <w:t>Âûäàâàåìîå ñîîáùåíèå îá îøèáêå.</w:t>
      </w:r>
    </w:p>
    <w:p>
      <w:pPr>
        <w:pStyle w:val="Arg"/>
        <w:bidi w:val="0"/>
        <w:ind w:left="2127" w:hanging="1560"/>
        <w:jc w:val="left"/>
        <w:rPr/>
      </w:pPr>
      <w:r>
        <w:rPr/>
        <w:t>lpszTitle</w:t>
        <w:tab/>
        <w:t>Çàãîëîâîê ñîîáùåíèÿ.</w:t>
      </w:r>
    </w:p>
    <w:p>
      <w:pPr>
        <w:pStyle w:val="Arg"/>
        <w:bidi w:val="0"/>
        <w:ind w:left="2127" w:hanging="1560"/>
        <w:jc w:val="left"/>
        <w:rPr/>
      </w:pPr>
      <w:r>
        <w:rPr/>
        <w:t>wButton1</w:t>
        <w:tab/>
        <w:t xml:space="preserve"> Òèï ëåâîé êíîïêè (1).</w:t>
      </w:r>
    </w:p>
    <w:p>
      <w:pPr>
        <w:pStyle w:val="Arg"/>
        <w:bidi w:val="0"/>
        <w:ind w:left="2127" w:hanging="1560"/>
        <w:jc w:val="left"/>
        <w:rPr/>
      </w:pPr>
      <w:r>
        <w:rPr/>
        <w:t>wButton2</w:t>
        <w:tab/>
        <w:t xml:space="preserve"> Òèï ñðåäíåé êíîïêè (2).</w:t>
      </w:r>
    </w:p>
    <w:p>
      <w:pPr>
        <w:pStyle w:val="Arg"/>
        <w:bidi w:val="0"/>
        <w:ind w:left="2127" w:hanging="1560"/>
        <w:jc w:val="left"/>
        <w:rPr/>
      </w:pPr>
      <w:r>
        <w:rPr/>
        <w:t>wButton3</w:t>
        <w:tab/>
        <w:t xml:space="preserve"> Òèï ïðàâîé êíîïêè (3)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Íîìåð êíîïêè, íàæàòîé ïîëüçîâàòåëåì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âûâîäèò íà ýêðàí ñïåöèàëüíîå îêíî ñîîáùåíèÿ î ñèñòåìíîé îøèáêå, ñîäåðæàùåå îò îäíîé äî òðåõ êíîïîê ñ ïðåäîïðåäåëåííûìè íàäïèñÿìè. Âîçìîæíû ñëåäóþùèå òèïû êíîïîê: 1 — «OK», 2 — «Cancel», 3 — «Yes», 4 — «No», 5 — «Retry», 6 — «Abort», 7 — «Ignore». Åñëè óñòàíîâëåí ñòàðøèé áèò çíà÷åíèÿ òèïà, òî êíîïêà ñòàíîâèòñÿ êíîïêîé ïî óìîë÷àíèþ.</w:t>
      </w:r>
    </w:p>
    <w:p>
      <w:pPr>
        <w:pStyle w:val="Normal"/>
        <w:bidi w:val="0"/>
        <w:ind w:firstLine="567"/>
        <w:jc w:val="both"/>
        <w:rPr/>
      </w:pPr>
      <w:r>
        <w:rPr/>
        <w:t>Ôóíêöèÿ ðåàëèçîâàíà íà î÷åíü íèçêîì óðîâíå — îíà ñîõðàíÿåò ðàáîòîñïîñîáíîñòü ïðàêòè÷åñêè ïðè ëþáîì ñîñòîÿíèè ñèñòåìû, íî â òî æå âðåìÿ ïðè ïåðåäà÷å íåâåðíûõ ïàðàìåòðîâ ìîæåò ïîëíîñòüþ âûâåñòè ñèñòåìó èç ñòðîÿ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TileChildWindow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d FAR PASCAL TileChildWindows(HWND hWnd</w:t>
      </w:r>
    </w:p>
    <w:p>
      <w:pPr>
        <w:pStyle w:val="Descr"/>
        <w:bidi w:val="0"/>
        <w:ind w:left="1134" w:hanging="567"/>
        <w:jc w:val="left"/>
        <w:rPr/>
      </w:pPr>
      <w:r>
        <w:rPr/>
        <w:t>#ifdef WIN31</w:t>
      </w:r>
    </w:p>
    <w:p>
      <w:pPr>
        <w:pStyle w:val="Descr"/>
        <w:bidi w:val="0"/>
        <w:ind w:left="1134" w:hanging="567"/>
        <w:jc w:val="left"/>
        <w:rPr/>
      </w:pPr>
      <w:r>
        <w:rPr/>
        <w:tab/>
        <w:t>,WORD wAct</w:t>
      </w:r>
    </w:p>
    <w:p>
      <w:pPr>
        <w:pStyle w:val="Descr"/>
        <w:bidi w:val="0"/>
        <w:ind w:left="1134" w:hanging="567"/>
        <w:jc w:val="left"/>
        <w:rPr/>
      </w:pPr>
      <w:r>
        <w:rPr/>
        <w:t>#endif</w:t>
      </w:r>
    </w:p>
    <w:p>
      <w:pPr>
        <w:pStyle w:val="Descr"/>
        <w:bidi w:val="0"/>
        <w:ind w:left="1134" w:hanging="567"/>
        <w:jc w:val="left"/>
        <w:rPr/>
      </w:pPr>
      <w:r>
        <w:rPr/>
        <w:t>);</w:t>
      </w:r>
    </w:p>
    <w:p>
      <w:pPr>
        <w:pStyle w:val="Version"/>
        <w:bidi w:val="0"/>
        <w:jc w:val="left"/>
        <w:rPr/>
      </w:pPr>
      <w:r>
        <w:rPr/>
        <w:t>Àäðåñ: USER.199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hWnd</w:t>
        <w:tab/>
        <w:tab/>
        <w:t>Îêíî, ïîäîêíà êîòîðîãî äîëæíû áûòü ïåðåóïîðÿäî÷åíû.</w:t>
      </w:r>
    </w:p>
    <w:p>
      <w:pPr>
        <w:pStyle w:val="Arg"/>
        <w:bidi w:val="0"/>
        <w:ind w:left="2127" w:hanging="1560"/>
        <w:jc w:val="left"/>
        <w:rPr/>
      </w:pPr>
      <w:r>
        <w:rPr/>
        <w:t>wAct</w:t>
        <w:tab/>
        <w:tab/>
        <w:t>Çíà÷åíèå MDITITLE_SKIPDISABLED çàñòàâëÿåò ôóíêöèþ íå ïåðåìåùàòü íåàêòèâíûå îêíà, MDITITLE_HORIZONTAL è MDITITLE_VERTICAL çàäàþò ïðèîðèòåò ñîîòâåòñòâåííî ãîðèçîíòàëüíîãî èëè âåðòèêàëüíîãî âçàèìíîãî ðàñïîëîæåíèÿ îêîí, ëþáîå äðóãîå — èãíîðèðóåòñÿ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Ïîçâîëÿåò ðàñïîëàãàòü â âèäå ìîçàèêè äî÷åðíèå îêíà â íå-MDI-ïðèëîæåíèÿõ, â òîì ÷èñëå è äëÿ âñåé ðàáî÷åé îáëàñòè îêíà âûçîâîì TileChildWindows(GetDesktopWindow(), 0).</w:t>
      </w:r>
    </w:p>
    <w:p>
      <w:pPr>
        <w:pStyle w:val="Normal"/>
        <w:bidi w:val="0"/>
        <w:ind w:firstLine="567"/>
        <w:jc w:val="both"/>
        <w:rPr/>
      </w:pPr>
      <w:r>
        <w:rPr/>
        <w:t>Îáðàòèòå âíèìàíèå, ÷òî êîëè÷åñòâî àðãóìåíòîâ ôóíêöèè çàâèñèò îò âåðñèè Windows. Íåïðàâèëüíîå çàäàíèå àðãóìåíòîâ ïðèâîäèò  ê îáùåé îøèáêå çàùèòû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UnicodeToAnsi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int UnicodeToAnsi(LPSTR lpszUnicode, LPSTR lpszAnsi);</w:t>
      </w:r>
    </w:p>
    <w:p>
      <w:pPr>
        <w:pStyle w:val="Version"/>
        <w:bidi w:val="0"/>
        <w:jc w:val="left"/>
        <w:rPr/>
      </w:pPr>
      <w:r>
        <w:rPr/>
        <w:t>Àäðåñ: GDI.467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"/>
        <w:bidi w:val="0"/>
        <w:ind w:left="2127" w:hanging="1560"/>
        <w:jc w:val="left"/>
        <w:rPr/>
      </w:pPr>
      <w:r>
        <w:rPr/>
        <w:t>lpszUnicode</w:t>
        <w:tab/>
        <w:t>Ñòðîêà äâóõáàéòíûõ ñèìâîëîâ â ñòàíäàðòå Unicode. Äëèíà ñòðîêè íå äîëæíà ïðåâûøàòü 64K.</w:t>
      </w:r>
    </w:p>
    <w:p>
      <w:pPr>
        <w:pStyle w:val="Arg"/>
        <w:bidi w:val="0"/>
        <w:ind w:left="2127" w:hanging="1560"/>
        <w:jc w:val="left"/>
        <w:rPr/>
      </w:pPr>
      <w:r>
        <w:rPr/>
        <w:t>lpszAnsi</w:t>
        <w:tab/>
        <w:t>Áóôåð äëÿ ïðåîáðàçîâàííîé ñòðîêè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Äëèíà ïðåîáðàçîâàííîé ñòðîêè â ñèìâîëàõ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ïîçâîëÿåò ïðåîáðàçîâûâàòü ñòðîêè èç ôîðìàòà Unicode â ñòàíäàðòíûé ANSI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UserSeeUserDo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DWORD FAR PASCAL UserSeeUserDo(WORD wAction,        WORD wParam1, WORD reserved, WORD wParam2);</w:t>
      </w:r>
    </w:p>
    <w:p>
      <w:pPr>
        <w:pStyle w:val="Version"/>
        <w:bidi w:val="0"/>
        <w:jc w:val="left"/>
        <w:rPr/>
      </w:pPr>
      <w:r>
        <w:rPr/>
        <w:t>Àäðåñ: GDI.452</w:t>
      </w:r>
    </w:p>
    <w:p>
      <w:pPr>
        <w:pStyle w:val="Cursiv"/>
        <w:bidi w:val="0"/>
        <w:jc w:val="left"/>
        <w:rPr/>
      </w:pPr>
      <w:r>
        <w:rPr/>
        <w:t>Àðãóìåíòû:</w:t>
      </w:r>
    </w:p>
    <w:p>
      <w:pPr>
        <w:pStyle w:val="Arg2"/>
        <w:bidi w:val="0"/>
        <w:ind w:left="2694" w:hanging="2127"/>
        <w:jc w:val="left"/>
        <w:rPr/>
      </w:pPr>
      <w:r>
        <w:rPr/>
        <w:t>wAction</w:t>
        <w:tab/>
        <w:tab/>
        <w:t>Íîìåð çàïðîñà ê USER.</w:t>
      </w:r>
    </w:p>
    <w:p>
      <w:pPr>
        <w:pStyle w:val="Arg2"/>
        <w:bidi w:val="0"/>
        <w:ind w:left="2694" w:hanging="2127"/>
        <w:jc w:val="left"/>
        <w:rPr/>
      </w:pPr>
      <w:r>
        <w:rPr/>
        <w:t>wParam1, wParam2</w:t>
        <w:tab/>
        <w:tab/>
        <w:t>Äàííûå, ïåðåäàâàåìûå ñ çàïðîñîì.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Åñëè çíà÷åíèå wAction íå ïîääåðæèâàåòñÿ ôóíêöèåé, òî âîçâðàùàåòñÿ -1, èíà÷å çíà÷åíèå çàâèñèò îò êîíêðåòíîãî çàïðîñà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àåò âîçìîæíîñòü ðàáîòû ñ ëîêàëüíûì õèïîì USER. Äîïóñòèìû ñëåäóþùèå çàïðîñû: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1 (USUD_LOCALALLOC): </w:t>
      </w:r>
      <w:r>
        <w:rPr/>
        <w:t xml:space="preserve">USER âûäåëÿåò ïàìÿòü â ñâîåì ëîêàëüíîì õèïå  âûçî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calAlloc(wParam1, wParam2) </w:t>
      </w:r>
      <w:r>
        <w:rPr/>
        <w:t>è âîçâðàùàåò äåñêðèïòîð áëîêà â ìëàäøåì ñëîâå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 (USUD_LOCALFREE):</w:t>
      </w:r>
      <w:r>
        <w:rPr/>
        <w:t xml:space="preserve"> USER îñâîáîæäàåò áëîê ïàìÿòè â ñâîåì ëîêàëüíîì õèïå âûçîâ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LocalFree(wParam1) </w:t>
      </w:r>
      <w:r>
        <w:rPr/>
        <w:t>è âîçâðàùàåò 0 â ñëó÷àå óñïåõ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3 (USUD_LOCALCOMPACT): </w:t>
      </w:r>
      <w:r>
        <w:rPr/>
        <w:t>Ôóíêöèÿ ñîçäàåò íåïðåðûâíûé ñâîáîäíûé áëîê â ëîêàëüíîì õèïå USER, ðàçìåðû êîòîðîãî ïåðåäàþòñÿ â wParam2 è âîçâðàùàåò ìàêñèìàëüíî âîçìîæíûé ðàçìåð òàêîãî áëîê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4 (USUD_LOCALHEAP): </w:t>
      </w:r>
      <w:r>
        <w:rPr/>
        <w:t>USER âîçâðàùàåò â ìëàäøåì ñëîâå äåñêðèïòîð ñâîåãî ëîêàëüíîãî õèïà, êîòîðûé ìîæåò áûòü èñïîëüçîâàí äëÿ äîñòóïà ê âíóòðåííèì ñòðóêòóðàì USER è âûäåëåííûì çàïðîñîì USUD_LOCALALLOC ýòîé ôóíêöèè áëîêàì ïàìÿòè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 (USUD_FIRSTCLASS):</w:t>
      </w:r>
      <w:r>
        <w:rPr/>
        <w:t xml:space="preserve"> USER âîçâðàùàåò â ìëàäøåì ñëîâå äåñêðèïòîð ïåðâîé ñòðóêòóðû CLASS â ñèñòåìíîì ñòåêå.</w:t>
      </w:r>
    </w:p>
    <w:p>
      <w:pPr>
        <w:pStyle w:val="Version"/>
        <w:bidi w:val="0"/>
        <w:jc w:val="left"/>
        <w:rPr/>
      </w:pPr>
      <w:r>
        <w:rPr/>
        <w:t>Âåðñèè: 3.1.</w:t>
      </w:r>
    </w:p>
    <w:p>
      <w:pPr>
        <w:pStyle w:val="Heading2"/>
        <w:bidi w:val="0"/>
        <w:ind w:hanging="0"/>
        <w:jc w:val="left"/>
        <w:rPr/>
      </w:pPr>
      <w:r>
        <w:rPr/>
        <w:t>WinExec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WinExec(LPSTR,int);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Ôóíêöèÿ äîêóìåíòèðîâàíà, íî â äîêóìåíòàöèè íå ñêàçàíî, ÷òî âîçâðàùàåìîå çíà÷åíèå, áîëüøåå 32 ÿâëÿåòñÿ äåñêðèïòîðîì ýêçåìïëÿðà (HINSTANCE) çàïóùåííîé çàäà÷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WriteOutProfile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vois FAR PASCAL WriteOutProfiles();</w:t>
      </w:r>
    </w:p>
    <w:p>
      <w:pPr>
        <w:pStyle w:val="Version"/>
        <w:bidi w:val="0"/>
        <w:jc w:val="left"/>
        <w:rPr/>
      </w:pPr>
      <w:r>
        <w:rPr/>
        <w:t>Àäðåñ: KERNEL.315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Ýòà ôóíêöèÿ ñáðàñûâàåò íà äèñê êýø-áóôåð èçìåíåíèé â ôàéëàõ èíèöèàëèçàöèè.</w:t>
      </w:r>
    </w:p>
    <w:p>
      <w:pPr>
        <w:pStyle w:val="Version"/>
        <w:bidi w:val="0"/>
        <w:jc w:val="left"/>
        <w:rPr/>
      </w:pPr>
      <w:r>
        <w:rPr/>
        <w:t>Âåðñèè: 3.0, 3.1.</w:t>
      </w:r>
    </w:p>
    <w:p>
      <w:pPr>
        <w:pStyle w:val="Heading2"/>
        <w:bidi w:val="0"/>
        <w:ind w:hanging="0"/>
        <w:jc w:val="left"/>
        <w:rPr/>
      </w:pPr>
      <w:r>
        <w:rPr/>
        <w:t>XCStoDS</w:t>
      </w:r>
    </w:p>
    <w:p>
      <w:pPr>
        <w:pStyle w:val="Cursiv"/>
        <w:bidi w:val="0"/>
        <w:jc w:val="left"/>
        <w:rPr/>
      </w:pPr>
      <w:r>
        <w:rPr/>
        <w:t>Îïèñàíèå:</w:t>
      </w:r>
    </w:p>
    <w:p>
      <w:pPr>
        <w:pStyle w:val="Descr"/>
        <w:bidi w:val="0"/>
        <w:ind w:left="1134" w:hanging="567"/>
        <w:jc w:val="left"/>
        <w:rPr/>
      </w:pPr>
      <w:r>
        <w:rPr/>
        <w:t>WORD FAR PASCAL XCStoDS();</w:t>
      </w:r>
    </w:p>
    <w:p>
      <w:pPr>
        <w:pStyle w:val="Version"/>
        <w:bidi w:val="0"/>
        <w:jc w:val="left"/>
        <w:rPr/>
      </w:pPr>
      <w:r>
        <w:rPr/>
        <w:t>Àäðåñ: USER.315</w:t>
      </w:r>
    </w:p>
    <w:p>
      <w:pPr>
        <w:pStyle w:val="Cursiv"/>
        <w:bidi w:val="0"/>
        <w:jc w:val="left"/>
        <w:rPr/>
      </w:pPr>
      <w:r>
        <w:rPr/>
        <w:t>Âîçâðàùàåìîå çíà÷åíèå:</w:t>
      </w:r>
    </w:p>
    <w:p>
      <w:pPr>
        <w:pStyle w:val="Normal"/>
        <w:bidi w:val="0"/>
        <w:rPr/>
      </w:pPr>
      <w:r>
        <w:rPr/>
        <w:t>Ñåëåêòîð ñåãìåíòà äàííûõ USER ïî óìîë÷àíèþ.</w:t>
      </w:r>
    </w:p>
    <w:p>
      <w:pPr>
        <w:pStyle w:val="Cursiv"/>
        <w:bidi w:val="0"/>
        <w:jc w:val="left"/>
        <w:rPr/>
      </w:pPr>
      <w:r>
        <w:rPr/>
        <w:t>Êîììåíòàðèè:</w:t>
      </w:r>
    </w:p>
    <w:p>
      <w:pPr>
        <w:pStyle w:val="Normal"/>
        <w:bidi w:val="0"/>
        <w:rPr/>
      </w:pPr>
      <w:r>
        <w:rPr/>
        <w:t>USER ÿâëÿåòñÿ âëàäåëüöåì ðàáî÷åé îáëàñòè ýêðàíà, è ïîýòîìó ðåçóëüòàò, àíàëîãè÷íûé âîçâðàùàåìîìó ýòîé ôóíêöèåé, ìîæíî ïîëó÷èòü, âûçâàâ GetWindowWord(GetDesktopWindow(),GWW_HINSTANCE).</w:t>
      </w:r>
    </w:p>
    <w:p>
      <w:pPr>
        <w:pStyle w:val="Version"/>
        <w:bidi w:val="0"/>
        <w:jc w:val="left"/>
        <w:rPr/>
      </w:pPr>
      <w:r>
        <w:rPr/>
        <w:t>Âåðñèè: 3.0.</w:t>
      </w:r>
    </w:p>
    <w:p>
      <w:pPr>
        <w:pStyle w:val="Heading1"/>
        <w:bidi w:val="0"/>
        <w:rPr/>
      </w:pPr>
      <w:r>
        <w:rPr/>
        <w:t>Ëèòåðàòóðà</w:t>
      </w:r>
    </w:p>
    <w:p>
      <w:pPr>
        <w:pStyle w:val="Litter"/>
        <w:bidi w:val="0"/>
        <w:jc w:val="left"/>
        <w:rPr/>
      </w:pPr>
      <w:r>
        <w:rPr/>
        <w:t xml:space="preserve">1. </w:t>
        <w:tab/>
        <w:t>Schulman A., Maxey D., Pietrek M. Les Coulisses de Windows (Undocumented Windows) // Editions Addison-Wesley France. Paris, 1992. 702 p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2.</w:t>
        <w:tab/>
        <w:t>Bar J., Bauder I. Le Grand Livre de la Programmation Windows 3.1 // Data Becker GmbH, 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ü</w:t>
      </w:r>
      <w:r>
        <w:rPr/>
        <w:t>sseldorf; Micro Application. Paris, 1992. 908 p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3.</w:t>
        <w:tab/>
        <w:t>Borland C++ 3.0 Programmer's guide // Borland International. US, CA, 1991. 467 p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4.</w:t>
        <w:tab/>
        <w:t>Borland C++ 3.1 Windows API online documentation // Borland International, US, CA, 1992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5.</w:t>
        <w:tab/>
        <w:t>Ñïðàâî÷íèê Windows 3.0 äëÿ ïðîãðàììèñòîâ // ÏÏÈ ÍÖ. Ìîñêâà, 1991. 457 ñ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6.</w:t>
        <w:tab/>
        <w:t>Ãëàäêîâ Ñ.À., Ôðîëîâ Ã.Â. Ïðîãðàììèðîâàíèå â Microsoft Windows. // Ì, 1992. 603 ñ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7.</w:t>
        <w:tab/>
        <w:t>Turbo Assembler 3.0. Quick reference Guide // US, CA, 1991, 148 p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8.</w:t>
        <w:tab/>
        <w:t>Shulman A., Michels R.J. et al. Undocumented DOS // Addison-Wesley Publishing Company, Inc. Paris, 1991. 681 p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9.</w:t>
        <w:tab/>
        <w:t>Áîðêîâñêèé À.Á., Çàé÷èê Á.È., Áîðîâèêîâà Ë.È. Ñëîâàðü ïî ïðîãðàììèðîâàíèþ // «Ðóññêèé ÿçûê», Ìîñêâà, 1991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10.</w:t>
        <w:tab/>
        <w:t>Øóëìàí Ý. Íåäîêóìåíòèðîâàííûå ôóíêöèè Windows // PC Magazine/Russian Edition, No. 3, 1992, P. 114-123, No. 4, 1992, P. 97-105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11.</w:t>
        <w:tab/>
        <w:t>Äóíêàí Ð. Áèáëèîòåêà ToolHelp äëÿ Windows 3.1 // PC Magazine/Russian Edition, No. 5, 1992, P. 98-103, No. 7, 1992, P. 113-120, No. 8, 1992, P. 106-111.</w:t>
      </w:r>
    </w:p>
    <w:p>
      <w:pPr>
        <w:pStyle w:val="Litter"/>
        <w:keepLines/>
        <w:bidi w:val="0"/>
        <w:spacing w:before="120" w:after="0"/>
        <w:ind w:left="340" w:hanging="340"/>
        <w:jc w:val="left"/>
        <w:rPr/>
      </w:pPr>
      <w:r>
        <w:rPr/>
        <w:t>12.</w:t>
        <w:tab/>
        <w:t>Çóáàíîâ Ô. Microsoft Windows: îòêðûâàåì òàéíû // Êîìïüþòåð ïðåññ ¹ 6, 1992, ñ. 4-14, ¹ 7, 1992, ñ. 55-61.</w:t>
      </w:r>
    </w:p>
    <w:p>
      <w:pPr>
        <w:pStyle w:val="Heading1"/>
        <w:bidi w:val="0"/>
        <w:rPr/>
      </w:pPr>
      <w:r>
        <w:rPr/>
        <w:t>Ïðèëîæåíèå.</w:t>
      </w:r>
    </w:p>
    <w:p>
      <w:pPr>
        <w:pStyle w:val="Subh1"/>
        <w:bidi w:val="0"/>
        <w:ind w:hanging="0"/>
        <w:rPr/>
      </w:pPr>
      <w:r>
        <w:rPr/>
        <w:t>Ñïèñîê ôóíêöèé, ñòðóêòóð, ïåðåìåííûõ è ñîîáùåíèé ïî òèïàì.</w:t>
      </w:r>
    </w:p>
    <w:p>
      <w:pPr>
        <w:pStyle w:val="Curtype"/>
        <w:bidi w:val="0"/>
        <w:rPr/>
      </w:pPr>
      <w:r>
        <w:rPr/>
        <w:t>Óïðàâëåíèå ñåëåêòîðàìè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98" w:right="1798" w:gutter="0" w:header="720" w:top="1441" w:footer="0" w:bottom="1441"/>
          <w:pgNumType w:fmt="decimal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__0000H</w:t>
      </w:r>
    </w:p>
    <w:p>
      <w:pPr>
        <w:pStyle w:val="Func"/>
        <w:bidi w:val="0"/>
        <w:ind w:hanging="0"/>
        <w:jc w:val="left"/>
        <w:rPr/>
      </w:pPr>
      <w:r>
        <w:rPr/>
        <w:t>__0040H</w:t>
      </w:r>
    </w:p>
    <w:p>
      <w:pPr>
        <w:pStyle w:val="Func"/>
        <w:bidi w:val="0"/>
        <w:ind w:hanging="0"/>
        <w:jc w:val="left"/>
        <w:rPr/>
      </w:pPr>
      <w:r>
        <w:rPr/>
        <w:t>__ROMBIOS</w:t>
      </w:r>
    </w:p>
    <w:p>
      <w:pPr>
        <w:pStyle w:val="Func"/>
        <w:bidi w:val="0"/>
        <w:ind w:hanging="0"/>
        <w:jc w:val="left"/>
        <w:rPr/>
      </w:pPr>
      <w:r>
        <w:rPr/>
        <w:t>AllocAlias</w:t>
      </w:r>
    </w:p>
    <w:p>
      <w:pPr>
        <w:pStyle w:val="Func"/>
        <w:bidi w:val="0"/>
        <w:ind w:hanging="0"/>
        <w:jc w:val="left"/>
        <w:rPr/>
      </w:pPr>
      <w:r>
        <w:rPr/>
        <w:t>AllocCStoDSAlias</w:t>
      </w:r>
    </w:p>
    <w:p>
      <w:pPr>
        <w:pStyle w:val="Func"/>
        <w:bidi w:val="0"/>
        <w:ind w:hanging="0"/>
        <w:jc w:val="left"/>
        <w:rPr/>
      </w:pPr>
      <w:r>
        <w:rPr/>
        <w:t>AllocSelectorArray</w:t>
      </w:r>
    </w:p>
    <w:p>
      <w:pPr>
        <w:pStyle w:val="Func"/>
        <w:bidi w:val="0"/>
        <w:ind w:hanging="0"/>
        <w:jc w:val="left"/>
        <w:rPr/>
      </w:pPr>
      <w:r>
        <w:rPr/>
        <w:t>IsSharedSelector</w:t>
      </w:r>
    </w:p>
    <w:p>
      <w:pPr>
        <w:pStyle w:val="Func"/>
        <w:bidi w:val="0"/>
        <w:ind w:hanging="0"/>
        <w:jc w:val="left"/>
        <w:rPr/>
      </w:pPr>
      <w:r>
        <w:rPr/>
        <w:t>PrestoChangoSelector</w:t>
      </w:r>
    </w:p>
    <w:p>
      <w:pPr>
        <w:pStyle w:val="Func"/>
        <w:bidi w:val="0"/>
        <w:ind w:hanging="0"/>
        <w:jc w:val="left"/>
        <w:rPr/>
      </w:pPr>
      <w:r>
        <w:rPr/>
        <w:t>SelectorAcessRights</w:t>
      </w:r>
    </w:p>
    <w:p>
      <w:pPr>
        <w:pStyle w:val="Func"/>
        <w:bidi w:val="0"/>
        <w:ind w:hanging="0"/>
        <w:jc w:val="left"/>
        <w:rPr/>
      </w:pPr>
      <w:r>
        <w:rPr/>
        <w:t>SELTAB</w:t>
      </w:r>
    </w:p>
    <w:p>
      <w:pPr>
        <w:pStyle w:val="Func"/>
        <w:bidi w:val="0"/>
        <w:ind w:hanging="0"/>
        <w:jc w:val="left"/>
        <w:rPr/>
      </w:pPr>
      <w:r>
        <w:rPr/>
        <w:t>SetSelectorBase</w:t>
      </w:r>
    </w:p>
    <w:p>
      <w:pPr>
        <w:pStyle w:val="Func"/>
        <w:bidi w:val="0"/>
        <w:ind w:hanging="0"/>
        <w:jc w:val="left"/>
        <w:rPr/>
      </w:pPr>
      <w:r>
        <w:rPr/>
        <w:t>SetSelectorLimit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708" w:equalWidth="true" w:sep="true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708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Óïðàâëåíèå îêíàìè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CalcChildScroll</w:t>
      </w:r>
    </w:p>
    <w:p>
      <w:pPr>
        <w:pStyle w:val="Func"/>
        <w:bidi w:val="0"/>
        <w:ind w:hanging="0"/>
        <w:jc w:val="left"/>
        <w:rPr/>
      </w:pPr>
      <w:r>
        <w:rPr/>
        <w:t>CascadeChildWindows</w:t>
      </w:r>
    </w:p>
    <w:p>
      <w:pPr>
        <w:pStyle w:val="Func"/>
        <w:bidi w:val="0"/>
        <w:ind w:hanging="0"/>
        <w:jc w:val="left"/>
        <w:rPr/>
      </w:pPr>
      <w:r>
        <w:rPr/>
        <w:t>CLASS</w:t>
      </w:r>
    </w:p>
    <w:p>
      <w:pPr>
        <w:pStyle w:val="Func"/>
        <w:bidi w:val="0"/>
        <w:ind w:hanging="0"/>
        <w:jc w:val="left"/>
        <w:rPr/>
      </w:pPr>
      <w:r>
        <w:rPr/>
        <w:t>FillWindow</w:t>
      </w:r>
    </w:p>
    <w:p>
      <w:pPr>
        <w:pStyle w:val="Func"/>
        <w:bidi w:val="0"/>
        <w:ind w:hanging="0"/>
        <w:jc w:val="left"/>
        <w:rPr/>
      </w:pPr>
      <w:r>
        <w:rPr/>
        <w:t>GetInternalWindowPos</w:t>
      </w:r>
    </w:p>
    <w:p>
      <w:pPr>
        <w:pStyle w:val="Func"/>
        <w:bidi w:val="0"/>
        <w:ind w:hanging="0"/>
        <w:jc w:val="left"/>
        <w:rPr/>
      </w:pPr>
      <w:r>
        <w:rPr/>
        <w:t>GetNextQueueWindow</w:t>
      </w:r>
    </w:p>
    <w:p>
      <w:pPr>
        <w:pStyle w:val="Func"/>
        <w:bidi w:val="0"/>
        <w:ind w:hanging="0"/>
        <w:jc w:val="left"/>
        <w:rPr/>
      </w:pPr>
      <w:r>
        <w:rPr/>
        <w:t>ScrollChildren</w:t>
      </w:r>
    </w:p>
    <w:p>
      <w:pPr>
        <w:pStyle w:val="Func"/>
        <w:bidi w:val="0"/>
        <w:ind w:hanging="0"/>
        <w:jc w:val="left"/>
        <w:rPr/>
      </w:pPr>
      <w:r>
        <w:rPr/>
        <w:t>SetInternalWindowPos</w:t>
      </w:r>
    </w:p>
    <w:p>
      <w:pPr>
        <w:pStyle w:val="Func"/>
        <w:bidi w:val="0"/>
        <w:ind w:hanging="0"/>
        <w:jc w:val="left"/>
        <w:rPr/>
      </w:pPr>
      <w:r>
        <w:rPr/>
        <w:t>SwitchToThisWindow</w:t>
      </w:r>
    </w:p>
    <w:p>
      <w:pPr>
        <w:pStyle w:val="Func"/>
        <w:bidi w:val="0"/>
        <w:ind w:hanging="0"/>
        <w:jc w:val="left"/>
        <w:rPr/>
      </w:pPr>
      <w:r>
        <w:rPr/>
        <w:t>TileChildWindows</w:t>
      </w:r>
    </w:p>
    <w:p>
      <w:pPr>
        <w:pStyle w:val="Func"/>
        <w:bidi w:val="0"/>
        <w:ind w:hanging="0"/>
        <w:jc w:val="left"/>
        <w:rPr/>
      </w:pPr>
      <w:r>
        <w:rPr/>
        <w:t>WND</w:t>
      </w:r>
    </w:p>
    <w:p>
      <w:pPr>
        <w:pStyle w:val="Func"/>
        <w:bidi w:val="0"/>
        <w:ind w:hanging="0"/>
        <w:jc w:val="left"/>
        <w:rPr/>
      </w:pPr>
      <w:r>
        <w:rPr/>
        <w:t>WM_BEGINDRAG</w:t>
      </w:r>
    </w:p>
    <w:p>
      <w:pPr>
        <w:pStyle w:val="Func"/>
        <w:bidi w:val="0"/>
        <w:ind w:hanging="0"/>
        <w:jc w:val="left"/>
        <w:rPr/>
      </w:pPr>
      <w:r>
        <w:rPr/>
        <w:t>WM_ENTERSIZEMOVE</w:t>
      </w:r>
    </w:p>
    <w:p>
      <w:pPr>
        <w:pStyle w:val="Func"/>
        <w:bidi w:val="0"/>
        <w:ind w:hanging="0"/>
        <w:jc w:val="left"/>
        <w:rPr/>
      </w:pPr>
      <w:r>
        <w:rPr/>
        <w:t>WM_EXITSIZEMOVE</w:t>
      </w:r>
    </w:p>
    <w:p>
      <w:pPr>
        <w:pStyle w:val="Func"/>
        <w:bidi w:val="0"/>
        <w:ind w:hanging="0"/>
        <w:jc w:val="left"/>
        <w:rPr/>
      </w:pPr>
      <w:r>
        <w:rPr/>
        <w:t>WM_ISACTIVEICON</w:t>
      </w:r>
    </w:p>
    <w:p>
      <w:pPr>
        <w:pStyle w:val="Func"/>
        <w:bidi w:val="0"/>
        <w:ind w:hanging="0"/>
        <w:jc w:val="left"/>
        <w:rPr/>
      </w:pPr>
      <w:r>
        <w:rPr/>
        <w:t>WM_LBTRACKPOINT</w:t>
      </w:r>
    </w:p>
    <w:p>
      <w:pPr>
        <w:pStyle w:val="Func"/>
        <w:bidi w:val="0"/>
        <w:ind w:hanging="0"/>
        <w:jc w:val="left"/>
        <w:rPr/>
      </w:pPr>
      <w:r>
        <w:rPr/>
        <w:t>WM_PAINTICON</w:t>
      </w:r>
    </w:p>
    <w:p>
      <w:pPr>
        <w:pStyle w:val="Func"/>
        <w:bidi w:val="0"/>
        <w:ind w:hanging="0"/>
        <w:jc w:val="left"/>
        <w:rPr/>
      </w:pPr>
      <w:r>
        <w:rPr/>
        <w:t>WM_SETVISIBLE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54" w:equalWidth="true" w:sep="true"/>
          <w:formProt w:val="false"/>
          <w:titlePg/>
          <w:textDirection w:val="lrTb"/>
        </w:sectPr>
      </w:pPr>
    </w:p>
    <w:p>
      <w:pPr>
        <w:pStyle w:val="Func"/>
        <w:bidi w:val="0"/>
        <w:spacing w:before="120" w:after="0"/>
        <w:jc w:val="left"/>
        <w:rPr/>
      </w:pPr>
      <w:r>
        <w:rPr/>
        <w:t>WM_ACTIVATESHELLWINDOW</w:t>
      </w:r>
    </w:p>
    <w:p>
      <w:pPr>
        <w:pStyle w:val="Func"/>
        <w:bidi w:val="0"/>
        <w:spacing w:before="120" w:after="0"/>
        <w:jc w:val="left"/>
        <w:rPr/>
      </w:pPr>
      <w:r>
        <w:rPr/>
        <w:t>WM_OTHERWINDOWCREATED</w:t>
      </w:r>
    </w:p>
    <w:p>
      <w:pPr>
        <w:pStyle w:val="Func"/>
        <w:bidi w:val="0"/>
        <w:spacing w:before="12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/>
        <w:t>WM_OTHERWINDOWDESTROYED</w:t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2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Îáùàÿ èíôîðìàöèÿ è óïðàâëåíèå ñèñòåìîé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ATOMTABLE</w:t>
      </w:r>
    </w:p>
    <w:p>
      <w:pPr>
        <w:pStyle w:val="Func"/>
        <w:bidi w:val="0"/>
        <w:ind w:hanging="0"/>
        <w:jc w:val="left"/>
        <w:rPr/>
      </w:pPr>
      <w:r>
        <w:rPr/>
        <w:t>ATOMENTRY</w:t>
      </w:r>
    </w:p>
    <w:p>
      <w:pPr>
        <w:pStyle w:val="Func"/>
        <w:bidi w:val="0"/>
        <w:ind w:hanging="0"/>
        <w:jc w:val="left"/>
        <w:rPr/>
      </w:pPr>
      <w:r>
        <w:rPr/>
        <w:t>ControlPanelInfo</w:t>
      </w:r>
    </w:p>
    <w:p>
      <w:pPr>
        <w:pStyle w:val="Func"/>
        <w:bidi w:val="0"/>
        <w:ind w:hanging="0"/>
        <w:jc w:val="left"/>
        <w:rPr/>
      </w:pPr>
      <w:r>
        <w:rPr/>
        <w:t>DeletePathName</w:t>
      </w:r>
    </w:p>
    <w:p>
      <w:pPr>
        <w:pStyle w:val="Func"/>
        <w:bidi w:val="0"/>
        <w:ind w:hanging="0"/>
        <w:jc w:val="left"/>
        <w:rPr/>
      </w:pPr>
      <w:r>
        <w:rPr/>
        <w:t>ExitKernel</w:t>
      </w:r>
    </w:p>
    <w:p>
      <w:pPr>
        <w:pStyle w:val="Func"/>
        <w:bidi w:val="0"/>
        <w:ind w:hanging="0"/>
        <w:jc w:val="left"/>
        <w:rPr/>
      </w:pPr>
      <w:r>
        <w:rPr/>
        <w:t>FileCdr</w:t>
      </w:r>
    </w:p>
    <w:p>
      <w:pPr>
        <w:pStyle w:val="Func"/>
        <w:bidi w:val="0"/>
        <w:ind w:hanging="0"/>
        <w:jc w:val="left"/>
        <w:rPr/>
      </w:pPr>
      <w:r>
        <w:rPr/>
        <w:t>FlushCachedFileHandle</w:t>
      </w:r>
    </w:p>
    <w:p>
      <w:pPr>
        <w:pStyle w:val="Func"/>
        <w:bidi w:val="0"/>
        <w:ind w:hanging="0"/>
        <w:jc w:val="left"/>
        <w:rPr/>
      </w:pPr>
      <w:r>
        <w:rPr/>
        <w:t>Get80x87SaveSize</w:t>
      </w:r>
    </w:p>
    <w:p>
      <w:pPr>
        <w:pStyle w:val="Func"/>
        <w:bidi w:val="0"/>
        <w:ind w:hanging="0"/>
        <w:jc w:val="left"/>
        <w:rPr/>
      </w:pPr>
      <w:r>
        <w:rPr/>
        <w:t>GetAppCompatFlags</w:t>
      </w:r>
    </w:p>
    <w:p>
      <w:pPr>
        <w:pStyle w:val="Func"/>
        <w:bidi w:val="0"/>
        <w:ind w:hanging="0"/>
        <w:jc w:val="left"/>
        <w:rPr/>
      </w:pPr>
      <w:r>
        <w:rPr/>
        <w:t>GetCodeHandle</w:t>
      </w:r>
    </w:p>
    <w:p>
      <w:pPr>
        <w:pStyle w:val="Func"/>
        <w:bidi w:val="0"/>
        <w:ind w:hanging="0"/>
        <w:jc w:val="left"/>
        <w:rPr/>
      </w:pPr>
      <w:r>
        <w:rPr/>
        <w:t>GetExePtr</w:t>
      </w:r>
    </w:p>
    <w:p>
      <w:pPr>
        <w:pStyle w:val="Func"/>
        <w:bidi w:val="0"/>
        <w:ind w:hanging="0"/>
        <w:jc w:val="left"/>
        <w:rPr/>
      </w:pPr>
      <w:r>
        <w:rPr/>
        <w:t>GetSelectorBase</w:t>
      </w:r>
    </w:p>
    <w:p>
      <w:pPr>
        <w:pStyle w:val="Func"/>
        <w:bidi w:val="0"/>
        <w:ind w:hanging="0"/>
        <w:jc w:val="left"/>
        <w:rPr/>
      </w:pPr>
      <w:r>
        <w:rPr/>
        <w:t>GetSelectorLimit</w:t>
      </w:r>
    </w:p>
    <w:p>
      <w:pPr>
        <w:pStyle w:val="Func"/>
        <w:bidi w:val="0"/>
        <w:ind w:hanging="0"/>
        <w:jc w:val="left"/>
        <w:rPr/>
      </w:pPr>
      <w:r>
        <w:rPr/>
        <w:t>GlobalMasterHandle</w:t>
      </w:r>
    </w:p>
    <w:p>
      <w:pPr>
        <w:pStyle w:val="Func"/>
        <w:bidi w:val="0"/>
        <w:ind w:hanging="0"/>
        <w:jc w:val="left"/>
        <w:rPr/>
      </w:pPr>
      <w:r>
        <w:rPr/>
        <w:t>IsROMFile</w:t>
      </w:r>
    </w:p>
    <w:p>
      <w:pPr>
        <w:pStyle w:val="Func"/>
        <w:bidi w:val="0"/>
        <w:ind w:hanging="0"/>
        <w:jc w:val="left"/>
        <w:rPr/>
      </w:pPr>
      <w:r>
        <w:rPr/>
        <w:t>IsROMModule</w:t>
      </w:r>
    </w:p>
    <w:p>
      <w:pPr>
        <w:pStyle w:val="Func"/>
        <w:bidi w:val="0"/>
        <w:ind w:hanging="0"/>
        <w:jc w:val="left"/>
        <w:rPr/>
      </w:pPr>
      <w:r>
        <w:rPr/>
        <w:t>IsUserIdle</w:t>
      </w:r>
    </w:p>
    <w:p>
      <w:pPr>
        <w:pStyle w:val="Func"/>
        <w:bidi w:val="0"/>
        <w:ind w:hanging="0"/>
        <w:jc w:val="left"/>
        <w:rPr/>
      </w:pPr>
      <w:r>
        <w:rPr/>
        <w:t>IsValidMetaFile</w:t>
      </w:r>
    </w:p>
    <w:p>
      <w:pPr>
        <w:pStyle w:val="Func"/>
        <w:bidi w:val="0"/>
        <w:ind w:hanging="0"/>
        <w:jc w:val="left"/>
        <w:rPr/>
      </w:pPr>
      <w:r>
        <w:rPr/>
        <w:t>RCos</w:t>
      </w:r>
    </w:p>
    <w:p>
      <w:pPr>
        <w:pStyle w:val="Func"/>
        <w:bidi w:val="0"/>
        <w:ind w:hanging="0"/>
        <w:jc w:val="left"/>
        <w:rPr/>
      </w:pPr>
      <w:r>
        <w:rPr/>
        <w:t>RSin</w:t>
      </w:r>
    </w:p>
    <w:p>
      <w:pPr>
        <w:pStyle w:val="Func"/>
        <w:bidi w:val="0"/>
        <w:ind w:hanging="0"/>
        <w:jc w:val="left"/>
        <w:rPr/>
      </w:pPr>
      <w:r>
        <w:rPr/>
        <w:t>THHOOK</w:t>
      </w:r>
    </w:p>
    <w:p>
      <w:pPr>
        <w:pStyle w:val="Func"/>
        <w:bidi w:val="0"/>
        <w:ind w:hanging="0"/>
        <w:jc w:val="left"/>
        <w:rPr/>
      </w:pPr>
      <w:r>
        <w:rPr/>
        <w:t>THHook</w:t>
      </w:r>
    </w:p>
    <w:p>
      <w:pPr>
        <w:pStyle w:val="Func"/>
        <w:bidi w:val="0"/>
        <w:ind w:hanging="0"/>
        <w:jc w:val="left"/>
        <w:rPr/>
      </w:pPr>
      <w:r>
        <w:rPr/>
        <w:t>Save80x87SaveState</w:t>
      </w:r>
    </w:p>
    <w:p>
      <w:pPr>
        <w:pStyle w:val="Func"/>
        <w:bidi w:val="0"/>
        <w:ind w:hanging="0"/>
        <w:jc w:val="left"/>
        <w:rPr/>
      </w:pPr>
      <w:r>
        <w:rPr/>
        <w:t>SetDeskPattern</w:t>
      </w:r>
    </w:p>
    <w:p>
      <w:pPr>
        <w:pStyle w:val="Func"/>
        <w:bidi w:val="0"/>
        <w:ind w:hanging="0"/>
        <w:jc w:val="left"/>
        <w:rPr/>
      </w:pPr>
      <w:r>
        <w:rPr/>
        <w:t>SetDeskWallPaper</w:t>
      </w:r>
    </w:p>
    <w:p>
      <w:pPr>
        <w:pStyle w:val="Func"/>
        <w:bidi w:val="0"/>
        <w:ind w:hanging="0"/>
        <w:jc w:val="left"/>
        <w:rPr/>
      </w:pPr>
      <w:r>
        <w:rPr/>
        <w:t>SetGridGranularity</w:t>
      </w:r>
    </w:p>
    <w:p>
      <w:pPr>
        <w:pStyle w:val="Func"/>
        <w:bidi w:val="0"/>
        <w:ind w:hanging="0"/>
        <w:jc w:val="left"/>
        <w:rPr/>
      </w:pPr>
      <w:r>
        <w:rPr/>
        <w:t>UnicodeToAnsi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Ñèñòåìíûå âûçîâû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BroadcastMessage</w:t>
      </w:r>
    </w:p>
    <w:p>
      <w:pPr>
        <w:pStyle w:val="Func"/>
        <w:bidi w:val="0"/>
        <w:ind w:hanging="0"/>
        <w:jc w:val="left"/>
        <w:rPr/>
      </w:pPr>
      <w:r>
        <w:rPr/>
        <w:t>DisableDOS</w:t>
      </w:r>
    </w:p>
    <w:p>
      <w:pPr>
        <w:pStyle w:val="Func"/>
        <w:bidi w:val="0"/>
        <w:ind w:hanging="0"/>
        <w:jc w:val="left"/>
        <w:rPr/>
      </w:pPr>
      <w:r>
        <w:rPr/>
        <w:t>DisableKernel</w:t>
      </w:r>
    </w:p>
    <w:p>
      <w:pPr>
        <w:pStyle w:val="Func"/>
        <w:bidi w:val="0"/>
        <w:ind w:hanging="0"/>
        <w:jc w:val="left"/>
        <w:rPr/>
      </w:pPr>
      <w:r>
        <w:rPr/>
        <w:t>EnableDOS</w:t>
      </w:r>
    </w:p>
    <w:p>
      <w:pPr>
        <w:pStyle w:val="Func"/>
        <w:bidi w:val="0"/>
        <w:ind w:hanging="0"/>
        <w:jc w:val="left"/>
        <w:rPr/>
      </w:pPr>
      <w:r>
        <w:rPr/>
        <w:t>EnableKernel</w:t>
      </w:r>
    </w:p>
    <w:p>
      <w:pPr>
        <w:pStyle w:val="Func"/>
        <w:bidi w:val="0"/>
        <w:ind w:hanging="0"/>
        <w:jc w:val="left"/>
        <w:rPr/>
      </w:pPr>
      <w:r>
        <w:rPr/>
        <w:t>DOS3Call</w:t>
      </w:r>
    </w:p>
    <w:p>
      <w:pPr>
        <w:pStyle w:val="Func"/>
        <w:bidi w:val="0"/>
        <w:ind w:hanging="0"/>
        <w:jc w:val="left"/>
        <w:rPr/>
      </w:pPr>
      <w:r>
        <w:rPr/>
        <w:t>DoSignal</w:t>
      </w:r>
    </w:p>
    <w:p>
      <w:pPr>
        <w:pStyle w:val="Func"/>
        <w:bidi w:val="0"/>
        <w:ind w:hanging="0"/>
        <w:jc w:val="left"/>
        <w:rPr/>
      </w:pPr>
      <w:r>
        <w:rPr/>
        <w:t>fTrapping0</w:t>
      </w:r>
    </w:p>
    <w:p>
      <w:pPr>
        <w:pStyle w:val="Func"/>
        <w:bidi w:val="0"/>
        <w:ind w:hanging="0"/>
        <w:jc w:val="left"/>
        <w:rPr/>
      </w:pPr>
      <w:r>
        <w:rPr/>
        <w:t>GetFilePortName</w:t>
      </w:r>
    </w:p>
    <w:p>
      <w:pPr>
        <w:pStyle w:val="Func"/>
        <w:bidi w:val="0"/>
        <w:ind w:hanging="0"/>
        <w:jc w:val="left"/>
        <w:rPr/>
      </w:pPr>
      <w:r>
        <w:rPr/>
        <w:t>GetLpErrMode</w:t>
      </w:r>
    </w:p>
    <w:p>
      <w:pPr>
        <w:pStyle w:val="Func"/>
        <w:bidi w:val="0"/>
        <w:ind w:hanging="0"/>
        <w:jc w:val="left"/>
        <w:rPr/>
      </w:pPr>
      <w:r>
        <w:rPr/>
        <w:t>GetMouseEventProc</w:t>
      </w:r>
    </w:p>
    <w:p>
      <w:pPr>
        <w:pStyle w:val="Func"/>
        <w:bidi w:val="0"/>
        <w:ind w:hanging="0"/>
        <w:jc w:val="left"/>
        <w:rPr/>
      </w:pPr>
      <w:r>
        <w:rPr/>
        <w:t>GetSetKernelDOSProc</w:t>
      </w:r>
    </w:p>
    <w:p>
      <w:pPr>
        <w:pStyle w:val="Func"/>
        <w:bidi w:val="0"/>
        <w:ind w:hanging="0"/>
        <w:jc w:val="left"/>
        <w:rPr/>
      </w:pPr>
      <w:r>
        <w:rPr/>
        <w:t>Keybd_Event</w:t>
      </w:r>
    </w:p>
    <w:p>
      <w:pPr>
        <w:pStyle w:val="Func"/>
        <w:bidi w:val="0"/>
        <w:ind w:hanging="0"/>
        <w:jc w:val="left"/>
        <w:rPr/>
      </w:pPr>
      <w:r>
        <w:rPr/>
        <w:t>NoHookDOSCall</w:t>
      </w:r>
    </w:p>
    <w:p>
      <w:pPr>
        <w:pStyle w:val="Func"/>
        <w:bidi w:val="0"/>
        <w:ind w:hanging="0"/>
        <w:jc w:val="left"/>
        <w:rPr/>
      </w:pPr>
      <w:r>
        <w:rPr/>
        <w:t>Restore80x87SaveState</w:t>
      </w:r>
    </w:p>
    <w:p>
      <w:pPr>
        <w:pStyle w:val="Func"/>
        <w:bidi w:val="0"/>
        <w:ind w:hanging="0"/>
        <w:jc w:val="left"/>
        <w:rPr/>
      </w:pPr>
      <w:r>
        <w:rPr/>
        <w:t>SetEventHook</w:t>
      </w:r>
    </w:p>
    <w:p>
      <w:pPr>
        <w:pStyle w:val="Func"/>
        <w:bidi w:val="0"/>
        <w:ind w:hanging="0"/>
        <w:jc w:val="left"/>
        <w:rPr/>
      </w:pPr>
      <w:r>
        <w:rPr/>
        <w:t>SetSigHandler</w:t>
      </w:r>
    </w:p>
    <w:p>
      <w:pPr>
        <w:pStyle w:val="Func"/>
        <w:bidi w:val="0"/>
        <w:ind w:hanging="0"/>
        <w:jc w:val="left"/>
        <w:rPr/>
      </w:pPr>
      <w:r>
        <w:rPr/>
        <w:t>SysErrorBox</w:t>
      </w:r>
    </w:p>
    <w:p>
      <w:pPr>
        <w:pStyle w:val="Func"/>
        <w:bidi w:val="0"/>
        <w:ind w:hanging="0"/>
        <w:jc w:val="left"/>
        <w:rPr/>
      </w:pPr>
      <w:r>
        <w:rPr/>
        <w:t>THUNKS</w:t>
      </w:r>
    </w:p>
    <w:p>
      <w:pPr>
        <w:pStyle w:val="Func"/>
        <w:bidi w:val="0"/>
        <w:ind w:hanging="0"/>
        <w:jc w:val="left"/>
        <w:rPr/>
      </w:pPr>
      <w:r>
        <w:rPr/>
        <w:t>WriteOutProfiles</w:t>
      </w:r>
    </w:p>
    <w:p>
      <w:pPr>
        <w:pStyle w:val="Func"/>
        <w:bidi w:val="0"/>
        <w:ind w:hanging="0"/>
        <w:jc w:val="left"/>
        <w:rPr/>
      </w:pPr>
      <w:r>
        <w:rPr/>
        <w:t>WM_ALTTABACTIVE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Ðàáîòà ñ òàéìåðàìè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CreateSystemTimer</w:t>
      </w:r>
    </w:p>
    <w:p>
      <w:pPr>
        <w:pStyle w:val="Func"/>
        <w:bidi w:val="0"/>
        <w:ind w:hanging="0"/>
        <w:jc w:val="left"/>
        <w:rPr/>
      </w:pPr>
      <w:r>
        <w:rPr/>
        <w:t>DisableSystemTimers</w:t>
      </w:r>
    </w:p>
    <w:p>
      <w:pPr>
        <w:pStyle w:val="Func"/>
        <w:bidi w:val="0"/>
        <w:ind w:hanging="0"/>
        <w:jc w:val="left"/>
        <w:rPr/>
      </w:pPr>
      <w:r>
        <w:rPr/>
        <w:t>EnableSystemTimers</w:t>
      </w:r>
    </w:p>
    <w:p>
      <w:pPr>
        <w:pStyle w:val="Func"/>
        <w:bidi w:val="0"/>
        <w:ind w:hanging="0"/>
        <w:jc w:val="left"/>
        <w:rPr/>
      </w:pPr>
      <w:r>
        <w:rPr/>
        <w:t>GetTimerResolution</w:t>
      </w:r>
    </w:p>
    <w:p>
      <w:pPr>
        <w:pStyle w:val="Func"/>
        <w:bidi w:val="0"/>
        <w:ind w:hanging="0"/>
        <w:jc w:val="left"/>
        <w:rPr/>
      </w:pPr>
      <w:r>
        <w:rPr/>
        <w:t>KillSystemTimer</w:t>
      </w:r>
    </w:p>
    <w:p>
      <w:pPr>
        <w:pStyle w:val="Func"/>
        <w:bidi w:val="0"/>
        <w:ind w:hanging="0"/>
        <w:jc w:val="left"/>
        <w:rPr/>
      </w:pPr>
      <w:r>
        <w:rPr/>
        <w:t>SetSystemTimer</w:t>
      </w:r>
    </w:p>
    <w:p>
      <w:pPr>
        <w:pStyle w:val="Func"/>
        <w:bidi w:val="0"/>
        <w:ind w:hanging="0"/>
        <w:jc w:val="left"/>
        <w:rPr/>
      </w:pPr>
      <w:r>
        <w:rPr/>
        <w:t>WM_SYSTIMER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Îáùåå óïðàâëåíèå ãðàôè÷åñêèì óñòðîéñòâîì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Death</w:t>
      </w:r>
    </w:p>
    <w:p>
      <w:pPr>
        <w:pStyle w:val="Func"/>
        <w:bidi w:val="0"/>
        <w:ind w:hanging="0"/>
        <w:jc w:val="left"/>
        <w:rPr/>
      </w:pPr>
      <w:r>
        <w:rPr/>
        <w:t>DisableOEMLayer</w:t>
      </w:r>
    </w:p>
    <w:p>
      <w:pPr>
        <w:pStyle w:val="Func"/>
        <w:bidi w:val="0"/>
        <w:ind w:hanging="0"/>
        <w:jc w:val="left"/>
        <w:rPr/>
      </w:pPr>
      <w:r>
        <w:rPr/>
        <w:t>EnableOEMLayer</w:t>
      </w:r>
    </w:p>
    <w:p>
      <w:pPr>
        <w:pStyle w:val="Func"/>
        <w:bidi w:val="0"/>
        <w:ind w:hanging="0"/>
        <w:jc w:val="left"/>
        <w:rPr/>
      </w:pPr>
      <w:r>
        <w:rPr/>
        <w:t>IconSize</w:t>
      </w:r>
    </w:p>
    <w:p>
      <w:pPr>
        <w:pStyle w:val="Func"/>
        <w:bidi w:val="0"/>
        <w:ind w:hanging="0"/>
        <w:jc w:val="left"/>
        <w:rPr/>
      </w:pPr>
      <w:r>
        <w:rPr/>
        <w:t>RepaintScreen</w:t>
      </w:r>
    </w:p>
    <w:p>
      <w:pPr>
        <w:pStyle w:val="Func"/>
        <w:bidi w:val="0"/>
        <w:ind w:hanging="0"/>
        <w:jc w:val="left"/>
        <w:rPr/>
      </w:pPr>
      <w:r>
        <w:rPr/>
        <w:t>Resurrection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Îòëàäêà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DiagOutput</w:t>
      </w:r>
    </w:p>
    <w:p>
      <w:pPr>
        <w:pStyle w:val="Func"/>
        <w:bidi w:val="0"/>
        <w:ind w:hanging="0"/>
        <w:jc w:val="left"/>
        <w:rPr/>
      </w:pPr>
      <w:r>
        <w:rPr/>
        <w:t>DiagQuery</w:t>
      </w:r>
    </w:p>
    <w:p>
      <w:pPr>
        <w:pStyle w:val="Func"/>
        <w:bidi w:val="0"/>
        <w:ind w:hanging="0"/>
        <w:jc w:val="left"/>
        <w:rPr/>
      </w:pPr>
      <w:r>
        <w:rPr/>
        <w:t>RegisterPTrace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Óïðàâëåíèå çàäà÷àìè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DirectedYield</w:t>
      </w:r>
    </w:p>
    <w:p>
      <w:pPr>
        <w:pStyle w:val="Func"/>
        <w:bidi w:val="0"/>
        <w:ind w:hanging="0"/>
        <w:jc w:val="left"/>
        <w:rPr/>
      </w:pPr>
      <w:r>
        <w:rPr/>
        <w:t>GdiSeeGdiDo</w:t>
      </w:r>
    </w:p>
    <w:p>
      <w:pPr>
        <w:pStyle w:val="Func"/>
        <w:bidi w:val="0"/>
        <w:ind w:hanging="0"/>
        <w:jc w:val="left"/>
        <w:rPr/>
      </w:pPr>
      <w:r>
        <w:rPr/>
        <w:t>GetCurrentPDB</w:t>
      </w:r>
    </w:p>
    <w:p>
      <w:pPr>
        <w:pStyle w:val="Func"/>
        <w:bidi w:val="0"/>
        <w:ind w:hanging="0"/>
        <w:jc w:val="left"/>
        <w:rPr/>
      </w:pPr>
      <w:r>
        <w:rPr/>
        <w:t>GetCurrentTask</w:t>
      </w:r>
    </w:p>
    <w:p>
      <w:pPr>
        <w:pStyle w:val="Func"/>
        <w:bidi w:val="0"/>
        <w:ind w:hanging="0"/>
        <w:jc w:val="left"/>
        <w:rPr/>
      </w:pPr>
      <w:r>
        <w:rPr/>
        <w:t>GetExeVersion</w:t>
      </w:r>
    </w:p>
    <w:p>
      <w:pPr>
        <w:pStyle w:val="Func"/>
        <w:bidi w:val="0"/>
        <w:ind w:hanging="0"/>
        <w:jc w:val="left"/>
        <w:rPr/>
      </w:pPr>
      <w:r>
        <w:rPr/>
        <w:t>GetExpWinVer</w:t>
      </w:r>
    </w:p>
    <w:p>
      <w:pPr>
        <w:pStyle w:val="Func"/>
        <w:bidi w:val="0"/>
        <w:ind w:hanging="0"/>
        <w:jc w:val="left"/>
        <w:rPr/>
      </w:pPr>
      <w:r>
        <w:rPr/>
        <w:t>GetModuleHandle</w:t>
      </w:r>
    </w:p>
    <w:p>
      <w:pPr>
        <w:pStyle w:val="Func"/>
        <w:bidi w:val="0"/>
        <w:ind w:hanging="0"/>
        <w:jc w:val="left"/>
        <w:rPr/>
      </w:pPr>
      <w:r>
        <w:rPr/>
        <w:t>GetQueueStatus</w:t>
      </w:r>
    </w:p>
    <w:p>
      <w:pPr>
        <w:pStyle w:val="Func"/>
        <w:bidi w:val="0"/>
        <w:ind w:hanging="0"/>
        <w:jc w:val="left"/>
        <w:rPr/>
      </w:pPr>
      <w:r>
        <w:rPr/>
        <w:t>GetTaskDS</w:t>
      </w:r>
    </w:p>
    <w:p>
      <w:pPr>
        <w:pStyle w:val="Func"/>
        <w:bidi w:val="0"/>
        <w:ind w:hanging="0"/>
        <w:jc w:val="left"/>
        <w:rPr/>
      </w:pPr>
      <w:r>
        <w:rPr/>
        <w:t>GetTaskQueue</w:t>
      </w:r>
    </w:p>
    <w:p>
      <w:pPr>
        <w:pStyle w:val="Func"/>
        <w:bidi w:val="0"/>
        <w:ind w:hanging="0"/>
        <w:jc w:val="left"/>
        <w:rPr/>
      </w:pPr>
      <w:r>
        <w:rPr/>
        <w:t>GetTaskQueueDS</w:t>
      </w:r>
    </w:p>
    <w:p>
      <w:pPr>
        <w:pStyle w:val="Func"/>
        <w:bidi w:val="0"/>
        <w:ind w:hanging="0"/>
        <w:jc w:val="left"/>
        <w:rPr/>
      </w:pPr>
      <w:r>
        <w:rPr/>
        <w:t>GetTaskQueueES</w:t>
      </w:r>
    </w:p>
    <w:p>
      <w:pPr>
        <w:pStyle w:val="Func"/>
        <w:bidi w:val="0"/>
        <w:ind w:hanging="0"/>
        <w:jc w:val="left"/>
        <w:rPr/>
      </w:pPr>
      <w:r>
        <w:rPr/>
        <w:t>INSTANCE</w:t>
      </w:r>
    </w:p>
    <w:p>
      <w:pPr>
        <w:pStyle w:val="Func"/>
        <w:bidi w:val="0"/>
        <w:ind w:hanging="0"/>
        <w:jc w:val="left"/>
        <w:rPr/>
      </w:pPr>
      <w:r>
        <w:rPr/>
        <w:t>IsTaskLocked</w:t>
      </w:r>
    </w:p>
    <w:p>
      <w:pPr>
        <w:pStyle w:val="Func"/>
        <w:bidi w:val="0"/>
        <w:ind w:hanging="0"/>
        <w:jc w:val="left"/>
        <w:rPr/>
      </w:pPr>
      <w:r>
        <w:rPr/>
        <w:t>IsWinOldAppTask</w:t>
      </w:r>
    </w:p>
    <w:p>
      <w:pPr>
        <w:pStyle w:val="Func"/>
        <w:bidi w:val="0"/>
        <w:ind w:hanging="0"/>
        <w:jc w:val="left"/>
        <w:rPr/>
      </w:pPr>
      <w:r>
        <w:rPr/>
        <w:t>LockCurrentTask</w:t>
      </w:r>
    </w:p>
    <w:p>
      <w:pPr>
        <w:pStyle w:val="Func"/>
        <w:bidi w:val="0"/>
        <w:ind w:hanging="0"/>
        <w:jc w:val="left"/>
        <w:rPr/>
      </w:pPr>
      <w:r>
        <w:rPr/>
        <w:t>LockMyTask</w:t>
      </w:r>
    </w:p>
    <w:p>
      <w:pPr>
        <w:pStyle w:val="Func"/>
        <w:bidi w:val="0"/>
        <w:ind w:hanging="0"/>
        <w:jc w:val="left"/>
        <w:rPr/>
      </w:pPr>
      <w:r>
        <w:rPr/>
        <w:t>MODULE</w:t>
      </w:r>
    </w:p>
    <w:p>
      <w:pPr>
        <w:pStyle w:val="Func"/>
        <w:bidi w:val="0"/>
        <w:ind w:hanging="0"/>
        <w:jc w:val="left"/>
        <w:rPr/>
      </w:pPr>
      <w:r>
        <w:rPr/>
        <w:t>SetTaskQueue</w:t>
      </w:r>
    </w:p>
    <w:p>
      <w:pPr>
        <w:pStyle w:val="Func"/>
        <w:bidi w:val="0"/>
        <w:ind w:hanging="0"/>
        <w:jc w:val="left"/>
        <w:rPr/>
      </w:pPr>
      <w:r>
        <w:rPr/>
        <w:t>TASK_QUEUE</w:t>
      </w:r>
    </w:p>
    <w:p>
      <w:pPr>
        <w:pStyle w:val="Func"/>
        <w:bidi w:val="0"/>
        <w:ind w:hanging="0"/>
        <w:jc w:val="left"/>
        <w:rPr/>
      </w:pPr>
      <w:r>
        <w:rPr/>
        <w:t>TDB</w:t>
      </w:r>
    </w:p>
    <w:p>
      <w:pPr>
        <w:pStyle w:val="Func"/>
        <w:bidi w:val="0"/>
        <w:ind w:hanging="0"/>
        <w:jc w:val="left"/>
        <w:rPr/>
      </w:pPr>
      <w:r>
        <w:rPr/>
        <w:t>UserSeeUserDo</w:t>
      </w:r>
    </w:p>
    <w:p>
      <w:pPr>
        <w:pStyle w:val="Func"/>
        <w:bidi w:val="0"/>
        <w:ind w:hanging="0"/>
        <w:jc w:val="left"/>
        <w:rPr/>
      </w:pPr>
      <w:r>
        <w:rPr/>
        <w:t>WinExec</w:t>
      </w:r>
    </w:p>
    <w:p>
      <w:pPr>
        <w:pStyle w:val="Func"/>
        <w:bidi w:val="0"/>
        <w:ind w:hanging="0"/>
        <w:jc w:val="left"/>
        <w:rPr/>
      </w:pPr>
      <w:r>
        <w:rPr/>
        <w:t>WM_GETHOTKEY</w:t>
      </w:r>
    </w:p>
    <w:p>
      <w:pPr>
        <w:pStyle w:val="Func"/>
        <w:bidi w:val="0"/>
        <w:ind w:hanging="0"/>
        <w:jc w:val="left"/>
        <w:rPr/>
      </w:pPr>
      <w:r>
        <w:rPr/>
        <w:t>WM_SETHOTKEY</w:t>
      </w:r>
    </w:p>
    <w:p>
      <w:pPr>
        <w:pStyle w:val="Func"/>
        <w:bidi w:val="0"/>
        <w:ind w:hanging="0"/>
        <w:jc w:val="left"/>
        <w:rPr/>
      </w:pPr>
      <w:r>
        <w:rPr/>
        <w:t>XCSToDS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Ðàáîòà ñ ðåñóðñàìè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BITMAPOBJ</w:t>
      </w:r>
    </w:p>
    <w:p>
      <w:pPr>
        <w:pStyle w:val="Func"/>
        <w:bidi w:val="0"/>
        <w:ind w:hanging="0"/>
        <w:jc w:val="left"/>
        <w:rPr/>
      </w:pPr>
      <w:r>
        <w:rPr/>
        <w:t>BRUSHOBJ</w:t>
      </w:r>
    </w:p>
    <w:p>
      <w:pPr>
        <w:pStyle w:val="Func"/>
        <w:bidi w:val="0"/>
        <w:ind w:hanging="0"/>
        <w:jc w:val="left"/>
        <w:rPr/>
      </w:pPr>
      <w:r>
        <w:rPr/>
        <w:t>CURSOR</w:t>
      </w:r>
    </w:p>
    <w:p>
      <w:pPr>
        <w:pStyle w:val="Func"/>
        <w:bidi w:val="0"/>
        <w:ind w:hanging="0"/>
        <w:jc w:val="left"/>
        <w:rPr/>
      </w:pPr>
      <w:r>
        <w:rPr/>
        <w:t>CURSORICONINFO</w:t>
      </w:r>
    </w:p>
    <w:p>
      <w:pPr>
        <w:pStyle w:val="Func"/>
        <w:bidi w:val="0"/>
        <w:ind w:hanging="0"/>
        <w:jc w:val="left"/>
        <w:rPr/>
      </w:pPr>
      <w:r>
        <w:rPr/>
        <w:t>DirectResAlloc</w:t>
      </w:r>
    </w:p>
    <w:p>
      <w:pPr>
        <w:pStyle w:val="Func"/>
        <w:bidi w:val="0"/>
        <w:ind w:hanging="0"/>
        <w:jc w:val="left"/>
        <w:rPr/>
      </w:pPr>
      <w:r>
        <w:rPr/>
        <w:t>DumpIcon</w:t>
      </w:r>
    </w:p>
    <w:p>
      <w:pPr>
        <w:pStyle w:val="Func"/>
        <w:bidi w:val="0"/>
        <w:ind w:hanging="0"/>
        <w:jc w:val="left"/>
        <w:rPr/>
      </w:pPr>
      <w:r>
        <w:rPr/>
        <w:t>FONTOBJ</w:t>
      </w:r>
    </w:p>
    <w:p>
      <w:pPr>
        <w:pStyle w:val="Func"/>
        <w:bidi w:val="0"/>
        <w:ind w:hanging="0"/>
        <w:jc w:val="left"/>
        <w:rPr/>
      </w:pPr>
      <w:r>
        <w:rPr/>
        <w:t>GetIconId</w:t>
      </w:r>
    </w:p>
    <w:p>
      <w:pPr>
        <w:pStyle w:val="Func"/>
        <w:bidi w:val="0"/>
        <w:ind w:hanging="0"/>
        <w:jc w:val="left"/>
        <w:rPr/>
      </w:pPr>
      <w:r>
        <w:rPr/>
        <w:t>GDIOBJHDR</w:t>
      </w:r>
    </w:p>
    <w:p>
      <w:pPr>
        <w:pStyle w:val="Func"/>
        <w:bidi w:val="0"/>
        <w:ind w:hanging="0"/>
        <w:jc w:val="left"/>
        <w:rPr/>
      </w:pPr>
      <w:r>
        <w:rPr/>
        <w:t>ICON</w:t>
      </w:r>
    </w:p>
    <w:p>
      <w:pPr>
        <w:pStyle w:val="Func"/>
        <w:bidi w:val="0"/>
        <w:ind w:hanging="0"/>
        <w:jc w:val="left"/>
        <w:rPr/>
      </w:pPr>
      <w:r>
        <w:rPr/>
        <w:t>IsGDIObject</w:t>
      </w:r>
    </w:p>
    <w:p>
      <w:pPr>
        <w:pStyle w:val="Func"/>
        <w:bidi w:val="0"/>
        <w:ind w:hanging="0"/>
        <w:jc w:val="left"/>
        <w:rPr/>
      </w:pPr>
      <w:r>
        <w:rPr/>
        <w:t>LoadCursorIconHandler</w:t>
      </w:r>
    </w:p>
    <w:p>
      <w:pPr>
        <w:pStyle w:val="Func"/>
        <w:bidi w:val="0"/>
        <w:ind w:hanging="0"/>
        <w:jc w:val="left"/>
        <w:rPr/>
      </w:pPr>
      <w:r>
        <w:rPr/>
        <w:t>LoadDIBCursorHandler</w:t>
      </w:r>
    </w:p>
    <w:p>
      <w:pPr>
        <w:pStyle w:val="Func"/>
        <w:bidi w:val="0"/>
        <w:ind w:hanging="0"/>
        <w:jc w:val="left"/>
        <w:rPr/>
      </w:pPr>
      <w:r>
        <w:rPr/>
        <w:t>LoadDIBIconHandler</w:t>
      </w:r>
    </w:p>
    <w:p>
      <w:pPr>
        <w:pStyle w:val="Func"/>
        <w:bidi w:val="0"/>
        <w:ind w:hanging="0"/>
        <w:jc w:val="left"/>
        <w:rPr/>
      </w:pPr>
      <w:r>
        <w:rPr/>
        <w:t>LoadIconHandler</w:t>
      </w:r>
    </w:p>
    <w:p>
      <w:pPr>
        <w:pStyle w:val="Func"/>
        <w:bidi w:val="0"/>
        <w:ind w:hanging="0"/>
        <w:jc w:val="left"/>
        <w:rPr/>
      </w:pPr>
      <w:r>
        <w:rPr/>
        <w:t>MakeObjectPrivate</w:t>
      </w:r>
    </w:p>
    <w:p>
      <w:pPr>
        <w:pStyle w:val="Func"/>
        <w:bidi w:val="0"/>
        <w:ind w:hanging="0"/>
        <w:jc w:val="left"/>
        <w:rPr/>
      </w:pPr>
      <w:r>
        <w:rPr/>
        <w:t>PALETTEOBJ</w:t>
      </w:r>
    </w:p>
    <w:p>
      <w:pPr>
        <w:pStyle w:val="Func"/>
        <w:bidi w:val="0"/>
        <w:ind w:hanging="0"/>
        <w:jc w:val="left"/>
        <w:rPr/>
      </w:pPr>
      <w:r>
        <w:rPr/>
        <w:t>PENOBJ</w:t>
      </w:r>
    </w:p>
    <w:p>
      <w:pPr>
        <w:pStyle w:val="Func"/>
        <w:bidi w:val="0"/>
        <w:ind w:hanging="0"/>
        <w:jc w:val="left"/>
        <w:rPr/>
      </w:pPr>
      <w:r>
        <w:rPr/>
        <w:t>SetObjectOwner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Ïðîòîêîë Drag&amp;Drop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DragDetect</w:t>
      </w:r>
    </w:p>
    <w:p>
      <w:pPr>
        <w:pStyle w:val="Func"/>
        <w:bidi w:val="0"/>
        <w:ind w:hanging="0"/>
        <w:jc w:val="left"/>
        <w:rPr/>
      </w:pPr>
      <w:r>
        <w:rPr/>
        <w:t>DRAGINFO</w:t>
      </w:r>
    </w:p>
    <w:p>
      <w:pPr>
        <w:pStyle w:val="Func"/>
        <w:bidi w:val="0"/>
        <w:ind w:hanging="0"/>
        <w:jc w:val="left"/>
        <w:rPr/>
      </w:pPr>
      <w:r>
        <w:rPr/>
        <w:t>DragObject</w:t>
      </w:r>
    </w:p>
    <w:p>
      <w:pPr>
        <w:pStyle w:val="Func"/>
        <w:bidi w:val="0"/>
        <w:ind w:hanging="0"/>
        <w:jc w:val="left"/>
        <w:rPr/>
      </w:pPr>
      <w:r>
        <w:rPr/>
        <w:t>DROPINFO</w:t>
      </w:r>
    </w:p>
    <w:p>
      <w:pPr>
        <w:pStyle w:val="Func"/>
        <w:bidi w:val="0"/>
        <w:ind w:hanging="0"/>
        <w:jc w:val="left"/>
        <w:rPr/>
      </w:pPr>
      <w:r>
        <w:rPr/>
        <w:t>WM_DRAGLOOP</w:t>
      </w:r>
    </w:p>
    <w:p>
      <w:pPr>
        <w:pStyle w:val="Func"/>
        <w:bidi w:val="0"/>
        <w:ind w:hanging="0"/>
        <w:jc w:val="left"/>
        <w:rPr/>
      </w:pPr>
      <w:r>
        <w:rPr/>
        <w:t>WM_DRAGMOVE</w:t>
      </w:r>
    </w:p>
    <w:p>
      <w:pPr>
        <w:pStyle w:val="Func"/>
        <w:bidi w:val="0"/>
        <w:ind w:hanging="0"/>
        <w:jc w:val="left"/>
        <w:rPr/>
      </w:pPr>
      <w:r>
        <w:rPr/>
        <w:t>WM_DRAGSELECT</w:t>
      </w:r>
    </w:p>
    <w:p>
      <w:pPr>
        <w:pStyle w:val="Func"/>
        <w:bidi w:val="0"/>
        <w:ind w:hanging="0"/>
        <w:jc w:val="left"/>
        <w:rPr/>
      </w:pPr>
      <w:r>
        <w:rPr/>
        <w:t>WM_DROPOBJECT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Func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/>
        <w:t>WM_QUERYDROPOBJECT</w:t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Ðàáîòà ñ ìåíþ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EndMenu</w:t>
      </w:r>
    </w:p>
    <w:p>
      <w:pPr>
        <w:pStyle w:val="Func"/>
        <w:bidi w:val="0"/>
        <w:ind w:hanging="0"/>
        <w:jc w:val="left"/>
        <w:rPr/>
      </w:pPr>
      <w:r>
        <w:rPr/>
        <w:t>LookupMenuHandle</w:t>
      </w:r>
    </w:p>
    <w:p>
      <w:pPr>
        <w:pStyle w:val="Func"/>
        <w:bidi w:val="0"/>
        <w:ind w:hanging="0"/>
        <w:jc w:val="left"/>
        <w:rPr/>
      </w:pPr>
      <w:r>
        <w:rPr/>
        <w:t>MENU</w:t>
      </w:r>
    </w:p>
    <w:p>
      <w:pPr>
        <w:pStyle w:val="Func"/>
        <w:bidi w:val="0"/>
        <w:ind w:hanging="0"/>
        <w:jc w:val="left"/>
        <w:rPr/>
      </w:pPr>
      <w:r>
        <w:rPr/>
        <w:t>MENUITEM</w:t>
      </w:r>
    </w:p>
    <w:p>
      <w:pPr>
        <w:pStyle w:val="Func"/>
        <w:bidi w:val="0"/>
        <w:ind w:hanging="0"/>
        <w:jc w:val="left"/>
        <w:rPr/>
      </w:pPr>
      <w:r>
        <w:rPr/>
        <w:t>SetSystemMenu</w:t>
      </w:r>
    </w:p>
    <w:p>
      <w:pPr>
        <w:pStyle w:val="Fun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Func"/>
        <w:bidi w:val="0"/>
        <w:ind w:hanging="0"/>
        <w:jc w:val="left"/>
        <w:rPr/>
      </w:pPr>
      <w:r>
        <w:rPr/>
        <w:t>WM_EXITMENULOOP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26" w:equalWidth="true" w:sep="true"/>
          <w:formProt w:val="false"/>
          <w:titlePg/>
          <w:textDirection w:val="lrTb"/>
        </w:sectPr>
      </w:pPr>
    </w:p>
    <w:p>
      <w:pPr>
        <w:pStyle w:val="Func"/>
        <w:bidi w:val="0"/>
        <w:spacing w:before="12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WM_ENTERMENULOOP</w:t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26" w:equalWidth="true" w:sep="true"/>
          <w:formProt w:val="false"/>
          <w:titlePg/>
          <w:textDirection w:val="lrTb"/>
        </w:sectPr>
      </w:pPr>
    </w:p>
    <w:p>
      <w:pPr>
        <w:pStyle w:val="Curtype"/>
        <w:bidi w:val="0"/>
        <w:ind w:hanging="0"/>
        <w:jc w:val="center"/>
        <w:rPr/>
      </w:pPr>
      <w:r>
        <w:rPr/>
        <w:t>Ðàáîòà ñ êîíòåêñòîì óñòðîéñòâà è ãðàôèêà</w:t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DC</w:t>
      </w:r>
    </w:p>
    <w:p>
      <w:pPr>
        <w:pStyle w:val="Func"/>
        <w:bidi w:val="0"/>
        <w:ind w:hanging="0"/>
        <w:jc w:val="left"/>
        <w:rPr/>
      </w:pPr>
      <w:r>
        <w:rPr/>
        <w:t>DCE</w:t>
      </w:r>
    </w:p>
    <w:p>
      <w:pPr>
        <w:pStyle w:val="Func"/>
        <w:bidi w:val="0"/>
        <w:ind w:hanging="0"/>
        <w:jc w:val="left"/>
        <w:rPr/>
      </w:pPr>
      <w:r>
        <w:rPr/>
        <w:t>DCSAVE</w:t>
      </w:r>
    </w:p>
    <w:p>
      <w:pPr>
        <w:pStyle w:val="Func"/>
        <w:bidi w:val="0"/>
        <w:ind w:hanging="0"/>
        <w:jc w:val="left"/>
        <w:rPr/>
      </w:pPr>
      <w:r>
        <w:rPr/>
        <w:t>ExcludeVisRect</w:t>
      </w:r>
    </w:p>
    <w:p>
      <w:pPr>
        <w:pStyle w:val="Func"/>
        <w:bidi w:val="0"/>
        <w:ind w:hanging="0"/>
        <w:jc w:val="left"/>
        <w:rPr/>
      </w:pPr>
      <w:r>
        <w:rPr/>
        <w:t>FastWindowFrame</w:t>
      </w:r>
    </w:p>
    <w:p>
      <w:pPr>
        <w:pStyle w:val="Func"/>
        <w:bidi w:val="0"/>
        <w:ind w:hanging="0"/>
        <w:jc w:val="left"/>
        <w:rPr/>
      </w:pPr>
      <w:r>
        <w:rPr/>
        <w:t>GetClipRgn</w:t>
      </w:r>
    </w:p>
    <w:p>
      <w:pPr>
        <w:pStyle w:val="Func"/>
        <w:bidi w:val="0"/>
        <w:ind w:hanging="0"/>
        <w:jc w:val="left"/>
        <w:rPr/>
      </w:pPr>
      <w:r>
        <w:rPr/>
        <w:t>GetControlBrush</w:t>
      </w:r>
    </w:p>
    <w:p>
      <w:pPr>
        <w:pStyle w:val="Func"/>
        <w:bidi w:val="0"/>
        <w:ind w:hanging="0"/>
        <w:jc w:val="left"/>
        <w:rPr/>
      </w:pPr>
      <w:r>
        <w:rPr/>
        <w:t>GetCurLogFont</w:t>
      </w:r>
    </w:p>
    <w:p>
      <w:pPr>
        <w:pStyle w:val="Func"/>
        <w:bidi w:val="0"/>
        <w:ind w:hanging="0"/>
        <w:jc w:val="left"/>
        <w:rPr/>
      </w:pPr>
      <w:r>
        <w:rPr/>
        <w:t>GetDCState</w:t>
      </w:r>
    </w:p>
    <w:p>
      <w:pPr>
        <w:pStyle w:val="Func"/>
        <w:bidi w:val="0"/>
        <w:ind w:hanging="0"/>
        <w:jc w:val="left"/>
        <w:rPr/>
      </w:pPr>
      <w:r>
        <w:rPr/>
        <w:t>GetPhysicalFontHandle</w:t>
      </w:r>
    </w:p>
    <w:p>
      <w:pPr>
        <w:pStyle w:val="Func"/>
        <w:bidi w:val="0"/>
        <w:ind w:hanging="0"/>
        <w:jc w:val="left"/>
        <w:rPr/>
      </w:pPr>
      <w:r>
        <w:rPr/>
        <w:t>GetRelAbs</w:t>
      </w:r>
    </w:p>
    <w:p>
      <w:pPr>
        <w:pStyle w:val="Func"/>
        <w:bidi w:val="0"/>
        <w:ind w:hanging="0"/>
        <w:jc w:val="left"/>
        <w:rPr/>
      </w:pPr>
      <w:r>
        <w:rPr/>
        <w:t>IntersectVisRect</w:t>
      </w:r>
    </w:p>
    <w:p>
      <w:pPr>
        <w:pStyle w:val="Func"/>
        <w:bidi w:val="0"/>
        <w:ind w:hanging="0"/>
        <w:jc w:val="left"/>
        <w:rPr/>
      </w:pPr>
      <w:r>
        <w:rPr/>
        <w:t>IsDCCurrentPalette</w:t>
      </w:r>
    </w:p>
    <w:p>
      <w:pPr>
        <w:pStyle w:val="Func"/>
        <w:bidi w:val="0"/>
        <w:ind w:hanging="0"/>
        <w:jc w:val="left"/>
        <w:rPr/>
      </w:pPr>
      <w:r>
        <w:rPr/>
        <w:t>IsDCDirtyOffsetVisRgn</w:t>
      </w:r>
    </w:p>
    <w:p>
      <w:pPr>
        <w:pStyle w:val="Func"/>
        <w:bidi w:val="0"/>
        <w:ind w:hanging="0"/>
        <w:jc w:val="left"/>
        <w:rPr/>
      </w:pPr>
      <w:r>
        <w:rPr/>
        <w:t>PaintRect</w:t>
      </w:r>
    </w:p>
    <w:p>
      <w:pPr>
        <w:pStyle w:val="Func"/>
        <w:bidi w:val="0"/>
        <w:ind w:hanging="0"/>
        <w:jc w:val="left"/>
        <w:rPr/>
      </w:pPr>
      <w:r>
        <w:rPr/>
        <w:t>RealizeDefaultPalette</w:t>
      </w:r>
    </w:p>
    <w:p>
      <w:pPr>
        <w:pStyle w:val="Func"/>
        <w:bidi w:val="0"/>
        <w:ind w:hanging="0"/>
        <w:jc w:val="left"/>
        <w:rPr/>
      </w:pPr>
      <w:r>
        <w:rPr/>
        <w:t>RestoreVisRgn</w:t>
      </w:r>
    </w:p>
    <w:p>
      <w:pPr>
        <w:pStyle w:val="Func"/>
        <w:bidi w:val="0"/>
        <w:ind w:hanging="0"/>
        <w:jc w:val="left"/>
        <w:rPr/>
      </w:pPr>
      <w:r>
        <w:rPr/>
        <w:t>SaveVisRgn</w:t>
      </w:r>
    </w:p>
    <w:p>
      <w:pPr>
        <w:pStyle w:val="Func"/>
        <w:bidi w:val="0"/>
        <w:ind w:hanging="0"/>
        <w:jc w:val="left"/>
        <w:rPr/>
      </w:pPr>
      <w:r>
        <w:rPr/>
        <w:t>SelectVisRgn</w:t>
      </w:r>
    </w:p>
    <w:p>
      <w:pPr>
        <w:pStyle w:val="Func"/>
        <w:bidi w:val="0"/>
        <w:ind w:hanging="0"/>
        <w:jc w:val="left"/>
        <w:rPr/>
      </w:pPr>
      <w:r>
        <w:rPr/>
        <w:t>SetDCOrg</w:t>
      </w:r>
    </w:p>
    <w:p>
      <w:pPr>
        <w:pStyle w:val="Func"/>
        <w:bidi w:val="0"/>
        <w:ind w:hanging="0"/>
        <w:jc w:val="left"/>
        <w:rPr/>
      </w:pPr>
      <w:r>
        <w:rPr/>
        <w:t>SetDCState</w:t>
      </w:r>
    </w:p>
    <w:p>
      <w:pPr>
        <w:pStyle w:val="Func"/>
        <w:bidi w:val="0"/>
        <w:ind w:hanging="0"/>
        <w:jc w:val="left"/>
        <w:rPr/>
      </w:pPr>
      <w:r>
        <w:rPr/>
        <w:t>SetDCStatus</w:t>
      </w:r>
    </w:p>
    <w:p>
      <w:pPr>
        <w:pStyle w:val="Func"/>
        <w:bidi w:val="0"/>
        <w:ind w:hanging="0"/>
        <w:jc w:val="left"/>
        <w:rPr/>
      </w:pPr>
      <w:r>
        <w:rPr/>
        <w:t>SetRelAbs</w:t>
      </w:r>
    </w:p>
    <w:p>
      <w:pPr>
        <w:pStyle w:val="Func"/>
        <w:bidi w:val="0"/>
        <w:ind w:hanging="0"/>
        <w:jc w:val="left"/>
        <w:rPr/>
      </w:pPr>
      <w:r>
        <w:rPr/>
        <w:t>SnapWindow</w:t>
      </w:r>
    </w:p>
    <w:p>
      <w:pPr>
        <w:pStyle w:val="Curtype"/>
        <w:numPr>
          <w:ilvl w:val="0"/>
          <w:numId w:val="0"/>
        </w:numPr>
        <w:bidi w:val="0"/>
        <w:ind w:hanging="0"/>
        <w:rPr/>
      </w:pPr>
      <w:r>
        <w:rPr/>
      </w:r>
    </w:p>
    <w:p>
      <w:pPr>
        <w:pStyle w:val="Curtype"/>
        <w:bidi w:val="0"/>
        <w:rPr/>
      </w:pPr>
      <w:r>
        <w:br w:type="page"/>
      </w:r>
      <w:r>
        <w:rPr/>
        <w:t>Ðàáîòà ñ ïàìÿòüþ</w:t>
      </w:r>
      <w:r>
        <w:br w:type="page"/>
      </w:r>
    </w:p>
    <w:p>
      <w:pPr>
        <w:pStyle w:val="Func"/>
        <w:numPr>
          <w:ilvl w:val="0"/>
          <w:numId w:val="0"/>
        </w:numPr>
        <w:bidi w:val="0"/>
        <w:ind w:hanging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Func"/>
        <w:bidi w:val="0"/>
        <w:ind w:hanging="0"/>
        <w:jc w:val="left"/>
        <w:rPr/>
      </w:pPr>
      <w:r>
        <w:rPr/>
        <w:t>__WINFLAGS</w:t>
      </w:r>
    </w:p>
    <w:p>
      <w:pPr>
        <w:pStyle w:val="Func"/>
        <w:bidi w:val="0"/>
        <w:ind w:hanging="0"/>
        <w:jc w:val="left"/>
        <w:rPr/>
      </w:pPr>
      <w:r>
        <w:rPr/>
        <w:t>BURGERMASTER</w:t>
      </w:r>
    </w:p>
    <w:p>
      <w:pPr>
        <w:pStyle w:val="Func"/>
        <w:bidi w:val="0"/>
        <w:ind w:hanging="0"/>
        <w:jc w:val="left"/>
        <w:rPr/>
      </w:pPr>
      <w:r>
        <w:rPr/>
        <w:t>FarGetOwner</w:t>
      </w:r>
    </w:p>
    <w:p>
      <w:pPr>
        <w:pStyle w:val="Func"/>
        <w:bidi w:val="0"/>
        <w:ind w:hanging="0"/>
        <w:jc w:val="left"/>
        <w:rPr/>
      </w:pPr>
      <w:r>
        <w:rPr/>
        <w:t>FarSetOwner</w:t>
      </w:r>
    </w:p>
    <w:p>
      <w:pPr>
        <w:pStyle w:val="Func"/>
        <w:bidi w:val="0"/>
        <w:ind w:hanging="0"/>
        <w:jc w:val="left"/>
        <w:rPr/>
      </w:pPr>
      <w:r>
        <w:rPr/>
        <w:t>GetFreeMemInfo</w:t>
      </w:r>
    </w:p>
    <w:p>
      <w:pPr>
        <w:pStyle w:val="Func"/>
        <w:bidi w:val="0"/>
        <w:ind w:hanging="0"/>
        <w:jc w:val="left"/>
        <w:rPr/>
      </w:pPr>
      <w:r>
        <w:rPr/>
        <w:t>GetHeapSpaces</w:t>
      </w:r>
    </w:p>
    <w:p>
      <w:pPr>
        <w:pStyle w:val="Func"/>
        <w:bidi w:val="0"/>
        <w:ind w:hanging="0"/>
        <w:jc w:val="left"/>
        <w:rPr/>
      </w:pPr>
      <w:r>
        <w:rPr/>
        <w:t>GLOBAL_ARENA</w:t>
      </w:r>
    </w:p>
    <w:p>
      <w:pPr>
        <w:pStyle w:val="Func"/>
        <w:bidi w:val="0"/>
        <w:ind w:hanging="0"/>
        <w:jc w:val="left"/>
        <w:rPr/>
      </w:pPr>
      <w:r>
        <w:rPr/>
        <w:t>GlobalFreeAll</w:t>
      </w:r>
    </w:p>
    <w:p>
      <w:pPr>
        <w:pStyle w:val="Func"/>
        <w:bidi w:val="0"/>
        <w:ind w:hanging="0"/>
        <w:jc w:val="left"/>
        <w:rPr/>
      </w:pPr>
      <w:r>
        <w:rPr/>
        <w:t>GlobalHandleNoRIP</w:t>
      </w:r>
    </w:p>
    <w:p>
      <w:pPr>
        <w:pStyle w:val="Func"/>
        <w:bidi w:val="0"/>
        <w:ind w:hanging="0"/>
        <w:jc w:val="left"/>
        <w:rPr/>
      </w:pPr>
      <w:r>
        <w:rPr/>
        <w:t>InitAtomTable</w:t>
      </w:r>
    </w:p>
    <w:p>
      <w:pPr>
        <w:pStyle w:val="Func"/>
        <w:bidi w:val="0"/>
        <w:ind w:hanging="0"/>
        <w:jc w:val="left"/>
        <w:rPr/>
      </w:pPr>
      <w:r>
        <w:rPr/>
        <w:t>IsBadReadPtr</w:t>
      </w:r>
    </w:p>
    <w:p>
      <w:pPr>
        <w:pStyle w:val="Func"/>
        <w:bidi w:val="0"/>
        <w:ind w:hanging="0"/>
        <w:jc w:val="left"/>
        <w:rPr/>
      </w:pPr>
      <w:r>
        <w:rPr/>
        <w:t>IsBadStringPtr</w:t>
      </w:r>
    </w:p>
    <w:p>
      <w:pPr>
        <w:pStyle w:val="Func"/>
        <w:bidi w:val="0"/>
        <w:ind w:hanging="0"/>
        <w:jc w:val="left"/>
        <w:rPr/>
      </w:pPr>
      <w:r>
        <w:rPr/>
        <w:t>IsBadWritePtr</w:t>
      </w:r>
    </w:p>
    <w:p>
      <w:pPr>
        <w:pStyle w:val="Func"/>
        <w:bidi w:val="0"/>
        <w:ind w:hanging="0"/>
        <w:jc w:val="left"/>
        <w:rPr/>
      </w:pPr>
      <w:r>
        <w:rPr/>
        <w:t>LOCAL_ARENA</w:t>
      </w:r>
    </w:p>
    <w:p>
      <w:pPr>
        <w:pStyle w:val="Func"/>
        <w:bidi w:val="0"/>
        <w:ind w:hanging="0"/>
        <w:jc w:val="left"/>
        <w:rPr/>
      </w:pPr>
      <w:r>
        <w:rPr/>
        <w:t>LOCAL_HEAP</w:t>
      </w:r>
    </w:p>
    <w:p>
      <w:pPr>
        <w:pStyle w:val="Func"/>
        <w:bidi w:val="0"/>
        <w:ind w:hanging="0"/>
        <w:jc w:val="left"/>
        <w:rPr/>
      </w:pPr>
      <w:r>
        <w:rPr/>
        <w:t>LocalCountFree</w:t>
      </w:r>
    </w:p>
    <w:p>
      <w:pPr>
        <w:pStyle w:val="Func"/>
        <w:bidi w:val="0"/>
        <w:ind w:hanging="0"/>
        <w:jc w:val="left"/>
        <w:rPr/>
      </w:pPr>
      <w:r>
        <w:rPr/>
        <w:t>LocalHandlerDelta</w:t>
      </w:r>
    </w:p>
    <w:p>
      <w:pPr>
        <w:pStyle w:val="Func"/>
        <w:bidi w:val="0"/>
        <w:ind w:hanging="0"/>
        <w:jc w:val="left"/>
        <w:rPr/>
      </w:pPr>
      <w:r>
        <w:rPr/>
        <w:t>LocalHeapSize</w:t>
      </w:r>
    </w:p>
    <w:p>
      <w:pPr>
        <w:pStyle w:val="Func"/>
        <w:bidi w:val="0"/>
        <w:ind w:hanging="0"/>
        <w:jc w:val="left"/>
        <w:rPr/>
      </w:pPr>
      <w:r>
        <w:rPr/>
        <w:t>LocalNotify</w:t>
      </w:r>
    </w:p>
    <w:p>
      <w:pPr>
        <w:pStyle w:val="Func"/>
        <w:bidi w:val="0"/>
        <w:ind w:hanging="0"/>
        <w:jc w:val="left"/>
        <w:rPr/>
      </w:pPr>
      <w:r>
        <w:rPr/>
        <w:t>LongPtrAdd</w:t>
      </w:r>
    </w:p>
    <w:p>
      <w:pPr>
        <w:pStyle w:val="Func"/>
        <w:bidi w:val="0"/>
        <w:ind w:hanging="0"/>
        <w:jc w:val="left"/>
        <w:rPr/>
      </w:pPr>
      <w:r>
        <w:rPr/>
        <w:t>ShrinkGDIHeap</w:t>
      </w:r>
    </w:p>
    <w:p>
      <w:pPr>
        <w:pStyle w:val="Oglav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798" w:right="1798" w:gutter="0" w:header="720" w:top="1441" w:footer="0" w:bottom="1441"/>
          <w:cols w:num="3" w:space="284" w:equalWidth="true" w:sep="true"/>
          <w:formProt w:val="false"/>
          <w:titlePg/>
          <w:textDirection w:val="lrTb"/>
        </w:sectPr>
      </w:pPr>
    </w:p>
    <w:p>
      <w:pPr>
        <w:pStyle w:val="Oglav"/>
        <w:bidi w:val="0"/>
        <w:jc w:val="left"/>
        <w:rPr/>
      </w:pPr>
      <w:r>
        <w:rPr/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rPr>
              <w:bCs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instrText xml:space="preserve">toc \o "1-3"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/>
              <w:iCs w:val="false"/>
              <w:bCs w:val="false"/>
              <w:vanish w:val="false"/>
            </w:rPr>
            <w:fldChar w:fldCharType="separate"/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/>
              <w:iCs w:val="false"/>
              <w:caps w:val="false"/>
              <w:smallCaps w:val="false"/>
            </w:rPr>
            <w:t>Ââåäåíèå.</w:t>
            <w:tab/>
            <w:t>3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Ïîëüçîâàíèå ñïðàâî÷íèêîì.</w:t>
            <w:tab/>
            <w:t>5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×àñòü I.</w:t>
            <w:tab/>
            <w:t>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ATOMTABLE</w:t>
            <w:tab/>
            <w:t>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ATOMENTRY</w:t>
            <w:tab/>
            <w:t>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BITMAPOBJ</w:t>
            <w:tab/>
            <w:t>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BRUSHOBJ</w:t>
            <w:tab/>
            <w:t>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BURGERMASTER</w:t>
            <w:tab/>
            <w:t>1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LASS</w:t>
            <w:tab/>
            <w:t>1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URSOR</w:t>
            <w:tab/>
            <w:t>1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URSORICONINFO</w:t>
            <w:tab/>
            <w:t>1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C</w:t>
            <w:tab/>
            <w:t>1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CE</w:t>
            <w:tab/>
            <w:t>1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CSAVE</w:t>
            <w:tab/>
            <w:t>1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RAGINFO</w:t>
            <w:tab/>
            <w:t>1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ROPINFO</w:t>
            <w:tab/>
            <w:t>1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ONTOBJ</w:t>
            <w:tab/>
            <w:t>1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DIOBJHDR</w:t>
            <w:tab/>
            <w:t>2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LOBAL_ARENA</w:t>
            <w:tab/>
            <w:t>2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CON</w:t>
            <w:tab/>
            <w:t>2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NSTANCE</w:t>
            <w:tab/>
            <w:t>2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_ARENA</w:t>
            <w:tab/>
            <w:t>2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_HEAP</w:t>
            <w:tab/>
            <w:t>2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MENU</w:t>
            <w:tab/>
            <w:t>2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MENUITEM</w:t>
            <w:tab/>
            <w:t>2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MODULE</w:t>
            <w:tab/>
            <w:t>2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PALETTEOBJ</w:t>
            <w:tab/>
            <w:t>3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PENOBJ</w:t>
            <w:tab/>
            <w:t>3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LTAB</w:t>
            <w:tab/>
            <w:t>3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ASK_QUEUE</w:t>
            <w:tab/>
            <w:t>3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DB</w:t>
            <w:tab/>
            <w:t>3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HUNKS</w:t>
            <w:tab/>
            <w:t>3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HHOOK</w:t>
            <w:tab/>
            <w:t>4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ND</w:t>
            <w:tab/>
            <w:t>41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×àñòü II.</w:t>
            <w:tab/>
            <w:t>4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ACTIVATESHELLWINDOW</w:t>
            <w:tab/>
            <w:t>4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ALTTABACTIVE</w:t>
            <w:tab/>
            <w:t>4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BEGINDRAG</w:t>
            <w:tab/>
            <w:t>4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DRAGLOOP</w:t>
            <w:tab/>
            <w:t>4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DRAGMOVE</w:t>
            <w:tab/>
            <w:t>4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DRAGSELECT</w:t>
            <w:tab/>
            <w:t>4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DROPOBJECT</w:t>
            <w:tab/>
            <w:t>4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ENTERMENULOOP</w:t>
            <w:tab/>
            <w:t>4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ENTERSIZEMOVE</w:t>
            <w:tab/>
            <w:t>4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EXITMENULOOP</w:t>
            <w:tab/>
            <w:t>4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EXITSIZEMOVE</w:t>
            <w:tab/>
            <w:t>4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GETHOTKEY</w:t>
            <w:tab/>
            <w:t>4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ISACTIVEICON</w:t>
            <w:tab/>
            <w:t>4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LBTRACKPOINT</w:t>
            <w:tab/>
            <w:t>4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OTHERWINDOWCREATED</w:t>
            <w:tab/>
            <w:t>4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OTHERWINDOWDESTROYED</w:t>
            <w:tab/>
            <w:t>4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PAINTICON</w:t>
            <w:tab/>
            <w:t>4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QUERYDROPOBJECT</w:t>
            <w:tab/>
            <w:t>4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SETHOTKEY</w:t>
            <w:tab/>
            <w:t>4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SETVISIBLE</w:t>
            <w:tab/>
            <w:t>4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M_SYSTIMER</w:t>
            <w:tab/>
            <w:t>50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×àñòü III.</w:t>
            <w:tab/>
            <w:t>5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__0000H</w:t>
            <w:tab/>
            <w:t>5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__0040H</w:t>
            <w:tab/>
            <w:t>5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__ROMBIOS</w:t>
            <w:tab/>
            <w:t>5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__WINFLAGS</w:t>
            <w:tab/>
            <w:t>5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Trapping0</w:t>
            <w:tab/>
            <w:t>5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HHook</w:t>
            <w:tab/>
            <w:t>52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×àñòü IV.</w:t>
            <w:tab/>
            <w:t>5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AllocAlias</w:t>
            <w:tab/>
            <w:t>5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AllocCStoDSAlias</w:t>
            <w:tab/>
            <w:t>5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AllocSelectorArray</w:t>
            <w:tab/>
            <w:t>5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BroadcastMessage</w:t>
            <w:tab/>
            <w:t>5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alcChildScroll</w:t>
            <w:tab/>
            <w:t>5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ascadeChildWindows</w:t>
            <w:tab/>
            <w:t>5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ontrolPanelInfo</w:t>
            <w:tab/>
            <w:t>5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CreateSystemTimer</w:t>
            <w:tab/>
            <w:t>5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eath</w:t>
            <w:tab/>
            <w:t>5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eletePathName</w:t>
            <w:tab/>
            <w:t>5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agOutput</w:t>
            <w:tab/>
            <w:t>6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agQuery</w:t>
            <w:tab/>
            <w:t>6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rectedYield</w:t>
            <w:tab/>
            <w:t>6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rectResAlloc</w:t>
            <w:tab/>
            <w:t>6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sableDOS</w:t>
            <w:tab/>
            <w:t>6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sableKernel</w:t>
            <w:tab/>
            <w:t>6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sableOEMLayer</w:t>
            <w:tab/>
            <w:t>6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isableSystemTimers</w:t>
            <w:tab/>
            <w:t>6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OS3Call</w:t>
            <w:tab/>
            <w:t>6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oSignal</w:t>
            <w:tab/>
            <w:t>6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ragDetect</w:t>
            <w:tab/>
            <w:t>6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ragObject</w:t>
            <w:tab/>
            <w:t>6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DumpIcon</w:t>
            <w:tab/>
            <w:t>6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nableDOS</w:t>
            <w:tab/>
            <w:t>6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nableKernel</w:t>
            <w:tab/>
            <w:t>6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nableOEMLayer</w:t>
            <w:tab/>
            <w:t>6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nableSystemTimers</w:t>
            <w:tab/>
            <w:t>6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ndMenu</w:t>
            <w:tab/>
            <w:t>6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xcludeVisRect</w:t>
            <w:tab/>
            <w:t>6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ExitKernel</w:t>
            <w:tab/>
            <w:t>6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arGetOwner</w:t>
            <w:tab/>
            <w:t>6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arSetOwner</w:t>
            <w:tab/>
            <w:t>6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astWindowFrame</w:t>
            <w:tab/>
            <w:t>6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ileCdr</w:t>
            <w:tab/>
            <w:t>7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illWindow</w:t>
            <w:tab/>
            <w:t>7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FlushCachedFileHandle</w:t>
            <w:tab/>
            <w:t>7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diSeeGdiDo</w:t>
            <w:tab/>
            <w:t>7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80x87SaveSize</w:t>
            <w:tab/>
            <w:t>7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AppCompatFlags</w:t>
            <w:tab/>
            <w:t>7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lipRgn</w:t>
            <w:tab/>
            <w:t>7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odeHandle</w:t>
            <w:tab/>
            <w:t>7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ontrolBrush</w:t>
            <w:tab/>
            <w:t>7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urLogFont</w:t>
            <w:tab/>
            <w:t>7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urrentPDB</w:t>
            <w:tab/>
            <w:t>7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CurrentTask</w:t>
            <w:tab/>
            <w:t>7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DCState</w:t>
            <w:tab/>
            <w:t>7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ExePtr</w:t>
            <w:tab/>
            <w:t>7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ExeVersion</w:t>
            <w:tab/>
            <w:t>7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ExpWinVer</w:t>
            <w:tab/>
            <w:t>7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FilePortName</w:t>
            <w:tab/>
            <w:t>7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FreeMemInfo</w:t>
            <w:tab/>
            <w:t>7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HeapSpaces</w:t>
            <w:tab/>
            <w:t>7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IconId</w:t>
            <w:tab/>
            <w:t>7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InternalWindowPos</w:t>
            <w:tab/>
            <w:t>8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LpErrMode</w:t>
            <w:tab/>
            <w:t>8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ModuleHandle</w:t>
            <w:tab/>
            <w:t>8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MouseEventProc</w:t>
            <w:tab/>
            <w:t>8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NextQueueWindow</w:t>
            <w:tab/>
            <w:t>8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PhysicalFontHandle</w:t>
            <w:tab/>
            <w:t>8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QueueStatus</w:t>
            <w:tab/>
            <w:t>8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RelAbs</w:t>
            <w:tab/>
            <w:t>8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SelectorBase</w:t>
            <w:tab/>
            <w:t>8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SelectorLimit</w:t>
            <w:tab/>
            <w:t>8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SetKernelDOSProc</w:t>
            <w:tab/>
            <w:t>8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TaskDS</w:t>
            <w:tab/>
            <w:t>8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TaskQueue</w:t>
            <w:tab/>
            <w:t>8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TaskQueueDS</w:t>
            <w:tab/>
            <w:t>8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TaskQueueES</w:t>
            <w:tab/>
            <w:t>8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etTimerResolution</w:t>
            <w:tab/>
            <w:t>8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lobalFreeAll</w:t>
            <w:tab/>
            <w:t>8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lobalHandleNoRIP</w:t>
            <w:tab/>
            <w:t>8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GlobalMasterHandle</w:t>
            <w:tab/>
            <w:t>8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conSize</w:t>
            <w:tab/>
            <w:t>8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nitAtomTable</w:t>
            <w:tab/>
            <w:t>8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nquireVisRgn</w:t>
            <w:tab/>
            <w:t>8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ntersectVisRect</w:t>
            <w:tab/>
            <w:t>8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BadReadPtr</w:t>
            <w:tab/>
            <w:t>8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BadStringPtr</w:t>
            <w:tab/>
            <w:t>8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BadWritePtr</w:t>
            <w:tab/>
            <w:t>8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DCCurrentPalette</w:t>
            <w:tab/>
            <w:t>9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DCDirty</w:t>
            <w:tab/>
            <w:t>9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GDIObject</w:t>
            <w:tab/>
            <w:t>9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ROMFile</w:t>
            <w:tab/>
            <w:t>9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ROMModule</w:t>
            <w:tab/>
            <w:t>9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SharedSelector</w:t>
            <w:tab/>
            <w:t>9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TaskLocked</w:t>
            <w:tab/>
            <w:t>9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UserIdle</w:t>
            <w:tab/>
            <w:t>9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ValidMetaFile</w:t>
            <w:tab/>
            <w:t>9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IsWinOldAppTask</w:t>
            <w:tab/>
            <w:t>9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Keybd_Event</w:t>
            <w:tab/>
            <w:t>9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KillSystemTimer</w:t>
            <w:tab/>
            <w:t>9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KillSystemTimer</w:t>
            <w:tab/>
            <w:t>9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adCursorIconHandler</w:t>
            <w:tab/>
            <w:t>9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adDIBCursorHandler</w:t>
            <w:tab/>
            <w:t>9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adDIBIconHandler</w:t>
            <w:tab/>
            <w:t>9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adIconHandler</w:t>
            <w:tab/>
            <w:t>9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CountFree</w:t>
            <w:tab/>
            <w:t>9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HandlerDelta</w:t>
            <w:tab/>
            <w:t>9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HeapSize</w:t>
            <w:tab/>
            <w:t>9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alNotify</w:t>
            <w:tab/>
            <w:t>9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kCurrentTask</w:t>
            <w:tab/>
            <w:t>9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ckMyTask</w:t>
            <w:tab/>
            <w:t>9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ngPtrAdd</w:t>
            <w:tab/>
            <w:t>9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LookupMenuHandle</w:t>
            <w:tab/>
            <w:t>9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MakeObjectPrivate</w:t>
            <w:tab/>
            <w:t>10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NoHookDOSCall</w:t>
            <w:tab/>
            <w:t>10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OffsetVigRgn</w:t>
            <w:tab/>
            <w:t>10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PaintRect</w:t>
            <w:tab/>
            <w:t>10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PrestoChangoSelector</w:t>
            <w:tab/>
            <w:t>10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Cos</w:t>
            <w:tab/>
            <w:t>10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alizeDefaultPalette</w:t>
            <w:tab/>
            <w:t>10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gisterPTrace</w:t>
            <w:tab/>
            <w:t>10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paintScreen</w:t>
            <w:tab/>
            <w:t>10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store80x87State</w:t>
            <w:tab/>
            <w:t>10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storeVisRgn</w:t>
            <w:tab/>
            <w:t>10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esurrection</w:t>
            <w:tab/>
            <w:t>10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RSin</w:t>
            <w:tab/>
            <w:t>10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ave80x87State</w:t>
            <w:tab/>
            <w:t>10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aveVisRgn</w:t>
            <w:tab/>
            <w:t>10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crollChildren</w:t>
            <w:tab/>
            <w:t>10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lectorAccessRights</w:t>
            <w:tab/>
            <w:t>10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lectVisRgn</w:t>
            <w:tab/>
            <w:t>10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DCOrg</w:t>
            <w:tab/>
            <w:t>10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DCState</w:t>
            <w:tab/>
            <w:t>10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DCStatus</w:t>
            <w:tab/>
            <w:t>11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DeskPattern</w:t>
            <w:tab/>
            <w:t>11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DeskWallpaper</w:t>
            <w:tab/>
            <w:t>11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EventHook</w:t>
            <w:tab/>
            <w:t>11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GridGranularity</w:t>
            <w:tab/>
            <w:t>11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InternalWindowPos</w:t>
            <w:tab/>
            <w:t>112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ObjectOwner</w:t>
            <w:tab/>
            <w:t>11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Priority</w:t>
            <w:tab/>
            <w:t>113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RelAbs</w:t>
            <w:tab/>
            <w:t>11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SelectorBase</w:t>
            <w:tab/>
            <w:t>11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SelectorLimit</w:t>
            <w:tab/>
            <w:t>114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SigHandler</w:t>
            <w:tab/>
            <w:t>11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SystemMenu</w:t>
            <w:tab/>
            <w:t>115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SystemTimer</w:t>
            <w:tab/>
            <w:t>11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etTaskQueue</w:t>
            <w:tab/>
            <w:t>116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hrinkGDIHeap</w:t>
            <w:tab/>
            <w:t>11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napWindow</w:t>
            <w:tab/>
            <w:t>11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witchToThisWindow</w:t>
            <w:tab/>
            <w:t>117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SysErrorBox</w:t>
            <w:tab/>
            <w:t>118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TileChildWindows</w:t>
            <w:tab/>
            <w:t>11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UnicodeToAnsi</w:t>
            <w:tab/>
            <w:t>119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UserSeeUserDo</w:t>
            <w:tab/>
            <w:t>120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inExec</w:t>
            <w:tab/>
            <w:t>12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WriteOutProfiles</w:t>
            <w:tab/>
            <w:t>121</w:t>
          </w:r>
        </w:p>
        <w:p>
          <w:pPr>
            <w:pStyle w:val="Contents2"/>
            <w:bidi w:val="0"/>
            <w:ind w:right="851" w:hanging="0"/>
            <w:rPr/>
          </w:pPr>
          <w:r>
            <w:rPr/>
            <w:t>XCStoDS</w:t>
            <w:tab/>
            <w:t>121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Ëèòåðàòóðà</w:t>
            <w:tab/>
            <w:t>122</w:t>
          </w:r>
        </w:p>
        <w:p>
          <w:pPr>
            <w:pStyle w:val="Contents1"/>
            <w:bidi w:val="0"/>
            <w:ind w:right="851" w:hanging="0"/>
            <w:rPr/>
          </w:pPr>
          <w:r>
            <w:rPr/>
            <w:t>Ïðèëîæåíèå.</w:t>
            <w:tab/>
            <w:t>123</w:t>
          </w:r>
          <w:r>
            <w:rPr/>
            <w:fldChar w:fldCharType="end"/>
          </w:r>
        </w:p>
      </w:sdtContent>
    </w:sdt>
    <w:p>
      <w:pPr>
        <w:pStyle w:val="Contents1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bookmarkStart w:id="1" w:name="DDE_LINK2"/>
      <w:bookmarkStart w:id="2" w:name="DDE_LINK2"/>
      <w:bookmarkEnd w:id="2"/>
    </w:p>
    <w:sectPr>
      <w:footnotePr>
        <w:numFmt w:val="decimal"/>
      </w:footnotePr>
      <w:type w:val="continuous"/>
      <w:pgSz w:w="11906" w:h="16838"/>
      <w:pgMar w:left="1798" w:right="1798" w:gutter="0" w:header="720" w:top="1441" w:footer="0" w:bottom="144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Â ðóññêîÿçû÷íîé ëèòåðàòóðå âñòðå÷àþòñÿ àíàëîãè÷íûå íàçâàíèÿ «êó÷à» è «ëîêàëüíàÿ îáëàñòü ïàìÿòè».</w:t>
      </w:r>
    </w:p>
  </w:footnote>
  <w:footnote w:id="3">
    <w:p>
      <w:pPr>
        <w:pStyle w:val="Footnote"/>
        <w:bidi w:val="0"/>
        <w:rPr/>
      </w:pPr>
      <w:r>
        <w:rPr>
          <w:rStyle w:val="FootnoteCharacters"/>
        </w:rPr>
        <w:footnoteRef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t recently used:</w:t>
      </w:r>
      <w:r>
        <w:rPr/>
        <w:t xml:space="preserve"> äåñêðèïòîðû òåõ ñòðóêòóð GLOBAL_ARENA, ê êîòîðûì íåäàâíî îáðàùàëàñü ñèñòåìà - íå÷òî òèïà õýø-òàáëèöû.</w:t>
      </w:r>
    </w:p>
  </w:footnote>
  <w:footnote w:id="4">
    <w:p>
      <w:pPr>
        <w:pStyle w:val="Footnote"/>
        <w:bidi w:val="0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t recently used:</w:t>
      </w:r>
      <w:r>
        <w:rPr/>
        <w:t xml:space="preserve"> äåñêðèïòîð òåõ ñòðóêòóð GLOBAL_ARENA, ê êîòîðûì íåäàâíî îáðàùàëàñü ñèñòåìà.</w:t>
      </w:r>
    </w:p>
    <w:p>
      <w:pPr>
        <w:pStyle w:val="Footnote"/>
        <w:bidi w:val="0"/>
        <w:rPr/>
      </w:pPr>
      <w:r>
        <w:rPr/>
      </w:r>
    </w:p>
  </w:footnote>
  <w:footnote w:id="5">
    <w:p>
      <w:pPr>
        <w:pStyle w:val="Footnote"/>
        <w:bidi w:val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Last in - first out: ïîñëåäíèé ïðèøåë - ïåðâûé óøåë.</w:t>
      </w:r>
    </w:p>
  </w:footnote>
  <w:footnote w:id="6">
    <w:p>
      <w:pPr>
        <w:pStyle w:val="Footnote"/>
        <w:bidi w:val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×èñëî, âîçâðàùàåìîå ôóíêöèåé RegisterWindowsMessage(), íà ñàìîì äåëå ÿâëÿåòñÿ äåñêðèïòîðîì ãëîáàëüíîãî àòîìà. Òàêèì îáðàçîì, ïîëó÷èâ ñîîáùåíèå ñî çíà÷åíèåì â ñîîòâåòñòâóþùåì äèàïàçîíå (îò 0xc000 äî 0xffff), ìîæíî, âûçâàâ ôóíêöèþ GetAtomName(), óçíàòü åãî èì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8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.</w:t>
    </w:r>
  </w:p>
  <w:p>
    <w:pPr>
      <w:pStyle w:val="Header"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ind w:hanging="0"/>
      <w:jc w:val="righ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1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>.</w:t>
    </w:r>
  </w:p>
  <w:p>
    <w:pPr>
      <w:pStyle w:val="Header"/>
      <w:pBdr>
        <w:bottom w:val="single" w:sz="12" w:space="1" w:color="000000"/>
      </w:pBdr>
      <w:bidi w:val="0"/>
      <w:ind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ind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WWNormal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ursi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esc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Ar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Subh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r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Vers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rgdel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r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Bred7"/>
    <w:qFormat/>
    <w:pPr>
      <w:keepNext w:val="true"/>
      <w:keepLines/>
      <w:pageBreakBefore/>
      <w:numPr>
        <w:ilvl w:val="0"/>
        <w:numId w:val="1"/>
      </w:numPr>
      <w:pBdr/>
      <w:spacing w:before="240" w:after="240"/>
      <w:jc w:val="center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keepNext w:val="true"/>
      <w:keepLines/>
      <w:numPr>
        <w:ilvl w:val="1"/>
        <w:numId w:val="1"/>
      </w:numPr>
      <w:pBdr>
        <w:top w:val="single" w:sz="18" w:space="1" w:color="000000"/>
        <w:bottom w:val="single" w:sz="18" w:space="1" w:color="000000"/>
      </w:pBdr>
      <w:spacing w:before="240" w:after="120"/>
      <w:ind w:hanging="0"/>
      <w:jc w:val="left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Version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Litter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right" w:pos="8317" w:leader="dot"/>
      </w:tabs>
      <w:ind w:left="16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Bred3"/>
    <w:pPr>
      <w:tabs>
        <w:tab w:val="clear" w:pos="720"/>
        <w:tab w:val="right" w:pos="8317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Bred3"/>
    <w:pPr>
      <w:tabs>
        <w:tab w:val="clear" w:pos="720"/>
        <w:tab w:val="right" w:pos="8317" w:leader="dot"/>
      </w:tabs>
      <w:ind w:left="120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Bred3"/>
    <w:pPr>
      <w:tabs>
        <w:tab w:val="clear" w:pos="720"/>
        <w:tab w:val="right" w:pos="8317" w:leader="dot"/>
      </w:tabs>
      <w:ind w:left="96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next w:val="Bred3"/>
    <w:pPr>
      <w:tabs>
        <w:tab w:val="clear" w:pos="720"/>
        <w:tab w:val="right" w:pos="8317" w:leader="dot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next w:val="Bred3"/>
    <w:pPr>
      <w:tabs>
        <w:tab w:val="clear" w:pos="720"/>
        <w:tab w:val="right" w:pos="8317" w:leader="dot"/>
      </w:tabs>
      <w:ind w:left="4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Bred9"/>
    <w:pPr>
      <w:tabs>
        <w:tab w:val="clear" w:pos="720"/>
        <w:tab w:val="right" w:pos="8091" w:leader="dot"/>
        <w:tab w:val="right" w:pos="8261" w:leader="dot"/>
        <w:tab w:val="left" w:pos="8317" w:leader="dot"/>
      </w:tabs>
      <w:ind w:right="851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Contents1">
    <w:name w:val="TOC 1"/>
    <w:basedOn w:val="Index"/>
    <w:next w:val="Bred12"/>
    <w:pPr>
      <w:tabs>
        <w:tab w:val="clear" w:pos="720"/>
        <w:tab w:val="right" w:pos="7955" w:leader="dot"/>
        <w:tab w:val="left" w:pos="8181" w:leader="dot"/>
        <w:tab w:val="right" w:pos="8317" w:leader="none"/>
      </w:tabs>
      <w:ind w:right="851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Index4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tabs>
        <w:tab w:val="clear" w:pos="720"/>
        <w:tab w:val="right" w:pos="8317" w:leader="dot"/>
      </w:tabs>
      <w:bidi w:val="0"/>
      <w:ind w:left="96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Bred6"/>
    <w:pPr>
      <w:tabs>
        <w:tab w:val="clear" w:pos="720"/>
        <w:tab w:val="right" w:pos="8317" w:leader="dot"/>
      </w:tabs>
      <w:ind w:left="720" w:hanging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next w:val="Bred6"/>
    <w:pPr>
      <w:tabs>
        <w:tab w:val="clear" w:pos="720"/>
        <w:tab w:val="right" w:pos="8317" w:leader="dot"/>
      </w:tabs>
      <w:ind w:left="480" w:hanging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next w:val="Bred6"/>
    <w:pPr>
      <w:tabs>
        <w:tab w:val="clear" w:pos="720"/>
        <w:tab w:val="right" w:pos="8317" w:leader="dot"/>
      </w:tabs>
      <w:ind w:left="240" w:hanging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Header"/>
    <w:pPr/>
    <w:rPr/>
  </w:style>
  <w:style w:type="paragraph" w:styleId="Header">
    <w:name w:val="Header"/>
    <w:basedOn w:val="HeaderandFooter"/>
    <w:next w:val="Normal"/>
    <w:pPr>
      <w:pBdr>
        <w:bottom w:val="single" w:sz="12" w:space="1" w:color="000000"/>
      </w:pBdr>
      <w:tabs>
        <w:tab w:val="clear" w:pos="4819"/>
        <w:tab w:val="clear" w:pos="9638"/>
        <w:tab w:val="center" w:pos="4252" w:leader="none"/>
        <w:tab w:val="right" w:pos="8504" w:leader="none"/>
      </w:tabs>
      <w:ind w:hanging="0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Footnote">
    <w:name w:val="Footnote Text"/>
    <w:basedOn w:val="Normal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WNormalIndent">
    <w:name w:val="WW-Normal Indent"/>
    <w:next w:val="Litter"/>
    <w:qFormat/>
    <w:pPr>
      <w:widowControl w:val="false"/>
      <w:numPr>
        <w:ilvl w:val="0"/>
        <w:numId w:val="1"/>
      </w:numPr>
      <w:bidi w:val="0"/>
      <w:ind w:left="72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ursiv">
    <w:name w:val="Cursiv"/>
    <w:next w:val="Bred1"/>
    <w:qFormat/>
    <w:pPr>
      <w:keepNext w:val="true"/>
      <w:widowControl w:val="false"/>
      <w:numPr>
        <w:ilvl w:val="1"/>
        <w:numId w:val="1"/>
      </w:numPr>
      <w:bidi w:val="0"/>
      <w:spacing w:before="240" w:after="12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">
    <w:name w:val="Descr"/>
    <w:next w:val="Bred4"/>
    <w:qFormat/>
    <w:pPr>
      <w:widowControl w:val="false"/>
      <w:numPr>
        <w:ilvl w:val="2"/>
        <w:numId w:val="1"/>
      </w:numPr>
      <w:bidi w:val="0"/>
      <w:ind w:left="1134" w:hanging="567"/>
      <w:jc w:val="left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g">
    <w:name w:val="Arg"/>
    <w:next w:val="Func"/>
    <w:qFormat/>
    <w:pPr>
      <w:widowControl w:val="false"/>
      <w:numPr>
        <w:ilvl w:val="3"/>
        <w:numId w:val="1"/>
      </w:numPr>
      <w:bidi w:val="0"/>
      <w:ind w:left="2127" w:hanging="156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h1">
    <w:name w:val="Subh1"/>
    <w:next w:val="Bred8"/>
    <w:qFormat/>
    <w:pPr>
      <w:keepNext w:val="true"/>
      <w:keepLines/>
      <w:widowControl w:val="false"/>
      <w:numPr>
        <w:ilvl w:val="4"/>
        <w:numId w:val="1"/>
      </w:numPr>
      <w:bidi w:val="0"/>
      <w:spacing w:before="120" w:after="240"/>
      <w:ind w:hanging="0"/>
      <w:jc w:val="center"/>
      <w:outlineLvl w:val="4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Arg2">
    <w:name w:val="Arg2"/>
    <w:next w:val="Func"/>
    <w:qFormat/>
    <w:pPr>
      <w:widowControl w:val="false"/>
      <w:numPr>
        <w:ilvl w:val="5"/>
        <w:numId w:val="1"/>
      </w:numPr>
      <w:bidi w:val="0"/>
      <w:ind w:left="2694" w:hanging="2127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ersion">
    <w:name w:val="Version"/>
    <w:next w:val="Curtype"/>
    <w:qFormat/>
    <w:pPr>
      <w:keepNext w:val="false"/>
      <w:widowControl w:val="false"/>
      <w:numPr>
        <w:ilvl w:val="6"/>
        <w:numId w:val="1"/>
      </w:numPr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gdelim">
    <w:name w:val="Argdelim"/>
    <w:next w:val="Bred1"/>
    <w:qFormat/>
    <w:pPr>
      <w:keepNext w:val="true"/>
      <w:widowControl w:val="false"/>
      <w:numPr>
        <w:ilvl w:val="7"/>
        <w:numId w:val="1"/>
      </w:numPr>
      <w:bidi w:val="0"/>
      <w:spacing w:before="120" w:after="12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rb">
    <w:name w:val="Arb"/>
    <w:next w:val="Func"/>
    <w:qFormat/>
    <w:pPr>
      <w:widowControl w:val="false"/>
      <w:numPr>
        <w:ilvl w:val="8"/>
        <w:numId w:val="1"/>
      </w:numPr>
      <w:bidi w:val="0"/>
      <w:ind w:left="2127" w:hanging="567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tter">
    <w:name w:val="Litter"/>
    <w:next w:val="Bred4"/>
    <w:qFormat/>
    <w:pPr>
      <w:keepLines/>
      <w:widowControl w:val="false"/>
      <w:bidi w:val="0"/>
      <w:spacing w:before="120" w:after="0"/>
      <w:ind w:left="340" w:hanging="3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Oglav">
    <w:name w:val="oglav"/>
    <w:next w:val="Vers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urtype">
    <w:name w:val="curtype"/>
    <w:basedOn w:val="Normal"/>
    <w:next w:val="Normal"/>
    <w:qFormat/>
    <w:pPr>
      <w:ind w:hanging="0"/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unc">
    <w:name w:val="Func"/>
    <w:next w:val="Litter"/>
    <w:qFormat/>
    <w:pPr>
      <w:widowControl w:val="false"/>
      <w:bidi w:val="0"/>
      <w:ind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OhneStyle">
    <w:name w:val="OhneStyle"/>
    <w:next w:val="Litter"/>
    <w:qFormat/>
    <w:pPr>
      <w:widowControl w:val="false"/>
      <w:bidi w:val="0"/>
      <w:spacing w:before="7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Bred1">
    <w:name w:val="bred1"/>
    <w:next w:val="Litter"/>
    <w:qFormat/>
    <w:pPr>
      <w:widowControl w:val="false"/>
      <w:bidi w:val="0"/>
      <w:spacing w:before="72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Bred2">
    <w:name w:val="bred2"/>
    <w:next w:val="Curtype"/>
    <w:qFormat/>
    <w:pPr>
      <w:pageBreakBefore w:val="false"/>
      <w:widowControl w:val="false"/>
      <w:bidi w:val="0"/>
      <w:spacing w:before="2880" w:after="0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Bred3">
    <w:name w:val="bred3"/>
    <w:next w:val="Curtype"/>
    <w:qFormat/>
    <w:pPr>
      <w:pageBreakBefore w:val="false"/>
      <w:widowControl w:val="false"/>
      <w:bidi w:val="0"/>
      <w:spacing w:before="480" w:after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72"/>
      <w:szCs w:val="72"/>
      <w:lang w:val="en-US" w:eastAsia="zh-CN" w:bidi="hi-IN"/>
    </w:rPr>
  </w:style>
  <w:style w:type="paragraph" w:styleId="Bred4">
    <w:name w:val="bred4"/>
    <w:next w:val="Curtype"/>
    <w:qFormat/>
    <w:pPr>
      <w:pageBreakBefore w:val="false"/>
      <w:widowControl w:val="false"/>
      <w:bidi w:val="0"/>
      <w:spacing w:before="480" w:after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40"/>
      <w:szCs w:val="40"/>
      <w:lang w:val="en-US" w:eastAsia="zh-CN" w:bidi="hi-IN"/>
    </w:rPr>
  </w:style>
  <w:style w:type="paragraph" w:styleId="Bred5">
    <w:name w:val="bred5"/>
    <w:next w:val="Bred1"/>
    <w:qFormat/>
    <w:pPr>
      <w:pageBreakBefore w:val="false"/>
      <w:widowControl w:val="false"/>
      <w:bidi w:val="0"/>
      <w:spacing w:before="3360" w:after="0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red6">
    <w:name w:val="bred6"/>
    <w:next w:val="Curtype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Bred7">
    <w:name w:val="bred7"/>
    <w:next w:val="Bred1"/>
    <w:qFormat/>
    <w:pPr>
      <w:pageBreakBefore w:val="false"/>
      <w:widowControl w:val="false"/>
      <w:bidi w:val="0"/>
      <w:spacing w:before="120" w:after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red8">
    <w:name w:val="bred8"/>
    <w:next w:val="Bred1"/>
    <w:qFormat/>
    <w:pPr>
      <w:widowControl w:val="false"/>
      <w:bidi w:val="0"/>
      <w:spacing w:before="720" w:after="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Bred9">
    <w:name w:val="bred9"/>
    <w:next w:val="OhneStyle"/>
    <w:qFormat/>
    <w:pPr>
      <w:pageBreakBefore w:val="false"/>
      <w:widowControl w:val="false"/>
      <w:bidi w:val="0"/>
      <w:spacing w:before="0" w:after="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Bred10">
    <w:name w:val="bred10"/>
    <w:next w:val="Bred9"/>
    <w:qFormat/>
    <w:pPr>
      <w:pageBreakBefore w:val="false"/>
      <w:widowControl w:val="false"/>
      <w:tabs>
        <w:tab w:val="clear" w:pos="720"/>
        <w:tab w:val="center" w:pos="2552" w:leader="none"/>
      </w:tabs>
      <w:bidi w:val="0"/>
      <w:spacing w:before="0" w:after="0"/>
      <w:jc w:val="both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2"/>
      <w:szCs w:val="12"/>
      <w:lang w:val="en-US" w:eastAsia="zh-CN" w:bidi="hi-IN"/>
    </w:rPr>
  </w:style>
  <w:style w:type="paragraph" w:styleId="Bred11">
    <w:name w:val="bred11"/>
    <w:next w:val="Bred6"/>
    <w:qFormat/>
    <w:pPr>
      <w:pageBreakBefore w:val="false"/>
      <w:widowControl w:val="false"/>
      <w:bidi w:val="0"/>
      <w:spacing w:before="5040" w:after="0"/>
      <w:ind w:firstLine="284"/>
      <w:jc w:val="both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red12">
    <w:name w:val="bred12"/>
    <w:next w:val="Bred3"/>
    <w:qFormat/>
    <w:pPr>
      <w:pageBreakBefore w:val="false"/>
      <w:widowControl w:val="false"/>
      <w:bidi w:val="0"/>
      <w:spacing w:before="0" w:after="0"/>
      <w:ind w:firstLine="284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red14">
    <w:name w:val="bred14"/>
    <w:next w:val="OhneStyle"/>
    <w:qFormat/>
    <w:pPr>
      <w:pageBreakBefore w:val="false"/>
      <w:widowControl w:val="false"/>
      <w:bidi w:val="0"/>
      <w:ind w:firstLine="284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red15">
    <w:name w:val="bred15"/>
    <w:next w:val="OhneStyle"/>
    <w:qFormat/>
    <w:pPr>
      <w:pageBreakBefore w:val="false"/>
      <w:widowControl w:val="false"/>
      <w:bidi w:val="0"/>
      <w:spacing w:before="1200" w:after="0"/>
      <w:jc w:val="both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red16">
    <w:name w:val="bred16"/>
    <w:next w:val="Bred3"/>
    <w:qFormat/>
    <w:pPr>
      <w:pageBreakBefore w:val="false"/>
      <w:widowControl w:val="false"/>
      <w:bidi w:val="0"/>
      <w:spacing w:before="2880" w:after="120"/>
      <w:jc w:val="right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red17">
    <w:name w:val="bred17"/>
    <w:next w:val="Oglav"/>
    <w:qFormat/>
    <w:pPr>
      <w:pageBreakBefore w:val="false"/>
      <w:widowControl w:val="false"/>
      <w:bidi w:val="0"/>
      <w:jc w:val="right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Bred777">
    <w:name w:val="bred777"/>
    <w:next w:val="Curtype"/>
    <w:qFormat/>
    <w:pPr>
      <w:pageBreakBefore w:val="false"/>
      <w:widowControl w:val="false"/>
      <w:bidi w:val="0"/>
      <w:spacing w:before="0" w:after="0"/>
    </w:pPr>
    <w:rPr>
      <w:rFonts w:ascii="Liberation Serif" w:hAnsi="Liberation Serif" w:eastAsia="Noto Sans" w:cs="Noto Sans Devanagari"/>
      <w:b/>
      <w:bCs w:val="false"/>
      <w:i/>
      <w:iCs w:val="false"/>
      <w:caps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9">
    <w:name w:val="toc 9"/>
    <w:next w:val="Bred3"/>
    <w:qFormat/>
    <w:pPr>
      <w:widowControl w:val="false"/>
      <w:tabs>
        <w:tab w:val="clear" w:pos="720"/>
        <w:tab w:val="right" w:pos="8317" w:leader="dot"/>
      </w:tabs>
      <w:bidi w:val="0"/>
      <w:ind w:left="19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09T21:48:00Z</cp:lastPrinted>
  <cp:revision>0</cp:revision>
  <dc:subject/>
  <dc:title/>
</cp:coreProperties>
</file>