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Assembler Shell Version 3.00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</w:t>
      </w:r>
      <w:r>
        <w:rPr/>
        <w:t>\    ������\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��\   ��\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��\     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 ������\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      ��\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��\   ��\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</w:t>
      </w:r>
      <w:r>
        <w:rPr/>
        <w:t>\        ������\   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(c) Sergey Chehuta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 xml:space="preserve">ᥬ �⮬ ����� ���஡�� � 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 ����� ������ � 䠩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���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 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����</w:t>
      </w:r>
      <w:r>
        <w:rPr/>
        <w:t>ୠ⨢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 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 T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 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 ��</w:t>
      </w:r>
      <w:r>
        <w:rPr/>
        <w:t>ࠢ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MASM , LINK &amp;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 "�����</w:t>
      </w:r>
      <w:r>
        <w:rPr/>
        <w:t>㬥��</w:t>
      </w:r>
      <w:r>
        <w:rPr/>
        <w:t>஢����</w:t>
      </w:r>
      <w:r>
        <w:rPr/>
        <w:t>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����</w:t>
      </w:r>
      <w:r>
        <w:rPr/>
        <w:t>ன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����� �� ���</w:t>
      </w:r>
      <w:r>
        <w:rPr/>
        <w:t>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  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ᠭ�� �ணࠬ��  ��  ��ᥬ����</w:t>
      </w:r>
      <w:r>
        <w:rPr/>
        <w:t>, �</w:t>
      </w:r>
      <w:r>
        <w:rPr/>
        <w:t>ணࠬ���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 �� 蠣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- 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��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��</w:t>
      </w:r>
      <w:r>
        <w:rPr/>
        <w:t xml:space="preserve">室 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�����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 - ����� </w:t>
      </w:r>
      <w:r>
        <w:rPr/>
        <w:t>ᮡ�</w:t>
      </w:r>
      <w:r>
        <w:rPr/>
        <w:t>⢥��� �</w:t>
      </w:r>
      <w:r>
        <w:rPr/>
        <w:t>ணࠬ�� ᠬ����⥫</w:t>
      </w:r>
      <w:r>
        <w:rPr/>
        <w:t>쭮 �</w:t>
      </w:r>
      <w:r>
        <w:rPr/>
        <w:t>/��� ��� �⫠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  �</w:t>
      </w:r>
      <w:r>
        <w:rPr/>
        <w:t xml:space="preserve">믮������ �㭪⮢  </w:t>
      </w:r>
      <w:r>
        <w:rPr/>
        <w:t>'e'  �  'f' �������  �</w:t>
      </w:r>
      <w:r>
        <w:rPr/>
        <w:t>訡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 ���������� �  �㭪�� </w:t>
      </w:r>
      <w:r>
        <w:rPr/>
        <w:t>'a',  � ���� 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᭠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 ��  ���������</w:t>
      </w:r>
      <w:r>
        <w:rPr/>
        <w:t>筮</w:t>
      </w:r>
      <w:r>
        <w:rPr/>
        <w:t>,  � ���  ���</w:t>
      </w:r>
      <w:r>
        <w:rPr/>
        <w:t xml:space="preserve">ᥭ��  </w:t>
      </w:r>
      <w:r>
        <w:rPr/>
        <w:t>祣�</w:t>
      </w:r>
      <w:r>
        <w:rPr/>
        <w:t>-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�� �ணࠬ��</w:t>
      </w:r>
      <w:r>
        <w:rPr/>
        <w:t>,  �����-⠪� ��</w:t>
      </w:r>
      <w:r>
        <w:rPr/>
        <w:t>室���� ����������  � �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��������� �</w:t>
      </w:r>
      <w:r>
        <w:rPr/>
        <w:t xml:space="preserve">ணࠬ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Turbo Shell ��������  ���</w:t>
      </w:r>
      <w:r>
        <w:rPr/>
        <w:t>ᨬ��</w:t>
      </w:r>
      <w:r>
        <w:rPr/>
        <w:t xml:space="preserve">쭮 </w:t>
      </w:r>
      <w:r>
        <w:rPr/>
        <w:t>᮪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襯���᫥��묨  �㭪</w:t>
      </w:r>
      <w:r>
        <w:rPr/>
        <w:t>⠬�.  ��,   ��  ����</w:t>
      </w:r>
      <w:r>
        <w:rPr/>
        <w:t xml:space="preserve">室���  ��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������� ����� 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 xml:space="preserve">譨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� � ��������</w:t>
      </w:r>
      <w:r>
        <w:rPr/>
        <w:t>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</w:t>
      </w:r>
      <w:r>
        <w:rPr/>
        <w:t>祭�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</w:t>
      </w:r>
      <w:r>
        <w:rPr/>
        <w:t xml:space="preserve">প�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⫠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।�� ��ࠬ��஢ ᮧ��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ᬮ�� �</w:t>
      </w:r>
      <w:r>
        <w:rPr/>
        <w:t>訡�� ��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६���� ��</w:t>
      </w:r>
      <w:r>
        <w:rPr/>
        <w:t xml:space="preserve">室 � </w:t>
      </w:r>
      <w:r>
        <w:rPr/>
        <w:t>OS � ����� ���� �</w:t>
      </w:r>
      <w:r>
        <w:rPr/>
        <w:t>ணࠬ�</w:t>
      </w:r>
      <w:r>
        <w:rPr/>
        <w:t>, ���</w:t>
      </w:r>
      <w:r>
        <w:rPr/>
        <w:t xml:space="preserve">ਬ�� </w:t>
      </w:r>
      <w:r>
        <w:rPr/>
        <w:t>Tech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ᬥ��  ��᪠</w:t>
      </w:r>
      <w:r>
        <w:rPr/>
        <w:t>,   ��</w:t>
      </w:r>
      <w:r>
        <w:rPr/>
        <w:t>४�ਨ</w:t>
      </w:r>
      <w:r>
        <w:rPr/>
        <w:t>,  ����</w:t>
      </w:r>
      <w:r>
        <w:rPr/>
        <w:t>祭��  �</w:t>
      </w:r>
      <w:r>
        <w:rPr/>
        <w:t>ࠢ�</w:t>
      </w:r>
      <w:r>
        <w:rPr/>
        <w:t>筮�  ���</w:t>
      </w:r>
      <w:r>
        <w:rPr/>
        <w:t>ଠ</w:t>
      </w:r>
      <w:r>
        <w:rPr/>
        <w:t>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, ���� ��</w:t>
      </w:r>
      <w:r>
        <w:rPr/>
        <w:t>ᬮ�� ��</w:t>
      </w:r>
      <w:r>
        <w:rPr/>
        <w:t xml:space="preserve">-����� � ���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-��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⮨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��  ����������  ����� -  ���� �����  40 Kb  </w:t>
      </w:r>
      <w:r>
        <w:rPr/>
        <w:t>ᠬ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Shell, ��� ��⠫</w:t>
      </w:r>
      <w:r>
        <w:rPr/>
        <w:t>쭠�  ������ �뤥����� �� ����室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᢮��������� �� ����᪥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ணࠬ��</w:t>
      </w:r>
      <w:r>
        <w:rPr/>
        <w:t>,  �� ��� ����� �</w:t>
      </w:r>
      <w:r>
        <w:rPr/>
        <w:t>祭�  ������ � ����</w:t>
      </w:r>
      <w:r>
        <w:rPr/>
        <w:t xml:space="preserve">ன�� </w:t>
      </w:r>
      <w:r>
        <w:rPr/>
        <w:t>-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樨</w:t>
      </w:r>
      <w:r>
        <w:rPr/>
        <w:t xml:space="preserve">,  ����� ���⠢���  �� </w:t>
      </w:r>
      <w:r>
        <w:rPr/>
        <w:t>ࠡ����  �ࠪ��᪨ �  ��� �</w:t>
      </w:r>
      <w:r>
        <w:rPr/>
        <w:t>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஢����</w:t>
      </w:r>
      <w:r>
        <w:rPr/>
        <w:t xml:space="preserve">,  �����  </w:t>
      </w:r>
      <w:r>
        <w:rPr/>
        <w:t>ᮤ�ন�   ����������  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ᯮ�</w:t>
      </w:r>
      <w:r>
        <w:rPr/>
        <w:t xml:space="preserve">짮�����  </w:t>
      </w:r>
      <w:r>
        <w:rPr/>
        <w:t>TASM.EXE,  TLINK.EXE  ���  ��  ��������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M.EXE  &amp; LINK.EXE  ���</w:t>
      </w:r>
      <w:r>
        <w:rPr/>
        <w:t>室�� �  ������묨 ��</w:t>
      </w:r>
      <w:r>
        <w:rPr/>
        <w:t>࠭�</w:t>
      </w:r>
      <w:r>
        <w:rPr/>
        <w:t>祭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DOS 3.0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Turbo Shell ����  ��</w:t>
      </w:r>
      <w:r>
        <w:rPr/>
        <w:t xml:space="preserve">᮫�⭮ </w:t>
      </w:r>
      <w:r>
        <w:rPr/>
        <w:t>"�</w:t>
      </w:r>
      <w:r>
        <w:rPr/>
        <w:t>஧�</w:t>
      </w:r>
      <w:r>
        <w:rPr/>
        <w:t>筮�</w:t>
      </w:r>
      <w:r>
        <w:rPr/>
        <w:t>" �</w:t>
      </w:r>
      <w:r>
        <w:rPr/>
        <w:t>ணࠬ��� 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 �</w:t>
      </w:r>
      <w:r>
        <w:rPr/>
        <w:t>ணࠬ�� ��</w:t>
      </w:r>
      <w:r>
        <w:rPr/>
        <w:t>祣� ��  ����� �� ��襬  ��������</w:t>
      </w:r>
      <w:r>
        <w:rPr/>
        <w:t xml:space="preserve">: </w:t>
      </w:r>
      <w:r>
        <w:rPr/>
        <w:t>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ࠡ���</w:t>
      </w:r>
      <w:r>
        <w:rPr/>
        <w:t>,  ����� ���</w:t>
      </w:r>
      <w:r>
        <w:rPr/>
        <w:t>뢠���  � �</w:t>
      </w:r>
      <w:r>
        <w:rPr/>
        <w:t>.�.  ���������, ����</w:t>
      </w:r>
      <w:r>
        <w:rPr/>
        <w:t>饭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S  </w:t>
      </w:r>
      <w:r>
        <w:rPr/>
        <w:t>ࠡ����  ��᫥  ��</w:t>
      </w:r>
      <w:r>
        <w:rPr/>
        <w:t>室�   ��  �</w:t>
      </w:r>
      <w:r>
        <w:rPr/>
        <w:t>ணࠬ��  ��᮫�⭮  ��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⢥����, ��  ����� �������  ��᫥ Turbo  Shell -  "��</w:t>
      </w:r>
      <w:r>
        <w:rPr/>
        <w:t>ઠ</w:t>
      </w:r>
      <w:r>
        <w:rPr/>
        <w:t>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</w:t>
      </w:r>
      <w:r>
        <w:rPr/>
        <w:t>Turbo ��������⭠� ���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OS     � Shell � �</w:t>
      </w:r>
      <w:r>
        <w:rPr/>
        <w:t>ணࠬ�� � 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  �����</w:t>
      </w:r>
      <w:r>
        <w:rPr/>
        <w:t>饭��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  � �� </w:t>
      </w:r>
      <w:r>
        <w:rPr/>
        <w:t>TS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h������������������������������������������������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᫥ ��</w:t>
      </w:r>
      <w:r>
        <w:rPr/>
        <w:t>室� ��</w:t>
      </w:r>
      <w:r>
        <w:rPr/>
        <w:t>⠥��� "��</w:t>
      </w:r>
      <w:r>
        <w:rPr/>
        <w:t>ઠ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</w:t>
      </w:r>
      <w:r>
        <w:rPr/>
        <w:t>ண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.COM [parameters] [filename.ext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bg - �� ��������� </w:t>
      </w:r>
      <w:r>
        <w:rPr/>
        <w:t>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co - </w:t>
      </w:r>
      <w:r>
        <w:rPr/>
        <w:t>梥⭠� 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w - �</w:t>
      </w:r>
      <w:r>
        <w:rPr/>
        <w:t>୮</w:t>
      </w:r>
      <w:r>
        <w:rPr/>
        <w:t xml:space="preserve">-����� </w:t>
      </w:r>
      <w:r>
        <w:rPr/>
        <w:t>梥⮢�� �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- ��</w:t>
      </w:r>
      <w:r>
        <w:rPr/>
        <w:t>ᨫ</w:t>
      </w:r>
      <w:r>
        <w:rPr/>
        <w:t xml:space="preserve">쭠� ����㧪� 䠩�� </w:t>
      </w:r>
      <w:r>
        <w:rPr/>
        <w:t>t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&lt;other.ini&gt; - ��</w:t>
      </w:r>
      <w:r>
        <w:rPr/>
        <w:t xml:space="preserve">㣮� </w:t>
      </w:r>
      <w:r>
        <w:rPr/>
        <w:t>INI-</w:t>
      </w:r>
      <w:r>
        <w:rPr/>
        <w:t>䠩�</w:t>
      </w:r>
      <w:r>
        <w:rPr/>
        <w:t>, � ����, ���</w:t>
      </w:r>
      <w:r>
        <w:rPr/>
        <w:t>ਬ��</w:t>
      </w:r>
      <w:r>
        <w:rPr/>
        <w:t>, � VCEDIT.EXT �</w:t>
      </w:r>
      <w:r>
        <w:rPr/>
        <w:t>ய�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sm:</w:t>
        <w:tab/>
        <w:t>ts /i:c:\vc\ts_asm.ini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:</w:t>
        <w:tab/>
        <w:t>ts /i:c:\vc\ts_wc.ini 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pp:</w:t>
        <w:tab/>
        <w:t>ts /i:c:\vc\ts_bcc.ini 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g:</w:t>
        <w:tab/>
        <w:t>ts /i:c:\vc\ts_clip.ini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. �� ������ ���</w:t>
      </w:r>
      <w:r>
        <w:rPr/>
        <w:t xml:space="preserve">७�� </w:t>
      </w:r>
      <w:r>
        <w:rPr/>
        <w:t xml:space="preserve">- </w:t>
      </w:r>
      <w:r>
        <w:rPr/>
        <w:t xml:space="preserve">᢮� </w:t>
      </w:r>
      <w:r>
        <w:rPr/>
        <w:t>䠩� ����</w:t>
      </w:r>
      <w:r>
        <w:rPr/>
        <w:t>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:&lt;other.dic&gt; - ��</w:t>
      </w:r>
      <w:r>
        <w:rPr/>
        <w:t>㣮� 䠩� ᫮����</w:t>
      </w:r>
      <w:r>
        <w:rPr/>
        <w:t>, ���</w:t>
      </w:r>
      <w:r>
        <w:rPr/>
        <w:t>ਬ��</w:t>
      </w:r>
      <w:r>
        <w:rPr/>
        <w:t>, ��� ��</w:t>
      </w:r>
      <w:r>
        <w:rPr/>
        <w:t>㣮�� 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:&lt;number&gt; - ��</w:t>
      </w:r>
      <w:r>
        <w:rPr/>
        <w:t xml:space="preserve">३� �� ��ப� � ����஬ </w:t>
      </w:r>
      <w:r>
        <w:rPr/>
        <w:t xml:space="preserve">NUMBER � </w:t>
      </w:r>
      <w:r>
        <w:rPr/>
        <w:t>।����</w:t>
      </w:r>
      <w:r>
        <w:rPr/>
        <w:t>㥬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- �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.���</w:t>
      </w:r>
      <w:r>
        <w:rPr/>
        <w:t>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०��</w:t>
      </w:r>
      <w:r>
        <w:rPr/>
        <w:t xml:space="preserve">,  </w:t>
      </w:r>
      <w:r>
        <w:rPr/>
        <w:t>祬 ����㯨��  � �</w:t>
      </w:r>
      <w:r>
        <w:rPr/>
        <w:t>ᯮ�</w:t>
      </w:r>
      <w:r>
        <w:rPr/>
        <w:t xml:space="preserve">짮�����  </w:t>
      </w:r>
      <w:r>
        <w:rPr/>
        <w:t>Turbo Shell,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 ������� ����ன��</w:t>
      </w:r>
      <w:r>
        <w:rPr/>
        <w:t>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 ���� Option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   ���������</w:t>
      </w:r>
      <w:r>
        <w:rPr/>
        <w:t>,  ��������</w:t>
      </w:r>
      <w:r>
        <w:rPr/>
        <w:t>騪�</w:t>
      </w:r>
      <w:r>
        <w:rPr/>
        <w:t>,  �⫠�</w:t>
      </w:r>
      <w:r>
        <w:rPr/>
        <w:t>稪�   �</w:t>
      </w:r>
      <w:r>
        <w:rPr/>
        <w:t>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室���</w:t>
      </w:r>
      <w:r>
        <w:rPr/>
        <w:t>, ����</w:t>
      </w:r>
      <w:r>
        <w:rPr/>
        <w:t>ୠ⨢��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ࠧ� �� ����� ����� ��ࠬ���� � ������ �� ��� �ணࠬ� </w:t>
      </w:r>
      <w:r>
        <w:rPr/>
        <w:t>- �</w:t>
      </w:r>
      <w:r>
        <w:rPr/>
        <w:t>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᫥    �⮣�     </w:t>
      </w:r>
      <w:r>
        <w:rPr/>
        <w:t>४���������     �ࠧ�     �</w:t>
      </w:r>
      <w:r>
        <w:rPr/>
        <w:t>믮�����   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Save setup-INI-file ��� ⮣�, �⮡� �� ᫥���</w:t>
      </w:r>
      <w:r>
        <w:rPr/>
        <w:t>饬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ணࠬ�� </w:t>
      </w:r>
      <w:r>
        <w:rPr/>
        <w:t>Turbo Shell �� ��</w:t>
      </w:r>
      <w:r>
        <w:rPr/>
        <w:t>諮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᫥ �⮣� �� ����� �</w:t>
      </w:r>
      <w:r>
        <w:rPr/>
        <w:t>ᯮ�</w:t>
      </w:r>
      <w:r>
        <w:rPr/>
        <w:t xml:space="preserve">짮���� </w:t>
      </w:r>
      <w:r>
        <w:rPr/>
        <w:t>Turbo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⠪�� ����� � ����  Options ��⠭����� ��</w:t>
      </w:r>
      <w:r>
        <w:rPr/>
        <w:t xml:space="preserve">ࠬ���� </w:t>
      </w:r>
      <w:r>
        <w:rPr/>
        <w:t>Turbo Sh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 ��ᯫ��</w:t>
      </w:r>
      <w:r>
        <w:rPr/>
        <w:t>, �</w:t>
      </w:r>
      <w:r>
        <w:rPr/>
        <w:t>ᯮ��</w:t>
      </w:r>
      <w:r>
        <w:rPr/>
        <w:t>㥬�  梥�  � ��㣨�  ��</w:t>
      </w:r>
      <w:r>
        <w:rPr/>
        <w:t>⠭����.  � 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External Help   ������  ���</w:t>
      </w:r>
      <w:r>
        <w:rPr/>
        <w:t>譨�  �</w:t>
      </w:r>
      <w:r>
        <w:rPr/>
        <w:t>ணࠬ��   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</w:t>
      </w:r>
      <w:r>
        <w:rPr/>
        <w:t>TS.INI,  �����  ��⮬���</w:t>
      </w:r>
      <w:r>
        <w:rPr/>
        <w:t>᪨ ���</w:t>
      </w:r>
      <w:r>
        <w:rPr/>
        <w:t xml:space="preserve">뢠����  </w:t>
      </w:r>
      <w:r>
        <w:rPr/>
        <w:t>Turbo  Shel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</w:t>
      </w:r>
      <w:r>
        <w:rPr/>
        <w:t xml:space="preserve">,  </w:t>
      </w:r>
      <w:r>
        <w:rPr/>
        <w:t>ᮧ������  �  ������  ��</w:t>
      </w:r>
      <w:r>
        <w:rPr/>
        <w:t>室����� �  ⮬  ��  ����  ��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�  TS.COM .  �</w:t>
      </w:r>
      <w:r>
        <w:rPr/>
        <w:t>஬� ⮣�  �� �����  ���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-</w:t>
      </w:r>
      <w:r>
        <w:rPr/>
        <w:t>䠩��� �  ��㣨� ��������� �  ����㦠�� �� ��  �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ࠪ⨢��</w:t>
      </w:r>
      <w:r>
        <w:rPr/>
        <w:t>: Options-Restore setup-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 xml:space="preserve">Turbo  Shell �������� </w:t>
      </w:r>
      <w:r>
        <w:rPr/>
        <w:t>ᮧ������ ����  ��� ।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㦥  ����騥��  䠩�� </w:t>
      </w:r>
      <w:r>
        <w:rPr/>
        <w:t xml:space="preserve">ࠧ��஬  ��  </w:t>
      </w:r>
      <w:r>
        <w:rPr/>
        <w:t>64  Kb. �����  ��</w:t>
      </w:r>
      <w:r>
        <w:rPr/>
        <w:t>ப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>祭�</w:t>
      </w:r>
      <w:r>
        <w:rPr/>
        <w:t>, �</w:t>
      </w:r>
      <w:r>
        <w:rPr/>
        <w:t xml:space="preserve">ਬ�୮ </w:t>
      </w:r>
      <w:r>
        <w:rPr/>
        <w:t xml:space="preserve">- 20000 </w:t>
      </w:r>
      <w:r>
        <w:rPr/>
        <w:t>ᨬ�����</w:t>
      </w:r>
      <w:r>
        <w:rPr/>
        <w:t xml:space="preserve">,  �� ����� </w:t>
      </w:r>
      <w:r>
        <w:rPr/>
        <w:t>祬 �����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 xml:space="preserve">த� </w:t>
      </w:r>
      <w:r>
        <w:rPr/>
        <w:t>TASM.EXE . ��  ����⪥ ��</w:t>
      </w:r>
      <w:r>
        <w:rPr/>
        <w:t>ࠡ��</w:t>
      </w:r>
      <w:r>
        <w:rPr/>
        <w:t>뢠�� ⥪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</w:t>
      </w:r>
      <w:r>
        <w:rPr/>
        <w:t>ப���</w:t>
      </w:r>
      <w:r>
        <w:rPr/>
        <w:t>, ���</w:t>
      </w:r>
      <w:r>
        <w:rPr/>
        <w:t>४⭠� ࠡ�� �� ��࠭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।���� ॠ�������� ࠧ���� �</w:t>
      </w:r>
      <w:r>
        <w:rPr/>
        <w:t>㭪樨 ��</w:t>
      </w:r>
      <w:r>
        <w:rPr/>
        <w:t>ࠡ�⪨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</w:t>
      </w:r>
      <w:r>
        <w:rPr/>
        <w:t>, ����</w:t>
      </w:r>
      <w:r>
        <w:rPr/>
        <w:t>஢���� � ��६�</w:t>
      </w:r>
      <w:r>
        <w:rPr/>
        <w:t>饭�� ������ �</w:t>
      </w:r>
      <w:r>
        <w:rPr/>
        <w:t>१ ����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᪮��</w:t>
      </w:r>
      <w:r>
        <w:rPr/>
        <w:t>஢��� � ���� ������ ��ண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5  ᪮��</w:t>
      </w:r>
      <w:r>
        <w:rPr/>
        <w:t>஢��� � ���� � ����������� � ��஬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��⠢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��</w:t>
      </w:r>
      <w:r>
        <w:rPr/>
        <w:t>६����� � ���� ������ ��ண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8  ��</w:t>
      </w:r>
      <w:r>
        <w:rPr/>
        <w:t>६����� � ���� � ����������� � ��஬� ᮤ�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 xml:space="preserve">ࠡ�� � ���஬ ������ 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   Cut   (��</w:t>
      </w:r>
      <w:r>
        <w:rPr/>
        <w:t>६����� 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C    Copy  (᪮��</w:t>
      </w:r>
      <w:r>
        <w:rPr/>
        <w:t>஢��� 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V    Paste (��⠢��� 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⬥</w:t>
      </w:r>
      <w:r>
        <w:rPr/>
        <w:t>祭���� �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dit-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⠢�� � ⥪�� �</w:t>
      </w:r>
      <w:r>
        <w:rPr/>
        <w:t>ணࠬ�� ᮤ�ন���� ��</w:t>
      </w:r>
      <w:r>
        <w:rPr/>
        <w:t>㣮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Edit-Ins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४���஢�� ⥪�� � �����</w:t>
      </w:r>
      <w:r>
        <w:rPr/>
        <w:t>: cp866, win2151, koi8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樨 � �뤥����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Cut   (��</w:t>
      </w:r>
      <w:r>
        <w:rPr/>
        <w:t xml:space="preserve">६����� � </w:t>
      </w:r>
      <w:r>
        <w:rPr/>
        <w:t>255-</w:t>
      </w:r>
      <w:r>
        <w:rPr/>
        <w:t>ᨬ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  Copy  (᪮��</w:t>
      </w:r>
      <w:r>
        <w:rPr/>
        <w:t xml:space="preserve">஢��� � </w:t>
      </w:r>
      <w:r>
        <w:rPr/>
        <w:t>255-</w:t>
      </w:r>
      <w:r>
        <w:rPr/>
        <w:t>ᨬ���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  Paste (��⠢��� �� 255-</w:t>
      </w:r>
      <w:r>
        <w:rPr/>
        <w:t>ᨬ���</w:t>
      </w:r>
      <w:r>
        <w:rPr/>
        <w:t>쭮��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㤠����� �� 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⠭������� </w:t>
      </w:r>
      <w:r>
        <w:rPr/>
        <w:t xml:space="preserve">࠭�� </w:t>
      </w:r>
      <w:r>
        <w:rPr/>
        <w:t>㤠������ ��</w:t>
      </w:r>
      <w:r>
        <w:rPr/>
        <w:t xml:space="preserve">ப� </w:t>
      </w:r>
      <w:r>
        <w:rPr/>
        <w:t xml:space="preserve">(�� 256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⠭������� </w:t>
      </w:r>
      <w:r>
        <w:rPr/>
        <w:t xml:space="preserve">㤠������� �����襩 </w:t>
      </w:r>
      <w:r>
        <w:rPr/>
        <w:t xml:space="preserve">DELETE (�� 256 </w:t>
      </w:r>
      <w:r>
        <w:rPr/>
        <w:t>ᨬ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</w:t>
      </w:r>
      <w:r>
        <w:rPr/>
        <w:t>।</w:t>
      </w:r>
      <w:r>
        <w:rPr/>
        <w:t>, �����, ����</w:t>
      </w:r>
      <w:r>
        <w:rPr/>
        <w:t>७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F7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 ����</w:t>
      </w:r>
      <w:r>
        <w:rPr/>
        <w:t>७�� 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 ������� - ���</w:t>
      </w:r>
      <w:r>
        <w:rPr/>
        <w:t>।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/>
        <w:t>室 �� 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���� ���� </w:t>
      </w:r>
      <w:r>
        <w:rPr/>
        <w:t>ᨬ����� � ��</w:t>
      </w:r>
      <w:r>
        <w:rPr/>
        <w:t>室�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Q + Ctrl-&lt;letter&gt; � ����� �� 1 ��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 xml:space="preserve">맮�  </w:t>
      </w:r>
      <w:r>
        <w:rPr/>
        <w:t>Ascii Table  � ��᫥���</w:t>
      </w:r>
      <w:r>
        <w:rPr/>
        <w:t xml:space="preserve">騬 ������  ��� </w:t>
      </w:r>
      <w:r>
        <w:rPr/>
        <w:t>ᨬ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筮��</w:t>
      </w:r>
      <w:r>
        <w:rPr/>
        <w:t>, ��⭠����</w:t>
      </w:r>
      <w:r>
        <w:rPr/>
        <w:t>筮�� ��� ����筮�� �</w:t>
      </w:r>
      <w:r>
        <w:rPr/>
        <w:t>।�</w:t>
      </w:r>
      <w:r>
        <w:rPr/>
        <w:t>⠢�����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 � ����</w:t>
      </w:r>
      <w:r>
        <w:rPr/>
        <w:t>室��묨  �����</w:t>
      </w:r>
      <w:r>
        <w:rPr>
          <w:rtl w:val="true"/>
        </w:rPr>
        <w:t>ﬨ</w:t>
      </w:r>
      <w:r>
        <w:rPr/>
        <w:t>, � ��</w:t>
      </w:r>
      <w:r>
        <w:rPr/>
        <w:t>४��</w:t>
      </w:r>
      <w:r>
        <w:rPr/>
        <w:t>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  </w:t>
      </w:r>
      <w:r>
        <w:rPr/>
        <w:t>०���  �  ࠡ���</w:t>
      </w:r>
      <w:r>
        <w:rPr/>
        <w:t>騩 �  �᫠��  �  �����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⭠����</w:t>
      </w:r>
      <w:r>
        <w:rPr/>
        <w:t>筮�</w:t>
      </w:r>
      <w:r>
        <w:rPr/>
        <w:t>, ����</w:t>
      </w:r>
      <w:r>
        <w:rPr/>
        <w:t xml:space="preserve">筮� � </w:t>
      </w:r>
      <w:r>
        <w:rPr/>
        <w:t>ᨬ���</w:t>
      </w:r>
      <w:r>
        <w:rPr/>
        <w:t>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०�� ��</w:t>
      </w:r>
      <w:r>
        <w:rPr/>
        <w:t>⠢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- �������� �������� � ������ ��</w:t>
      </w:r>
      <w:r>
        <w:rPr/>
        <w:t>ப� � �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Options-Configuration: Autoindent ���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⬥⪠  ᫮��  ��� ����</w:t>
      </w:r>
      <w:r>
        <w:rPr/>
        <w:t>஬  ��� ��᫥�����  ����</w:t>
      </w:r>
      <w:r>
        <w:rPr/>
        <w:t>⢨� ���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᫨ ������ Ctrl-P, Ctrl-N ��� Ctrl-F (near &amp; far), �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 ����</w:t>
      </w:r>
      <w:r>
        <w:rPr/>
        <w:t>,  � ���</w:t>
      </w:r>
      <w:r>
        <w:rPr/>
        <w:t>஬  ��  �����  ����� ��� 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楤��� </w:t>
      </w:r>
      <w:r>
        <w:rPr/>
        <w:t>-  ���</w:t>
      </w:r>
      <w:r>
        <w:rPr/>
        <w:t>ਬ��</w:t>
      </w:r>
      <w:r>
        <w:rPr/>
        <w:t>: "abc". �᫨  ��᫥ �⮣� ������  Enter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     proc    [near|f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c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(Shift-)Ctrl-E,  Ctrl-B  -  �</w:t>
      </w:r>
      <w:r>
        <w:rPr/>
        <w:t>८�ࠧ������ ᫮��  ��� ����஬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ࠦ��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n  ... 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D - ���������� ᫮�� ��� ����</w:t>
      </w:r>
      <w:r>
        <w:rPr/>
        <w:t>஬ 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᫮���� ��</w:t>
      </w:r>
      <w:r>
        <w:rPr/>
        <w:t>१�</w:t>
      </w:r>
      <w:r>
        <w:rPr>
          <w:rtl w:val="true"/>
        </w:rPr>
        <w:t>ࢨ</w:t>
      </w:r>
      <w:r>
        <w:rPr/>
        <w:t xml:space="preserve">஢����� ᫮� </w:t>
      </w:r>
      <w:r>
        <w:rPr/>
        <w:t xml:space="preserve">-  �� ����� ⥪�⮢� </w:t>
      </w:r>
      <w:r>
        <w:rPr/>
        <w:t>䠩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  ��   ���</w:t>
      </w:r>
      <w:r>
        <w:rPr/>
        <w:t>浪�  ����᫥���   ��</w:t>
      </w:r>
      <w:r>
        <w:rPr/>
        <w:t>१�</w:t>
      </w:r>
      <w:r>
        <w:rPr>
          <w:rtl w:val="true"/>
        </w:rPr>
        <w:t>ࢨ</w:t>
      </w:r>
      <w:r>
        <w:rPr/>
        <w:t>஢���� 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ࠧ���</w:t>
      </w:r>
      <w:r>
        <w:rPr/>
        <w:t>塞�  �</w:t>
      </w:r>
      <w:r>
        <w:rPr/>
        <w:t>஡�����</w:t>
      </w:r>
      <w:r>
        <w:rPr/>
        <w:t>,  ⠡���</w:t>
      </w:r>
      <w:r>
        <w:rPr>
          <w:rtl w:val="true"/>
        </w:rPr>
        <w:t>ﬨ</w:t>
      </w:r>
      <w:r>
        <w:rPr/>
        <w:t xml:space="preserve">   ���  �����⮬  ���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ॢ�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Shell  ��  </w:t>
      </w:r>
      <w:r>
        <w:rPr/>
        <w:t>ॣ�������</w:t>
      </w:r>
      <w:r>
        <w:rPr/>
        <w:t>⢨⥫�� �� �⭮</w:t>
      </w:r>
      <w:r>
        <w:rPr/>
        <w:t>襭�� � 䠩�� ᫮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� ax � Ax - ���������� ��� ������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. ����</w:t>
      </w:r>
      <w:r>
        <w:rPr/>
        <w:t>ୠ⨢��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 �� ���</w:t>
      </w:r>
      <w:r>
        <w:rPr>
          <w:rtl w:val="true"/>
        </w:rPr>
        <w:t>ࠨ</w:t>
      </w:r>
      <w:r>
        <w:rPr/>
        <w:t>����  ���஥��� ।����</w:t>
      </w:r>
      <w:r>
        <w:rPr/>
        <w:t>, �᫨ �</w:t>
      </w:r>
      <w:r>
        <w:rPr/>
        <w:t>㦭�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</w:t>
      </w:r>
      <w:r>
        <w:rPr/>
        <w:t>樨</w:t>
      </w:r>
      <w:r>
        <w:rPr/>
        <w:t xml:space="preserve">, ����� �� </w:t>
      </w:r>
      <w:r>
        <w:rPr/>
        <w:t xml:space="preserve">ॠ�������� � </w:t>
      </w:r>
      <w:r>
        <w:rPr/>
        <w:t>Turbo Shell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⨥�   </w:t>
      </w:r>
      <w:r>
        <w:rPr/>
        <w:t>Alt-F4  �</w:t>
      </w:r>
      <w:r>
        <w:rPr/>
        <w:t>맢���   ����</w:t>
      </w:r>
      <w:r>
        <w:rPr/>
        <w:t>ୠ⨢��  ।����</w:t>
      </w:r>
      <w:r>
        <w:rPr/>
        <w:t>, 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   ᠬ�</w:t>
      </w:r>
      <w:r>
        <w:rPr/>
        <w:t>.  ���</w:t>
      </w:r>
      <w:r>
        <w:rPr/>
        <w:t xml:space="preserve">譨�   </w:t>
      </w:r>
      <w:r>
        <w:rPr/>
        <w:t>।����  �����   �ᯮ�</w:t>
      </w:r>
      <w:r>
        <w:rPr/>
        <w:t>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।���஢���� </w:t>
      </w:r>
      <w:r>
        <w:rPr/>
        <w:t xml:space="preserve">䠩��� ����� </w:t>
      </w:r>
      <w:r>
        <w:rPr/>
        <w:t>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.���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⮣�</w:t>
      </w:r>
      <w:r>
        <w:rPr/>
        <w:t>, ��� �� ���</w:t>
      </w:r>
      <w:r>
        <w:rPr/>
        <w:t>ࠫ� ��</w:t>
      </w:r>
      <w:r>
        <w:rPr/>
        <w:t>室�� ⥪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᪮����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��� ���� Run: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᪮��������� ����</w:t>
      </w:r>
      <w:r>
        <w:rPr/>
        <w:t>祭�� ��ꥪ�� 䠩� � ��⮢�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un: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ࠧ� �</w:t>
      </w:r>
      <w:r>
        <w:rPr/>
        <w:t>믮����� ���� �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��� ���� Run: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</w:t>
      </w:r>
      <w:r>
        <w:rPr/>
        <w:t>ࠧ� �������� ᮧ�������� �ணࠬ��</w:t>
      </w:r>
      <w:r>
        <w:rPr/>
        <w:t>, �</w:t>
      </w:r>
      <w:r>
        <w:rPr/>
        <w:t>믮���� ���� ��� �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��� ���� Run: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⠪�� ����� ��⠭����� </w:t>
      </w:r>
      <w:r>
        <w:rPr/>
        <w:t>ᯮᮡ �������</w:t>
      </w:r>
      <w:r>
        <w:rPr/>
        <w:t xml:space="preserve">樨 � ������� </w:t>
      </w: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e         �� ����</w:t>
      </w:r>
      <w:r>
        <w:rPr/>
        <w:t>樨 �</w:t>
      </w:r>
      <w:r>
        <w:rPr/>
        <w:t>ந�������� � ⥪�</w:t>
      </w:r>
      <w:r>
        <w:rPr/>
        <w:t>騬 䠩���</w:t>
      </w:r>
      <w:r>
        <w:rPr/>
        <w:t>, ��� ⠪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� ��</w:t>
      </w:r>
      <w:r>
        <w:rPr/>
        <w:t xml:space="preserve">।���� � ���� </w:t>
      </w:r>
      <w:r>
        <w:rPr/>
        <w:t>Options-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file     �᫨ ��⠭�����  ��� �</w:t>
      </w:r>
      <w:r>
        <w:rPr/>
        <w:t>㭪�</w:t>
      </w:r>
      <w:r>
        <w:rPr/>
        <w:t>,  � �� ����⨨  F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F9 �</w:t>
      </w:r>
      <w:r>
        <w:rPr/>
        <w:t>㤥� �</w:t>
      </w:r>
      <w:r>
        <w:rPr/>
        <w:t xml:space="preserve">ந�������� ����� </w:t>
      </w:r>
      <w:r>
        <w:rPr/>
        <w:t>MAK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஡��  �  ᯮᮡ��  �������</w:t>
      </w:r>
      <w:r>
        <w:rPr/>
        <w:t>樨   �</w:t>
      </w:r>
      <w:r>
        <w:rPr/>
        <w:t>ணࠬ�  ��������  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饭��� ��</w:t>
      </w:r>
      <w:r>
        <w:rPr/>
        <w:t>ப�� ��ࠬ��஢ ��� ����᪠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</w:t>
      </w:r>
      <w:r>
        <w:rPr/>
        <w:t>ᥣ�� �����</w:t>
      </w:r>
      <w:r>
        <w:rPr/>
        <w:t>⢫���� � ⥪�</w:t>
      </w:r>
      <w:r>
        <w:rPr/>
        <w:t>騩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.TS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 ��</w:t>
      </w:r>
      <w:r>
        <w:rPr/>
        <w:t>࠭��� ��</w:t>
      </w:r>
      <w:r>
        <w:rPr/>
        <w:t>⠭���� � ���� Options-Save setup-DSK-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</w:t>
      </w:r>
      <w:r>
        <w:rPr/>
        <w:t>TS.DSK.  �  �⮬  ��</w:t>
      </w:r>
      <w:r>
        <w:rPr/>
        <w:t>砥</w:t>
      </w:r>
      <w:r>
        <w:rPr/>
        <w:t>,  �</w:t>
      </w:r>
      <w:r>
        <w:rPr/>
        <w:t>஬�  ��</w:t>
      </w:r>
      <w:r>
        <w:rPr/>
        <w:t>⠭����  Turbo  Shell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᪮�  䠩�� �����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 ⥪�</w:t>
      </w:r>
      <w:r>
        <w:rPr/>
        <w:t>饣� 䠩�� � ��� ��</w:t>
      </w:r>
      <w:r>
        <w:rPr/>
        <w:t>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⥪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</w:t>
      </w:r>
      <w:r>
        <w:rPr>
          <w:rtl w:val="true"/>
        </w:rPr>
        <w:t>ﭨ</w:t>
      </w:r>
      <w:r>
        <w:rPr/>
        <w:t xml:space="preserve">� </w:t>
      </w:r>
      <w:r>
        <w:rPr/>
        <w:t>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⠭������� ��</w:t>
      </w:r>
      <w:r>
        <w:rPr/>
        <w:t xml:space="preserve">થ�� ��� ��᫥���� </w:t>
      </w:r>
      <w:r>
        <w:rPr/>
        <w:t>20 ����</w:t>
      </w:r>
      <w:r>
        <w:rPr/>
        <w:t>㦠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</w:t>
      </w:r>
      <w:r>
        <w:rPr/>
        <w:t>ப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�</w:t>
      </w:r>
      <w:r>
        <w:rPr/>
        <w:t>室�����</w:t>
      </w:r>
      <w:r>
        <w:rPr/>
        <w:t>, ��  ����� ��  ᫥���</w:t>
      </w:r>
      <w:r>
        <w:rPr/>
        <w:t xml:space="preserve">饩 </w:t>
      </w:r>
      <w:r>
        <w:rPr/>
        <w:t>ࠡ��  ��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�� ���</w:t>
      </w:r>
      <w:r>
        <w:rPr>
          <w:rtl w:val="true"/>
        </w:rPr>
        <w:t>ﭨ</w:t>
      </w:r>
      <w:r>
        <w:rPr/>
        <w:t xml:space="preserve">�  � ���� </w:t>
      </w:r>
      <w:r>
        <w:rPr/>
        <w:t>Options-Restore  setup-DSK-file.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����</w:t>
      </w:r>
      <w:r>
        <w:rPr/>
        <w:t>㧨�  䠩�</w:t>
      </w:r>
      <w:r>
        <w:rPr/>
        <w:t>,  �����  �� ⥪�</w:t>
      </w:r>
      <w:r>
        <w:rPr/>
        <w:t>騬</w:t>
      </w:r>
      <w:r>
        <w:rPr/>
        <w:t>,  ��</w:t>
      </w:r>
      <w:r>
        <w:rPr/>
        <w:t>३���  ��  ��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뫠 ⥪�饩  � ������ ��</w:t>
      </w:r>
      <w:r>
        <w:rPr/>
        <w:t>࠭���� �  �� ��ࠬ���� ����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쬥�  �� ��</w:t>
      </w:r>
      <w:r>
        <w:rPr/>
        <w:t xml:space="preserve">࠭������  ࠭�� </w:t>
      </w:r>
      <w:r>
        <w:rPr/>
        <w:t>䠩��</w:t>
      </w:r>
      <w:r>
        <w:rPr/>
        <w:t xml:space="preserve">,  �᫨ </w:t>
      </w:r>
      <w:r>
        <w:rPr/>
        <w:t>ᮮ</w:t>
      </w:r>
      <w:r>
        <w:rPr/>
        <w:t>⢥�����</w:t>
      </w:r>
      <w:r>
        <w:rPr/>
        <w:t>騩  䠩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騩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</w:t>
      </w:r>
      <w:r>
        <w:rPr/>
        <w:t xml:space="preserve">䠩�  </w:t>
      </w:r>
      <w:r>
        <w:rPr/>
        <w:t>TS.DSK,  ��</w:t>
      </w:r>
      <w:r>
        <w:rPr/>
        <w:t>室����  �  ⥪�饬  ��</w:t>
      </w:r>
      <w:r>
        <w:rPr/>
        <w:t>⠫��� 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Turbo Shell �, � ����������  ��</w:t>
      </w:r>
      <w:r>
        <w:rPr/>
        <w:t xml:space="preserve">ப� �� �� </w:t>
      </w:r>
      <w:r>
        <w:rPr/>
        <w:t>㪠��� 䠩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DSK  �</w:t>
      </w:r>
      <w:r>
        <w:rPr/>
        <w:t>㤥� ��⮬���</w:t>
      </w:r>
      <w:r>
        <w:rPr/>
        <w:t>᪨  ��</w:t>
      </w:r>
      <w:r>
        <w:rPr/>
        <w:t>⠭  � �</w:t>
      </w:r>
      <w:r>
        <w:rPr/>
        <w:t>믮������  ��襯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.����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ணࠬ� ��</w:t>
      </w:r>
      <w:r>
        <w:rPr/>
        <w:t xml:space="preserve">-��� Turbo Shell �����⢫���� ���� </w:t>
      </w:r>
      <w:r>
        <w:rPr/>
        <w:t>ᯮᮡ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 </w:t>
      </w:r>
      <w:r>
        <w:rPr/>
        <w:t>COMMAND.COM � �����</w:t>
      </w:r>
      <w:r>
        <w:rPr/>
        <w:t>।�</w:t>
      </w:r>
      <w:r>
        <w:rPr/>
        <w:t>⢥��� �</w:t>
      </w:r>
      <w:r>
        <w:rPr/>
        <w:t>ᯮ����  �</w:t>
      </w:r>
      <w:r>
        <w:rPr/>
        <w:t xml:space="preserve">㭪�� </w:t>
      </w:r>
      <w:r>
        <w:rPr/>
        <w:t>DOS=4b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</w:t>
      </w:r>
      <w:r>
        <w:rPr/>
        <w:t>, �� ����</w:t>
      </w:r>
      <w:r>
        <w:rPr/>
        <w:t xml:space="preserve">᪥  �ணࠬ� �१ ��⥬��� ����  </w:t>
      </w:r>
      <w:r>
        <w:rPr/>
        <w:t>- �������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�   �ᯮ������  </w:t>
      </w:r>
      <w:r>
        <w:rPr/>
        <w:t>COMMAND.COM,   �  ��   ����</w:t>
      </w:r>
      <w:r>
        <w:rPr/>
        <w:t>᪥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騪�</w:t>
      </w:r>
      <w:r>
        <w:rPr/>
        <w:t>,  �⫠�</w:t>
      </w:r>
      <w:r>
        <w:rPr/>
        <w:t>稪�</w:t>
      </w:r>
      <w:r>
        <w:rPr/>
        <w:t xml:space="preserve">,  </w:t>
      </w:r>
      <w:r>
        <w:rPr/>
        <w:t>।����</w:t>
      </w:r>
      <w:r>
        <w:rPr/>
        <w:t xml:space="preserve">,  MAKE.EXE �  </w:t>
      </w:r>
      <w:r>
        <w:rPr/>
        <w:t>ᮧ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</w:t>
      </w:r>
      <w:r>
        <w:rPr/>
        <w:t>,  �� �����  �</w:t>
      </w:r>
      <w:r>
        <w:rPr/>
        <w:t>ᯮ�</w:t>
      </w:r>
      <w:r>
        <w:rPr/>
        <w:t>짮����  ���� ��</w:t>
      </w:r>
      <w:r>
        <w:rPr/>
        <w:t>,  ���� ��</w:t>
      </w:r>
      <w:r>
        <w:rPr/>
        <w:t xml:space="preserve">㣮� 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</w:t>
      </w:r>
      <w:r>
        <w:rPr/>
        <w:t>祭�� �����</w:t>
      </w:r>
      <w:r>
        <w:rPr/>
        <w:t>⢫���� � ���� Options-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urbo Shell </w:t>
      </w:r>
      <w:r>
        <w:rPr/>
        <w:t>ॠ��������  ���⥪�⭮</w:t>
      </w:r>
      <w:r>
        <w:rPr/>
        <w:t>-����</w:t>
      </w:r>
      <w:r>
        <w:rPr/>
        <w:t>ᨬ�� ������</w:t>
      </w:r>
      <w:r>
        <w:rPr/>
        <w:t>.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ணࠬ�� ��  �� ��</w:t>
      </w:r>
      <w:r>
        <w:rPr/>
        <w:t>室�����</w:t>
      </w:r>
      <w:r>
        <w:rPr/>
        <w:t>,  �� ������  �</w:t>
      </w:r>
      <w:r>
        <w:rPr/>
        <w:t>ࠢ��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� �����</w:t>
      </w:r>
      <w:r>
        <w:rPr/>
        <w:t>. ������  �� �</w:t>
      </w:r>
      <w:r>
        <w:rPr/>
        <w:t>ᯮ�</w:t>
      </w:r>
      <w:r>
        <w:rPr/>
        <w:t xml:space="preserve">짮����� </w:t>
      </w:r>
      <w:r>
        <w:rPr/>
        <w:t>Turbo Shell, �  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</w:t>
      </w:r>
      <w:r>
        <w:rPr/>
        <w:t>, ��� �⮣� ���� ����� Help-��: *.ng, Tech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뢠���� ��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</w:t>
      </w:r>
      <w:r>
        <w:rPr/>
        <w:t>稬</w:t>
      </w:r>
      <w:r>
        <w:rPr/>
        <w:t>, ��</w:t>
      </w:r>
      <w:r>
        <w:rPr/>
        <w:t xml:space="preserve">㯭���� �������� </w:t>
      </w:r>
      <w:r>
        <w:rPr/>
        <w:t>NG-</w:t>
      </w:r>
      <w:r>
        <w:rPr/>
        <w:t>䠩��� �</w:t>
      </w:r>
      <w:r>
        <w:rPr/>
        <w:t>ᯮ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whitetown.com/ru/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8.��</w:t>
      </w:r>
      <w:r>
        <w:rPr/>
        <w:t>ࠢ�� �� �����</w:t>
      </w:r>
      <w:r>
        <w:rPr/>
        <w:t>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 �����                 </w:t>
      </w:r>
      <w:r>
        <w:rPr/>
        <w:t>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ᨬ��� ��ࠢ�                </w:t>
      </w:r>
      <w:r>
        <w:rPr/>
        <w:t>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����                 </w:t>
      </w:r>
      <w:r>
        <w:rPr/>
        <w:t>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ப� ����                  </w:t>
      </w:r>
      <w:r>
        <w:rPr/>
        <w:t>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� ��</w:t>
      </w:r>
      <w:r>
        <w:rPr/>
        <w:t xml:space="preserve">ப�                 </w:t>
      </w:r>
      <w:r>
        <w:rPr/>
        <w:t>-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</w:t>
      </w:r>
      <w:r>
        <w:rPr/>
        <w:t xml:space="preserve">ப�                  </w:t>
      </w:r>
      <w:r>
        <w:rPr/>
        <w:t>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�               </w:t>
      </w:r>
      <w:r>
        <w:rPr/>
        <w:t>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࠭��� ����                </w:t>
      </w:r>
      <w:r>
        <w:rPr/>
        <w:t>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 ��</w:t>
      </w:r>
      <w:r>
        <w:rPr/>
        <w:t xml:space="preserve">ࠢ�                 </w:t>
      </w:r>
      <w:r>
        <w:rPr/>
        <w:t>- Ctrl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᫮�� �����                  </w:t>
      </w:r>
      <w:r>
        <w:rPr/>
        <w:t>- Ctrl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⪠ �࠭� �����          </w:t>
      </w:r>
      <w:r>
        <w:rPr/>
        <w:t>- Ctrl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ப��⪠ �࠭� ����           </w:t>
      </w:r>
      <w:r>
        <w:rPr/>
        <w:t>- Ctrl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砫� 䠩��                  </w:t>
      </w:r>
      <w:r>
        <w:rPr/>
        <w:t>- Ctrl - Home, Ctrl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 xml:space="preserve">䠩��                   </w:t>
      </w:r>
      <w:r>
        <w:rPr/>
        <w:t>- Ctrl - End,  Ctrl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 ��⪥</w:t>
      </w:r>
      <w:r>
        <w:rPr/>
        <w:t>,                - Ctrl - 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ன �����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⪨</w:t>
      </w:r>
      <w:r>
        <w:rPr/>
        <w:t>, ��            - Ctrl 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室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</w:t>
      </w:r>
      <w:r>
        <w:rPr/>
        <w:t xml:space="preserve">ᨬ��� ��� ����஬                 </w:t>
      </w:r>
      <w:r>
        <w:rPr/>
        <w:t xml:space="preserve">- Dele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 </w:t>
      </w:r>
      <w:r>
        <w:rPr/>
        <w:t xml:space="preserve">ᨬ��� ��। ����஬               </w:t>
      </w:r>
      <w:r>
        <w:rPr/>
        <w:t xml:space="preserve">- Backsp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᫮�� ��</w:t>
      </w:r>
      <w:r>
        <w:rPr/>
        <w:t xml:space="preserve">। ����஬                </w:t>
      </w:r>
      <w:r>
        <w:rPr/>
        <w:t xml:space="preserve">- Ctrl-Backsp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०�� ��</w:t>
      </w:r>
      <w:r>
        <w:rPr/>
        <w:t xml:space="preserve">⠢�� ��� ������                    - Inse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࠭�஢���</w:t>
      </w:r>
      <w:r>
        <w:rPr/>
        <w:t>" ����                         - Ctrl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⮮���� </w:t>
      </w:r>
      <w:r>
        <w:rPr/>
        <w:t>ON/OFF                           - Ctrl -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</w:t>
      </w:r>
      <w:r>
        <w:rPr/>
        <w:t xml:space="preserve">ப�                              </w:t>
      </w:r>
      <w:r>
        <w:rPr/>
        <w:t>- Ctrl - Y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 �� ���� ��</w:t>
      </w:r>
      <w:r>
        <w:rPr/>
        <w:t xml:space="preserve">ப�                     </w:t>
      </w:r>
      <w:r>
        <w:rPr/>
        <w:t>- Ctrl - 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��� </w:t>
      </w:r>
      <w:r>
        <w:rPr/>
        <w:t xml:space="preserve">㤠������ </w:t>
      </w:r>
      <w:r>
        <w:rPr/>
        <w:t xml:space="preserve">Ctrl-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trl-K                                  - Ctrl - 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㤠������ �����襩 </w:t>
      </w:r>
      <w:r>
        <w:rPr/>
        <w:t xml:space="preserve">Delete                   - Ctrl -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⬥</w:t>
      </w:r>
      <w:r>
        <w:rPr/>
        <w:t xml:space="preserve">祭�� 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Windows                        - Ctrl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⬥</w:t>
      </w:r>
      <w:r>
        <w:rPr/>
        <w:t>祭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Windows                        - Ctrl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 ⥪��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Windows                       - Ctrl -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⬥��� ᫮�� ��� ����</w:t>
      </w:r>
      <w:r>
        <w:rPr/>
        <w:t xml:space="preserve">஬                 </w:t>
      </w:r>
      <w:r>
        <w:rPr/>
        <w:t>- Ctrl -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⬥</w:t>
      </w:r>
      <w:r>
        <w:rPr/>
        <w:t>祭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             </w:t>
      </w:r>
      <w:r>
        <w:rPr/>
        <w:t>- Alt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⬥</w:t>
      </w:r>
      <w:r>
        <w:rPr/>
        <w:t xml:space="preserve">祭��� 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                                   </w:t>
      </w:r>
      <w:r>
        <w:rPr/>
        <w:t>- Alt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� � ⥪�� ᫮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                                  </w:t>
      </w:r>
      <w:r>
        <w:rPr/>
        <w:t>- Alt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᫮�� ��� ����</w:t>
      </w:r>
      <w:r>
        <w:rPr/>
        <w:t xml:space="preserve">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ublic                                  - Ctrl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᫮�� ��� ����</w:t>
      </w:r>
      <w:r>
        <w:rPr/>
        <w:t xml:space="preserve">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trn...                                - Ctrl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- ��</w:t>
      </w:r>
      <w:r>
        <w:rPr/>
        <w:t xml:space="preserve">楤���                            </w:t>
      </w:r>
      <w:r>
        <w:rPr/>
        <w:t>- Ctrl -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 - ��</w:t>
      </w:r>
      <w:r>
        <w:rPr/>
        <w:t xml:space="preserve">楤���                            </w:t>
      </w:r>
      <w:r>
        <w:rPr/>
        <w:t>- Ctrl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</w:t>
      </w:r>
      <w:r>
        <w:rPr/>
        <w:t xml:space="preserve">楤���      </w:t>
      </w:r>
      <w:r>
        <w:rPr/>
        <w:tab/>
        <w:t xml:space="preserve">    - Ctrl - 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ab/>
        <w:tab/>
        <w:tab/>
        <w:t xml:space="preserve">    - Ctrl -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㭪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-  ��  ������  �����  </w:t>
      </w:r>
      <w:r>
        <w:rPr/>
        <w:t>ᠬ</w:t>
      </w:r>
      <w:r>
        <w:rPr/>
        <w:t xml:space="preserve">묨 </w:t>
      </w:r>
      <w:r>
        <w:rPr/>
        <w:t>"����</w:t>
      </w:r>
      <w:r>
        <w:rPr/>
        <w:t>稬�</w:t>
      </w:r>
      <w:r>
        <w:rPr/>
        <w:t>"  -  �  �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 �� ����⨥ �ਢ���� � �����</w:t>
      </w:r>
      <w:r>
        <w:rPr/>
        <w:t>⠫</w:t>
      </w:r>
      <w:r>
        <w:rPr/>
        <w:t>쭮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                          </w:t>
      </w:r>
      <w:r>
        <w:rPr/>
        <w:t>F1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� </w:t>
      </w:r>
      <w:r>
        <w:rPr/>
        <w:t xml:space="preserve">䠩�                                </w:t>
      </w:r>
      <w:r>
        <w:rPr/>
        <w:t>F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䠩�� � ��</w:t>
      </w:r>
      <w:r>
        <w:rPr/>
        <w:t xml:space="preserve">᪠                        </w:t>
      </w:r>
      <w:r>
        <w:rPr/>
        <w:t>F3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</w:t>
      </w:r>
      <w:r>
        <w:rPr/>
        <w:t xml:space="preserve">(���� ������)                 F4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⬥</w:t>
      </w:r>
      <w:r>
        <w:rPr/>
        <w:t>祭�� ���� � ��</w:t>
      </w:r>
      <w:r>
        <w:rPr/>
        <w:t xml:space="preserve">ଠ�          </w:t>
      </w:r>
      <w:r>
        <w:rPr/>
        <w:t xml:space="preserve">F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� ⥪�� ���� �� ��</w:t>
      </w:r>
      <w:r>
        <w:rPr/>
        <w:t xml:space="preserve">ଠ��              </w:t>
      </w:r>
      <w:r>
        <w:rPr/>
        <w:t xml:space="preserve">F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।                                  </w:t>
      </w:r>
      <w:r>
        <w:rPr/>
        <w:t xml:space="preserve">F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 �⬥</w:t>
      </w:r>
      <w:r>
        <w:rPr/>
        <w:t>祭�� ���� � ��</w:t>
      </w:r>
      <w:r>
        <w:rPr/>
        <w:t xml:space="preserve">ଠ�          </w:t>
      </w:r>
      <w:r>
        <w:rPr/>
        <w:t xml:space="preserve">F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 �ᯮ��</w:t>
      </w:r>
      <w:r>
        <w:rPr/>
        <w:t xml:space="preserve">塞� 䠩�                      </w:t>
      </w:r>
      <w:r>
        <w:rPr/>
        <w:t>F9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室 � ����                                   </w:t>
      </w:r>
      <w:r>
        <w:rPr/>
        <w:t xml:space="preserve">F1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(Index)                                Shift-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� ��</w:t>
      </w:r>
      <w:r>
        <w:rPr/>
        <w:t xml:space="preserve">㣨� ������                   </w:t>
      </w:r>
      <w:r>
        <w:rPr/>
        <w:t xml:space="preserve">Shift-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䠩�� �� </w:t>
      </w:r>
      <w:r>
        <w:rPr/>
        <w:t>ᯨ᪠ ����</w:t>
      </w:r>
      <w:r>
        <w:rPr/>
        <w:t xml:space="preserve">㦠�����        </w:t>
      </w:r>
      <w:r>
        <w:rPr/>
        <w:t>Shift-F3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ᮧ���� ���� </w:t>
      </w:r>
      <w:r>
        <w:rPr/>
        <w:t xml:space="preserve">䠩�                            </w:t>
      </w:r>
      <w:r>
        <w:rPr/>
        <w:t>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 xml:space="preserve">஢��� �� ����७��� ���� � ����������� </w:t>
      </w:r>
      <w:r>
        <w:rPr/>
        <w:t xml:space="preserve">Shift-F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 xml:space="preserve">થ�                             </w:t>
      </w:r>
      <w:r>
        <w:rPr/>
        <w:t>Shift-F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                                  </w:t>
      </w:r>
      <w:r>
        <w:rPr/>
        <w:t xml:space="preserve">Shift-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६����� �� ����७��� ���� � ����������� </w:t>
      </w:r>
      <w:r>
        <w:rPr/>
        <w:t xml:space="preserve">Shift-F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</w:t>
      </w:r>
      <w:r>
        <w:rPr/>
        <w:t xml:space="preserve">⠭���� � </w:t>
      </w:r>
      <w:r>
        <w:rPr/>
        <w:t xml:space="preserve">䠩�� </w:t>
      </w:r>
      <w:r>
        <w:rPr/>
        <w:t>TS.DSK            Shift-F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�� ������ �</w:t>
      </w:r>
      <w:r>
        <w:rPr/>
        <w:t xml:space="preserve">ணࠬ�� �����       </w:t>
      </w:r>
      <w:r>
        <w:rPr/>
        <w:t xml:space="preserve">Alt - F1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� ����� ������ �</w:t>
      </w:r>
      <w:r>
        <w:rPr/>
        <w:t xml:space="preserve">ணࠬ�� �����       </w:t>
      </w:r>
      <w:r>
        <w:rPr/>
        <w:t xml:space="preserve">Alt -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⥪�</w:t>
      </w:r>
      <w:r>
        <w:rPr/>
        <w:t xml:space="preserve">騩 䠩�                          </w:t>
      </w:r>
      <w:r>
        <w:rPr/>
        <w:t xml:space="preserve">Alt -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맢��� ���譨� </w:t>
      </w:r>
      <w:r>
        <w:rPr/>
        <w:t xml:space="preserve">।����                      </w:t>
      </w:r>
      <w:r>
        <w:rPr/>
        <w:t xml:space="preserve">Alt -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�࠭ ���</w:t>
      </w:r>
      <w:r>
        <w:rPr/>
        <w:t xml:space="preserve">짮��⥫�                 </w:t>
      </w:r>
      <w:r>
        <w:rPr/>
        <w:t>Alt - F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� ᮮ�</w:t>
      </w:r>
      <w:r>
        <w:rPr/>
        <w:t xml:space="preserve">饭�� �� �訡���               </w:t>
      </w:r>
      <w:r>
        <w:rPr/>
        <w:t xml:space="preserve">Alt -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७�� ���᪠                             </w:t>
      </w:r>
      <w:r>
        <w:rPr/>
        <w:t xml:space="preserve">Alt -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३� �� ��ப�</w:t>
      </w:r>
      <w:r>
        <w:rPr/>
        <w:t>...                          Alt - F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䠩��                              </w:t>
      </w:r>
      <w:r>
        <w:rPr/>
        <w:t>Alt - F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⠢�� � </w:t>
      </w:r>
      <w:r>
        <w:rPr/>
        <w:t>䠩� 蠡���� �� ��������� ��</w:t>
      </w:r>
      <w:r>
        <w:rPr/>
        <w:t xml:space="preserve">⠫���  Ctrl- F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                              </w:t>
      </w:r>
      <w:r>
        <w:rPr/>
        <w:t xml:space="preserve">Ctrl- F5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३� � ��થ��                             </w:t>
      </w:r>
      <w:r>
        <w:rPr/>
        <w:t>Ctrl- F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                              </w:t>
      </w:r>
      <w:r>
        <w:rPr/>
        <w:t xml:space="preserve">Ctrl-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⫠�</w:t>
      </w:r>
      <w:r>
        <w:rPr/>
        <w:t xml:space="preserve">稪�                              </w:t>
      </w:r>
      <w:r>
        <w:rPr/>
        <w:t>Ctrl- F8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ணࠬ�� �� �ᯮ������                </w:t>
      </w:r>
      <w:r>
        <w:rPr/>
        <w:t>Ctrl- F9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�����                       </w:t>
      </w:r>
      <w:r>
        <w:rPr/>
        <w:t xml:space="preserve">Ctrl-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 </w:t>
      </w:r>
      <w:r>
        <w:rPr/>
        <w:t xml:space="preserve">ᨬ����� </w:t>
      </w:r>
      <w:r>
        <w:rPr/>
        <w:t xml:space="preserve">ASCII                        Alt -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 �� �</w:t>
      </w:r>
      <w:r>
        <w:rPr/>
        <w:t xml:space="preserve">ணࠬ��                            </w:t>
      </w:r>
      <w:r>
        <w:rPr/>
        <w:t>Alt - X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9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</w:t>
      </w:r>
      <w:r>
        <w:rPr/>
        <w:t xml:space="preserve">祭�� �����  </w:t>
      </w:r>
      <w:r>
        <w:rPr/>
        <w:t>ࠧ����ࠧ��� ⨯���� �������</w:t>
      </w:r>
      <w:r>
        <w:rPr/>
        <w:t>権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  �</w:t>
      </w:r>
      <w:r>
        <w:rPr/>
        <w:t xml:space="preserve">ணࠬ��  �  �ணࠬ��   </w:t>
      </w:r>
      <w:r>
        <w:rPr/>
        <w:t xml:space="preserve">Turbo  Shell  </w:t>
      </w:r>
      <w:r>
        <w:rPr/>
        <w:t>ॠ�������  ��</w:t>
      </w:r>
      <w:r>
        <w:rPr/>
        <w:t>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 ������  ����</w:t>
      </w:r>
      <w:r>
        <w:rPr/>
        <w:t xml:space="preserve">뢠����  �   䠩��  </w:t>
      </w:r>
      <w:r>
        <w:rPr/>
        <w:t>TS.MAC,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 � ⮬  �� ����  ��</w:t>
      </w:r>
      <w:r>
        <w:rPr/>
        <w:t>襣� �������</w:t>
      </w:r>
      <w:r>
        <w:rPr/>
        <w:t>,  ��� 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Shell. ������  �⮣� </w:t>
      </w:r>
      <w:r>
        <w:rPr/>
        <w:t>䠩�� �� ������ �</w:t>
      </w:r>
      <w:r>
        <w:rPr/>
        <w:t xml:space="preserve">ॢ����  </w:t>
      </w:r>
      <w:r>
        <w:rPr/>
        <w:t>64 Kb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᫥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 ����� �������  �  ��������  ᪮���� 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</w:t>
      </w:r>
      <w:r>
        <w:rPr/>
        <w:t>[...]  .  ��᫥  ����</w:t>
      </w:r>
      <w:r>
        <w:rPr/>
        <w:t>뢠�饩 ᪮���  �����  ����  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� �</w:t>
      </w:r>
      <w:r>
        <w:rPr/>
        <w:t>맮��</w:t>
      </w:r>
      <w:r>
        <w:rPr/>
        <w:t>. ����� - ��  ��᫥����⥫</w:t>
      </w:r>
      <w:r>
        <w:rPr/>
        <w:t>쭮��� �㪢 � �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।����  </w:t>
      </w:r>
      <w:r>
        <w:rPr/>
        <w:t xml:space="preserve">Turbo Shell �����  �� </w:t>
      </w:r>
      <w:r>
        <w:rPr/>
        <w:t xml:space="preserve">ᨬ���� � ������  </w:t>
      </w:r>
      <w:r>
        <w:rPr/>
        <w:t>Ctrl-Spac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㥬�  䠩�  �㤥�  ��</w:t>
      </w:r>
      <w:r>
        <w:rPr/>
        <w:t>⠢���� ⥫�  �����.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�   ��  </w:t>
      </w:r>
      <w:r>
        <w:rPr/>
        <w:t>ᨬ����</w:t>
      </w:r>
      <w:r>
        <w:rPr/>
        <w:t>,   ��</w:t>
      </w:r>
      <w:r>
        <w:rPr/>
        <w:t>稭��騥��   �   ᫥���饩  ��</w:t>
      </w:r>
      <w:r>
        <w:rPr/>
        <w:t>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��  ��   ᫥���</w:t>
      </w:r>
      <w:r>
        <w:rPr/>
        <w:t>饣�  ���</w:t>
      </w:r>
      <w:r>
        <w:rPr/>
        <w:t>ᠭ��  �����   �����</w:t>
      </w:r>
      <w:r>
        <w:rPr/>
        <w:t>.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 </w:t>
      </w:r>
      <w:r>
        <w:rPr/>
        <w:t>10 ��</w:t>
      </w:r>
      <w:r>
        <w:rPr/>
        <w:t xml:space="preserve">ࠬ��஢ � ⥫� ����� </w:t>
      </w:r>
      <w:r>
        <w:rPr/>
        <w:t>%1..%0,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�  ⥫�  �����  </w:t>
      </w:r>
      <w:r>
        <w:rPr/>
        <w:t>ᨬ��� ��</w:t>
      </w:r>
      <w:r>
        <w:rPr/>
        <w:t>業�</w:t>
      </w:r>
      <w:r>
        <w:rPr/>
        <w:t xml:space="preserve">,  ᫥���  </w:t>
      </w:r>
      <w:r>
        <w:rPr/>
        <w:t>㪠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 </w:t>
      </w:r>
      <w:r>
        <w:rPr/>
        <w:t xml:space="preserve">- %%. ����� %_  </w:t>
      </w:r>
      <w:r>
        <w:rPr/>
        <w:t>㪠�뢠�� ��������� �����</w:t>
      </w:r>
      <w:r>
        <w:rPr/>
        <w:t>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</w:t>
      </w:r>
      <w:r>
        <w:rPr/>
        <w:t xml:space="preserve">祭 ⮫쪮 </w:t>
      </w:r>
      <w:r>
        <w:rPr/>
        <w:t xml:space="preserve">ࠧ��஬ �⮣� </w:t>
      </w:r>
      <w:r>
        <w:rPr/>
        <w:t xml:space="preserve">䠩��  � ����稥� </w:t>
      </w:r>
      <w:r>
        <w:rPr/>
        <w:t>᢮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</w:t>
      </w:r>
      <w:r>
        <w:rPr/>
        <w:t>㥬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[tiny program]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odel</w:t>
        <w:tab/>
        <w:t>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push/pop 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%1,%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r (...)  </w:t>
      </w:r>
      <w:r>
        <w:rPr/>
        <w:t>ᨭ</w:t>
      </w:r>
      <w:r>
        <w:rPr/>
        <w:t>⠪�� C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%1=0; %1&lt;%2; %1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or ...  </w:t>
      </w:r>
      <w:r>
        <w:rPr/>
        <w:t>ᨭ</w:t>
      </w:r>
      <w:r>
        <w:rPr/>
        <w:t>⠪��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%1:=0 to %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�</w:t>
      </w:r>
      <w:r>
        <w:rPr/>
        <w:t>ᯮ�</w:t>
      </w:r>
      <w:r>
        <w:rPr/>
        <w:t xml:space="preserve">짮����� </w:t>
      </w:r>
      <w:r>
        <w:rPr/>
        <w:t>MASM �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�</w:t>
      </w:r>
      <w:r>
        <w:rPr/>
        <w:t>ࠢ��</w:t>
      </w:r>
      <w:r>
        <w:rPr/>
        <w:t xml:space="preserve">쭮�  </w:t>
      </w:r>
      <w:r>
        <w:rPr/>
        <w:t>ࠡ���  �ணࠬ��  ����</w:t>
      </w:r>
      <w:r>
        <w:rPr/>
        <w:t>室���</w:t>
      </w:r>
      <w:r>
        <w:rPr/>
        <w:t>,  �⮡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뤠��� �訡�� �� </w:t>
      </w:r>
      <w:r>
        <w:rPr/>
        <w:t>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����� ᫥���</w:t>
      </w:r>
      <w:r>
        <w:rPr/>
        <w:t xml:space="preserve">騥  ����� �  </w:t>
      </w:r>
      <w:r>
        <w:rPr/>
        <w:t>MASM.EXE (size=85566),  �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㤥� �뤠���� �� �� </w:t>
      </w:r>
      <w:r>
        <w:rPr/>
        <w:t>STDERR, � ��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C4: 8A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C5: 4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F9C6: 07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����� ᫥���</w:t>
      </w:r>
      <w:r>
        <w:rPr/>
        <w:t xml:space="preserve">騥  ����� �  </w:t>
      </w:r>
      <w:r>
        <w:rPr/>
        <w:t>LINK.EXE (size=43988),  �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�㤥� �뤠���� �� �� </w:t>
      </w:r>
      <w:r>
        <w:rPr/>
        <w:t>STDERR, � ��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ED: 8A B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EE: 4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94EF: 07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, �� ��� �����, ���� ����������� �</w:t>
      </w:r>
      <w:r>
        <w:rPr/>
        <w:t>ᯮ�</w:t>
      </w:r>
      <w:r>
        <w:rPr/>
        <w:t xml:space="preserve">짮���� �� </w:t>
      </w:r>
      <w:r>
        <w:rPr/>
        <w:t xml:space="preserve">ᮢ���⭮ � </w:t>
      </w:r>
      <w:r>
        <w:rPr/>
        <w:t>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</w:t>
      </w:r>
      <w:r>
        <w:rPr/>
        <w:t>Masm &amp; Link ��</w:t>
      </w:r>
      <w:r>
        <w:rPr/>
        <w:t>㣮� ���</w:t>
      </w:r>
      <w:r>
        <w:rPr/>
        <w:t>ᨨ</w:t>
      </w:r>
      <w:r>
        <w:rPr/>
        <w:t>, � �</w:t>
      </w:r>
      <w:r>
        <w:rPr/>
        <w:t>८�ࠧ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"�����</w:t>
      </w:r>
      <w:r>
        <w:rPr/>
        <w:t>㬥��</w:t>
      </w:r>
      <w:r>
        <w:rPr/>
        <w:t>஢����</w:t>
      </w:r>
      <w:r>
        <w:rPr/>
        <w:t>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 Shell, ��  �����  �</w:t>
      </w:r>
      <w:r>
        <w:rPr/>
        <w:t>஬����  ������</w:t>
      </w:r>
      <w:r>
        <w:rPr/>
        <w:t>, ��������  ��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᪨  ��� ��  �� �ணࠬ��஢����</w:t>
      </w:r>
      <w:r>
        <w:rPr/>
        <w:t>,  �����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뫮 �</w:t>
      </w:r>
      <w:r>
        <w:rPr/>
        <w:t>஢�७� ���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++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Basi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MT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��-� ��� OS/2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஬� ⮣� </w:t>
      </w:r>
      <w:r>
        <w:rPr/>
        <w:t xml:space="preserve">-  FoxPro � Paradox, </w:t>
      </w:r>
      <w:r>
        <w:rPr/>
        <w:t>㪠�뢠� ��  ����� �⫠�稪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 xml:space="preserve">室��� ⮫쪮 </w:t>
      </w:r>
      <w:r>
        <w:rPr/>
        <w:t>ᤥ����  ᮮ</w:t>
      </w:r>
      <w:r>
        <w:rPr/>
        <w:t>⢥����</w:t>
      </w:r>
      <w:r>
        <w:rPr/>
        <w:t>騥 ����</w:t>
      </w:r>
      <w:r>
        <w:rPr/>
        <w:t>ன��</w:t>
      </w:r>
      <w:r>
        <w:rPr/>
        <w:t>, ⨯�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", ��⠭����� ⨯ �</w:t>
      </w:r>
      <w:r>
        <w:rPr/>
        <w:t>訡�� � ����</w:t>
      </w:r>
      <w:r>
        <w:rPr/>
        <w:t>ந�� ��ப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⮬  ��  �����   �������  ��������  ���������⥩</w:t>
      </w:r>
      <w:r>
        <w:rPr/>
        <w:t>,  ��(!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</w:t>
      </w:r>
      <w:r>
        <w:rPr/>
        <w:t xml:space="preserve">쭮� </w:t>
      </w:r>
      <w:r>
        <w:rPr/>
        <w:t>ࠡ�</w:t>
      </w:r>
      <w:r>
        <w:rPr/>
        <w:t>⠥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����</w:t>
      </w:r>
      <w:r>
        <w:rPr/>
        <w:t>ன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  ���  �</w:t>
      </w:r>
      <w:r>
        <w:rPr/>
        <w:t>ᯮ�</w:t>
      </w:r>
      <w:r>
        <w:rPr/>
        <w:t>짮����  �</w:t>
      </w:r>
      <w:r>
        <w:rPr/>
        <w:t xml:space="preserve">ணࠬ��   </w:t>
      </w:r>
      <w:r>
        <w:rPr/>
        <w:t xml:space="preserve">TS  ���  </w:t>
      </w:r>
      <w:r>
        <w:rPr/>
        <w:t>ࠡ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ᥬ���஬</w:t>
      </w:r>
      <w:r>
        <w:rPr/>
        <w:t>, � ��� �⮣� �</w:t>
      </w:r>
      <w:r>
        <w:rPr/>
        <w:t>ॡ���� �ந����� ������� ����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㪠���� ����� ���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 ��</w:t>
      </w:r>
      <w:r>
        <w:rPr/>
        <w:t>ப� ��ࠬ��஢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</w:t>
      </w:r>
      <w:r>
        <w:rPr/>
        <w:t>ந�� �ணࠬ�� �� ��������� �</w:t>
      </w:r>
      <w:r>
        <w:rPr/>
        <w:t>訡�� �������樨</w:t>
      </w:r>
      <w:r>
        <w:rPr/>
        <w:t>;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�</w:t>
      </w:r>
      <w:r>
        <w:rPr/>
        <w:t>,     �</w:t>
      </w:r>
      <w:r>
        <w:rPr/>
        <w:t>।�ᬮ�७�      ��४��</w:t>
      </w:r>
      <w:r>
        <w:rPr/>
        <w:t>祭��     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-Configuraton.  �᫨ ��  ����  ��</w:t>
      </w:r>
      <w:r>
        <w:rPr/>
        <w:t>४��</w:t>
      </w:r>
      <w:r>
        <w:rPr/>
        <w:t>祭��  �� ����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襬� ����������</w:t>
      </w:r>
      <w:r>
        <w:rPr/>
        <w:t>, � ���</w:t>
      </w:r>
      <w:r>
        <w:rPr/>
        <w:t>஡�� ����ந�� �� 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</w:t>
      </w:r>
      <w:r>
        <w:rPr/>
        <w:t>㦭� ��</w:t>
      </w:r>
      <w:r>
        <w:rPr/>
        <w:t>⠭����� ��������� Target =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������ 3 �����</w:t>
      </w:r>
      <w:r>
        <w:rPr/>
        <w:t>᪨� �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>
          <w:rtl w:val="true"/>
        </w:rPr>
        <w:t xml:space="preserve">ࢮ� </w:t>
      </w:r>
      <w:r>
        <w:rPr>
          <w:rtl w:val="true"/>
        </w:rPr>
        <w:t>- ��� ��</w:t>
      </w:r>
      <w:r>
        <w:rPr>
          <w:rtl w:val="true"/>
        </w:rPr>
        <w:t>ࢮ</w:t>
      </w:r>
      <w:r>
        <w:rPr/>
        <w:t>�� �᪮���� ᨬ���� � ��ப�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஥ </w:t>
      </w:r>
      <w:r>
        <w:rPr/>
        <w:t>- ��� ��</w:t>
      </w:r>
      <w:r>
        <w:rPr/>
        <w:t>ண� �᪮���� ᨬ���� � ��ப� 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 xml:space="preserve">- </w:t>
      </w:r>
      <w:r>
        <w:rPr/>
        <w:t>ᬥ</w:t>
      </w:r>
      <w:r>
        <w:rPr/>
        <w:t>饭�� �� ��砫� ��</w:t>
      </w:r>
      <w:r>
        <w:rPr/>
        <w:t xml:space="preserve">ப� 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ਬ��</w:t>
      </w:r>
      <w:r>
        <w:rPr/>
        <w:t>, ��� ��</w:t>
      </w:r>
      <w:r>
        <w:rPr/>
        <w:t>ᥬ����</w:t>
      </w:r>
      <w:r>
        <w:rPr/>
        <w:t>, �� �</w:t>
      </w:r>
      <w:r>
        <w:rPr/>
        <w:t>㤥�</w:t>
      </w:r>
      <w:r>
        <w:rPr/>
        <w:t>: 32 40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rror** abc.asm(14)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�������� ��</w:t>
      </w:r>
      <w:r>
        <w:rPr/>
        <w:t>ன ᨬ���</w:t>
      </w:r>
      <w:r>
        <w:rPr/>
        <w:t>, ����� ���� �</w:t>
      </w:r>
      <w:r>
        <w:rPr/>
        <w:t xml:space="preserve">᪠�� </w:t>
      </w:r>
      <w:r>
        <w:rPr/>
        <w:t>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���� </w:t>
      </w:r>
      <w:r>
        <w:rPr/>
        <w:t>ᨬ���</w:t>
      </w:r>
      <w:r>
        <w:rPr/>
        <w:t>, ����� ���� �</w:t>
      </w:r>
      <w:r>
        <w:rPr/>
        <w:t xml:space="preserve">᪠�� </w:t>
      </w:r>
      <w:r>
        <w:rPr/>
        <w:t>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 </w:t>
      </w:r>
      <w:r>
        <w:rPr/>
        <w:t>ᬥ</w:t>
      </w:r>
      <w:r>
        <w:rPr/>
        <w:t xml:space="preserve">饭�� </w:t>
      </w:r>
      <w:r>
        <w:rPr/>
        <w:t xml:space="preserve">1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 ⮬</w:t>
      </w:r>
      <w:r>
        <w:rPr/>
        <w:t>, ��  �᫨ � ��</w:t>
      </w:r>
      <w:r>
        <w:rPr/>
        <w:t>ப� ���� ᭠</w:t>
      </w:r>
      <w:r>
        <w:rPr/>
        <w:t xml:space="preserve">砫� </w:t>
      </w:r>
      <w:r>
        <w:rPr/>
        <w:t xml:space="preserve">ᨬ���  � ����� </w:t>
      </w:r>
      <w:r>
        <w:rPr/>
        <w:t>32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⮬ </w:t>
      </w:r>
      <w:r>
        <w:rPr/>
        <w:t>40, ᫥��</w:t>
      </w:r>
      <w:r>
        <w:rPr/>
        <w:t xml:space="preserve">騬 </w:t>
      </w:r>
      <w:r>
        <w:rPr/>
        <w:t>ᨬ����� ᫥��� ����� ��ப� � �</w:t>
      </w:r>
      <w:r>
        <w:rPr/>
        <w:t>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Watcom C, �� �</w:t>
      </w:r>
      <w:r>
        <w:rPr/>
        <w:t>㤥�</w:t>
      </w:r>
      <w:r>
        <w:rPr/>
        <w:t>: 4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sa.c(6): Error! E1026: Invalid decl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 ���� </w:t>
      </w:r>
      <w:r>
        <w:rPr/>
        <w:t>ᨬ���</w:t>
      </w:r>
      <w:r>
        <w:rPr/>
        <w:t>, ����� ���� �</w:t>
      </w:r>
      <w:r>
        <w:rPr/>
        <w:t xml:space="preserve">᪠�� </w:t>
      </w:r>
      <w:r>
        <w:rPr/>
        <w:t>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</w:t>
      </w:r>
      <w:r>
        <w:rPr/>
        <w:t>ன ᨬ��� �᪠�� �� ����</w:t>
      </w:r>
      <w:r>
        <w:rPr/>
        <w:t>, �.�.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㦥 �����筮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ᬥ</w:t>
      </w:r>
      <w:r>
        <w:rPr/>
        <w:t xml:space="preserve">饭�� </w:t>
      </w:r>
      <w:r>
        <w:rPr/>
        <w:t xml:space="preserve">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���⭠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</w:t>
      </w:r>
      <w:r>
        <w:rPr/>
        <w:t>ணࠬ�� ��� ���ࠢ�����</w:t>
      </w:r>
      <w:r>
        <w:rPr/>
        <w:t>, ��</w:t>
      </w:r>
      <w:r>
        <w:rPr/>
        <w:t xml:space="preserve">諨� ��� </w:t>
      </w:r>
      <w:r>
        <w:rPr/>
        <w:t>"</w:t>
      </w:r>
      <w:r>
        <w:rPr/>
        <w:t>ᯠᨡ�</w:t>
      </w:r>
      <w:r>
        <w:rPr/>
        <w:t xml:space="preserve">", ��� �� </w:t>
      </w:r>
      <w:r>
        <w:rPr/>
        <w:t>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⭮</w:t>
      </w:r>
      <w:r>
        <w:rPr/>
        <w:t>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/ru/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dbf.hypermart.net/r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    2:4614/46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(05446) 3-18-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