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17: Local Viruses in the UNIX World</w:t>
      </w:r>
    </w:p>
    <w:p>
      <w:pPr>
        <w:pStyle w:val="TextBody"/>
        <w:rPr/>
      </w:pPr>
      <w:r>
        <w:rPr/>
        <w:t>It is generally assumed that viruses do not survive in UNIX systems. This is partially true, however, you shouldn't confuse the principal impossibility of creating viruses with the absence of viruses as such. In reality, UNIX viruses exist, and, for the beginning of 2004, there were several dozens of them. Is this a small number? Do not draw hasty conclusions. The relative "shortage" of UNIX viruses has a subjective nature. This situation exists simply because UNIX-like systems are less widespread in contemporary community of computer users. Because of the UNIX ideology, there are practically no idiots and practically no vandals in this world. This situation has nothing to do with the protection level of the operating system itself. It is naive to hope that UNIX will overcome viruses on its own, so, in order to avoid sharing the fate of Titanic, have all security and protection tools close at hand, carefully checking each executable file for infection. This chapter is entirely dedicated to the topic of protecting UNIX systems.</w:t>
      </w:r>
    </w:p>
    <w:p>
      <w:pPr>
        <w:pStyle w:val="TextBody"/>
        <w:rPr/>
      </w:pPr>
      <w:r>
        <w:rPr/>
        <w:t>Historically, the situation developed in such a way, that the first virus that produced a sensation was the Morris worm. Morris uploaded his worm into the Internet on November 2, 1988. The worm infected computers that were running under 4 BSD UNIX. Long before this happened, on November 1983, Dr. Frederick Cohen has proven the possibility of the existence of self-reproducing programs in protected operating systems by demonstrating some practical implementations for VAX computers running the UNIX operating systems. It is also generally considered that he was the first to use the term "virus".</w:t>
      </w:r>
    </w:p>
    <w:p>
      <w:pPr>
        <w:pStyle w:val="TextBody"/>
        <w:rPr/>
      </w:pPr>
      <w:r>
        <w:rPr/>
        <w:t>In reality, however, these two events didn't have anything in common. Morris worm propagated through the holes in standard software (which, by the way, remained unpatched during a long time). Cohen, on the other hand, considered the problem of self-reproducing programs in idealized operating system, which didn't have any flaws in its security system. The presence of security holes simply increased the scale of epidemic and made the propagation of the worm uncontrolled.</w:t>
      </w:r>
    </w:p>
    <w:p>
      <w:pPr>
        <w:pStyle w:val="TextBody"/>
        <w:rPr/>
      </w:pPr>
      <w:r>
        <w:rPr/>
        <w:t>Now consider the situation that exists nowadays. The popularity of UNIX-like systems grows, and, along with this they begin to attract attention of virus writers. On the other hand, qualification of users and system administrators steadily becomes lower and lower. All these circumstances create a favorable and friendly environment for viruses and worms. There is the risk of the UNIX virus development becoming explosive at any moment. For this to occur, it is enough to make appropriate technologies widely available to the masses. Is UNIX community prepared to face this danger? No! Considering by the general state of public opinion, found in teleconferences, and to the general mood of UNIX administrator, the UNIX family is considered safe and reliable, and the threat presented by worms and viruses is perceived sceptically.</w:t>
      </w:r>
    </w:p>
    <w:p>
      <w:pPr>
        <w:pStyle w:val="TextBody"/>
        <w:rPr/>
      </w:pPr>
      <w:r>
        <w:rPr/>
        <w:t xml:space="preserve">The first viruses that infected ELF files (the main format of executable files under UNIX) were registered in late 1990s, and now their population has exceeded 50 (see the virus collection at </w:t>
      </w:r>
      <w:r>
        <w:rPr>
          <w:b/>
          <w:bCs/>
        </w:rPr>
        <w:t>http://vx.netlux.org</w:t>
      </w:r>
      <w:r>
        <w:rPr/>
        <w:t xml:space="preserve">). Antivirus encyclopedia by Eugene Kaspersky (see </w:t>
      </w:r>
      <w:r>
        <w:rPr>
          <w:b/>
          <w:bCs/>
        </w:rPr>
        <w:t>http://www.viruslist.com/viruslist.html?id=3166</w:t>
      </w:r>
      <w:r>
        <w:rPr/>
        <w:t>) informs about only 14 of them, which induces serious doubts in the quality of AVP and honest of its developers.</w:t>
      </w:r>
    </w:p>
    <w:p>
      <w:pPr>
        <w:pStyle w:val="TextBody"/>
        <w:rPr/>
      </w:pPr>
      <w:r>
        <w:rPr/>
        <w:t>The fact that in vast majority of cases the system is considered with exceptionally democratic access level also favors propagation of viruses. Sometimes this happens because of ignorance, and/or negligence, and sometimes because of necessity of production environment. If the large number of various software products is updated on the machine (including custom software developed for the company's own production needs), then privileges for modification of executable files are vitally important, otherwise the process of interacting with the computer will turn from joy into torture. By default, UNIX doesn't allow for modifying executable files, and successful propagation of viruses is possible only at the  root level, which is either assigned to the infected file by administrator, or captured by the virus on its own, by means of exploiting security holes in the system kernel. Qualified administrator can reduce the threat of infection to minimum by means of establishing restricted access rights and installing patches in a timely manner. Furthermore, the times of total software exchange have long gone. Currently, no one copies executable directly from one another, downloading them directly from the Internet. Even if a virus manages to infect the central server, it won't propagate further, and secondary cases of infection will occur rarely.</w:t>
      </w:r>
    </w:p>
    <w:p>
      <w:pPr>
        <w:pStyle w:val="TextBody"/>
        <w:rPr/>
      </w:pPr>
      <w:r>
        <w:rPr/>
        <w:t>File viruses are not actual any more, and the fact that there were no large-scale epidemics any more clearly illustrates this fact. Nevertheless, the accumulated infection technologies didn't lose their urgency - without them, the life of Trojans and remote administration systems would be very short. Capturing control over the target computer and obtaining root privileges is the same as trying to sow grains on the hot bitumen. The virus writer must try to ensure that his creation is deeply implanted and strikes roots in the captured system, trying to infect all the executable files that it encounters there. And even in this case, he cannot be sure in success, because restoring the system from the backup copy allows for recovering the infected system, destroying the virus, no matter how deeply it has stricken its roots.</w:t>
      </w:r>
    </w:p>
    <w:p>
      <w:pPr>
        <w:pStyle w:val="TextBody"/>
        <w:rPr/>
      </w:pPr>
      <w:r>
        <w:rPr/>
        <w:t>It is generally considered that viruses infecting source code have more chances to survive, however, in reality this is not so. Users that actually require source code are few in number, and developers actively use version control systems, which trace the integrity of the software code and allow for multilevel rollback. Several attempts at infecting source code of the Linux operating system and Apache server were detected, however, all of them failed miserably.</w:t>
      </w:r>
    </w:p>
    <w:p>
      <w:pPr>
        <w:pStyle w:val="TextBody"/>
        <w:rPr/>
      </w:pPr>
      <w:r>
        <w:rPr/>
        <w:t>The same thing is true for viruses that dwell in interpreted scripts, such as sh, perl, php, and other similar ones. In  UNIX scripts are omnipresent, and their modification is allowed by default, which, theoretically, creates a friendly environment  for spawning of viruses. If users were exchanging scripts, the entire UNIX world would return to the era of early MS-DOS, when new viruses were released practically every day. Under the present conditions, however, viruses remain bound to the infected computer, and cannot break loose and leave it.</w:t>
      </w:r>
    </w:p>
    <w:p>
      <w:pPr>
        <w:pStyle w:val="TextBody"/>
        <w:rPr/>
      </w:pPr>
      <w:r>
        <w:rPr/>
        <w:t>However, no matter what UNIX fans might say. Viruses spawn even on this platform (Fig 17.1). Ignoring this problem means taking a position of an ostrich, which hides its head and believes that the threat doesn't exist, since it doesn't see it. Do you want to be an ostrich? I hope that no one does!</w:t>
      </w:r>
    </w:p>
    <w:p>
      <w:pPr>
        <w:pStyle w:val="Normal"/>
        <w:jc w:val="both"/>
        <w:rPr/>
      </w:pPr>
      <w:r>
        <w:rPr/>
        <w:drawing>
          <wp:inline distT="0" distB="0" distL="0" distR="0">
            <wp:extent cx="467804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4678045" cy="1368425"/>
                    </a:xfrm>
                    <a:prstGeom prst="rect">
                      <a:avLst/>
                    </a:prstGeom>
                  </pic:spPr>
                </pic:pic>
              </a:graphicData>
            </a:graphic>
          </wp:inline>
        </w:drawing>
      </w:r>
    </w:p>
    <w:p>
      <w:pPr>
        <w:pStyle w:val="Style17"/>
        <w:rPr/>
      </w:pPr>
      <w:r>
        <w:rPr>
          <w:b/>
          <w:bCs/>
        </w:rPr>
        <w:t>Fig. 17.1.</w:t>
      </w:r>
      <w:r>
        <w:rPr/>
        <w:t xml:space="preserve"> Viruses spawn even on the UNIX platform</w:t>
      </w:r>
    </w:p>
    <w:p>
      <w:pPr>
        <w:pStyle w:val="TextBody"/>
        <w:rPr/>
      </w:pPr>
      <w:r>
        <w:rPr/>
        <w:t>In the nearest future, avalanche-like growth of the number of new ELF viruses is expected, since every condition that favors it has been observed. Linux gains popularity, and this spike of interest didn't do favor to this operating system. As the result of this chase after improvements, it has turned into the system having more holes than a sieve! It has been supplied with "intuitive" and "user-friendly" graphical interface, but no one has undertaken the job of warning users that in order to work with the system efficiently, they must read thousands of pages of technical documentation, and at least a couple of good manuals for beginners, otherwise the won't  have to wait long for infection. The more users migrate to Linux, the more virus writers will release worms intended specially for this platform. Soon after, the same things will occur in the UNIX world, as happened once to MS-DOS. By the way, no one is able to predict, whether or not these viruses will be harmless, since this entirely depends on the conciousness of their developers.</w:t>
      </w:r>
    </w:p>
    <w:p>
      <w:pPr>
        <w:pStyle w:val="Heading2"/>
        <w:rPr/>
      </w:pPr>
      <w:r>
        <w:rPr/>
        <w:t>Conditions Required for Viruses to Support their Activities</w:t>
      </w:r>
    </w:p>
    <w:p>
      <w:pPr>
        <w:pStyle w:val="TextBody"/>
        <w:rPr/>
      </w:pPr>
      <w:r>
        <w:rPr/>
        <w:t>Recalling that there is no general definitions of "computer viruses" let's agree to use this term to designate all programs capable for stealth self-reproduction. The latter might be done either by the virus on its own (infection takes place without user intervention, to get infected, it is enough to connect to the network, or the virus might awaken after the user starts an infected program.</w:t>
      </w:r>
    </w:p>
    <w:p>
      <w:pPr>
        <w:pStyle w:val="TextBody"/>
        <w:rPr/>
      </w:pPr>
      <w:r>
        <w:rPr/>
        <w:t>Let's formulate minimum requirements to the self-reproducing programs to their environment:</w:t>
      </w:r>
    </w:p>
    <w:p>
      <w:pPr>
        <w:pStyle w:val="Style19"/>
        <w:numPr>
          <w:ilvl w:val="0"/>
          <w:numId w:val="4"/>
        </w:numPr>
        <w:rPr/>
      </w:pPr>
      <w:r>
        <w:rPr/>
        <w:t>There are executable objects in the operating system</w:t>
      </w:r>
    </w:p>
    <w:p>
      <w:pPr>
        <w:pStyle w:val="Style19"/>
        <w:numPr>
          <w:ilvl w:val="0"/>
          <w:numId w:val="4"/>
        </w:numPr>
        <w:rPr/>
      </w:pPr>
      <w:r>
        <w:rPr/>
        <w:t>It is possible to modify these objects and/or create new ones</w:t>
      </w:r>
    </w:p>
    <w:p>
      <w:pPr>
        <w:pStyle w:val="Style19"/>
        <w:numPr>
          <w:ilvl w:val="0"/>
          <w:numId w:val="4"/>
        </w:numPr>
        <w:rPr/>
      </w:pPr>
      <w:r>
        <w:rPr/>
        <w:t>Different natural habitats exchange executable objects</w:t>
      </w:r>
    </w:p>
    <w:p>
      <w:pPr>
        <w:pStyle w:val="TextBody"/>
        <w:rPr/>
      </w:pPr>
      <w:r>
        <w:rPr/>
        <w:t>Here the term "executable object" must be interpreted as some abstract entity, capable of controlling computer behavior at its own discretion. Naturally, this definition is not the best or the most correct one. However, any attempt at individualizing this definition or making it more precise results in loss of significance. For example, a text file in the ASCII format is interpreted in a determinate way, and, at first glance, cannot serve as a natural habitat for a virus. However, if a text editor contains some buffer overflow error, then there is an actual threat of inserting machine code into such files, with subsequent passing the control to this code. This, in turn, means that it is impossible to state beforehand, which object is executable, and which object isn't.</w:t>
      </w:r>
    </w:p>
    <w:p>
      <w:pPr>
        <w:pStyle w:val="TextBody"/>
        <w:rPr/>
      </w:pPr>
      <w:r>
        <w:rPr/>
        <w:t xml:space="preserve">In real-world practice, the following three types of executable objects must be considered: </w:t>
      </w:r>
      <w:r>
        <w:rPr>
          <w:i/>
          <w:iCs/>
        </w:rPr>
        <w:t>disk files</w:t>
      </w:r>
      <w:r>
        <w:rPr/>
        <w:t xml:space="preserve">, </w:t>
      </w:r>
      <w:r>
        <w:rPr>
          <w:i/>
          <w:iCs/>
        </w:rPr>
        <w:t>main memory,</w:t>
      </w:r>
      <w:r>
        <w:rPr/>
        <w:t xml:space="preserve"> and </w:t>
      </w:r>
      <w:r>
        <w:rPr>
          <w:i/>
          <w:iCs/>
        </w:rPr>
        <w:t>boot sectors</w:t>
      </w:r>
      <w:r>
        <w:rPr/>
        <w:t>.</w:t>
      </w:r>
    </w:p>
    <w:p>
      <w:pPr>
        <w:pStyle w:val="TextBody"/>
        <w:rPr/>
      </w:pPr>
      <w:r>
        <w:rPr/>
        <w:t>The process of virus propagation in general case is reduced to modification of executable objects, so as to ensure that the infected object gets control at least once. Operating systems of the UNIX family by default do not allow users to modify executable files, providing only root with this privilege. This seriously complicates propagation of viruses, however, doesn't make it impossible! First, not all UNIX users realize the potential threat of logging into the system with the root privileges, and make excessive use of it without any practical need. Second, some applications can work only under root, and, at the same time, in some systems it is impossible to create a virtual user isolated from all the other files of the system. Third, the presence of security holes in the software allows the virus to bypass the existing limitations.</w:t>
      </w:r>
    </w:p>
    <w:p>
      <w:pPr>
        <w:pStyle w:val="TextBody"/>
        <w:rPr/>
      </w:pPr>
      <w:r>
        <w:rPr/>
        <w:t xml:space="preserve">This is even more true, taking into account the fact that in addition to executable files as such, in UNIX systems there are lots of </w:t>
      </w:r>
      <w:r>
        <w:rPr>
          <w:i/>
          <w:iCs/>
        </w:rPr>
        <w:t xml:space="preserve">interpreted files </w:t>
      </w:r>
      <w:r>
        <w:rPr/>
        <w:t>(further on called simply scripts). At the same time, in contrast to the Windows world, where batch files play an auxiliary role, every self-respecting UNIX user implements every more or less frequently carried out action as script, after which forgets about it forever. Not only the command line, but also report generators, interactive Web pages, multiple maintenance applications, and so on. Modification of script files usually doesn't require any specific rights and privileges, therefore, they usually become the first candidates for infection. In addition to this, viruses also can infect source code of programs, as well as source code of the operating system itself, including compilers (in most cases, their modification is allowed).</w:t>
      </w:r>
    </w:p>
    <w:p>
      <w:pPr>
        <w:pStyle w:val="TextBody"/>
        <w:rPr/>
      </w:pPr>
      <w:r>
        <w:rPr/>
        <w:t>Frankly speaking, the reason of low virus activity is not due to the UNIX security or reliability. On the contrary, it is due to the adopted scheme of the software distribution. In fact, UNIX users practically do not exchange executable files. Instead of this, UNIX users prefer to download all required programs from the original source, most frequently in the form of the source code. Although there are precedence of capturing control over WEB/FTP servers and infecting their contents with Trojans, till nowadays there were no serious epidemics. It should be mentioned, though, that local sources of infections still appeared, which means that the threat of really dangerous epidemic is quite real.</w:t>
      </w:r>
    </w:p>
    <w:p>
      <w:pPr>
        <w:pStyle w:val="TextBody"/>
        <w:spacing w:before="0" w:after="80"/>
        <w:jc w:val="both"/>
        <w:rPr/>
      </w:pPr>
      <w:r>
        <w:rPr/>
        <w:t>Aggressive policy of the Linux promotion treacherously moves this operating system to the market of home and office PCs, in other words, to the application areas that are not typical for UNIX, where its power is not needed, and might even become harmful. When UNIX will gain popularity among unqualified users, it will automatically lose its status of virus-free system, and users won't have to wait long for devastating epidemics. The main problem consists in whether the user community will face this challenge equipped with a thorough knowledge, or whether it will once again let the chance slip…</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2z0">
    <w:name w:val="WW8Num2z0"/>
    <w:qFormat/>
    <w:rPr>
      <w:rFonts w:ascii="Tms Rmn" w:hAnsi="Tms Rmn" w:cs="Tms Rmn"/>
      <w:sz w:val="20"/>
    </w:rPr>
  </w:style>
  <w:style w:type="character" w:styleId="WW8Num3z0">
    <w:name w:val="WW8Num3z0"/>
    <w:qFormat/>
    <w:rPr>
      <w:rFonts w:ascii="Tms Rmn" w:hAnsi="Tms Rmn" w:cs="Tms Rmn"/>
      <w:sz w:val="20"/>
    </w:rPr>
  </w:style>
  <w:style w:type="character" w:styleId="WW8Num4z0">
    <w:name w:val="WW8Num4z0"/>
    <w:qFormat/>
    <w:rPr>
      <w:rFonts w:ascii="Tms Rmn" w:hAnsi="Tms Rmn" w:cs="Tms Rmn"/>
      <w:sz w:val="20"/>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ms Rmn" w:hAnsi="Tms Rmn" w:cs="Tms Rmn"/>
      <w:sz w:val="20"/>
    </w:rPr>
  </w:style>
  <w:style w:type="character" w:styleId="WW8Num8z0">
    <w:name w:val="WW8Num8z0"/>
    <w:qFormat/>
    <w:rPr>
      <w:rFonts w:ascii="Tms Rmn" w:hAnsi="Tms Rmn" w:cs="Tms Rmn"/>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DL;Times New Roman" w:hAnsi="TimesDL;Times New Roman" w:cs="TimesDL;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0" w:after="120"/>
      <w:textAlignment w:val="auto"/>
    </w:pPr>
    <w:rPr>
      <w:b/>
      <w:bCs/>
      <w:lang w:val="ru-RU"/>
    </w:rPr>
  </w:style>
  <w:style w:type="paragraph" w:styleId="Style3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6:46:00Z</dcterms:created>
  <dc:creator>Olga</dc:creator>
  <dc:description/>
  <dc:language>en-US</dc:language>
  <cp:lastModifiedBy>Olga</cp:lastModifiedBy>
  <dcterms:modified xsi:type="dcterms:W3CDTF">2005-07-25T08:18:00Z</dcterms:modified>
  <cp:revision>9</cp:revision>
  <dc:subject/>
  <dc:title> </dc:title>
</cp:coreProperties>
</file>