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Тест трубки </w:t>
      </w:r>
      <w:r>
        <w:rPr>
          <w:b/>
          <w:sz w:val="28"/>
          <w:lang w:val="en-US"/>
        </w:rPr>
        <w:t>SENAO SN-358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овый реж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Отключить батарею питания от труб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Вставить батарею в труб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Нажать одновременно и держать кнопки ИНТ и ЭНД 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Стандартные частоты для оригинальной версии: Частота передатчика = 268.125MHZ (установлена по умолчанию) Частота приема = 394.125MHZ (установлена по умолчанию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Стандартные частоты для новой версии: Частота передатчика = 268.0000MHZ (установлена по умолчанию) Частота приема = 394.0000MHZ (установлена по умолчанию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Если начальные установки изменены, пожалуйста обращайтесь к таблице част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Антенну от трубки надо соединить с измерительным прибором Marco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3 Мощность передатчика Нажать 1 , частота передачи = 268.0000MHZ </w:t>
      </w:r>
    </w:p>
    <w:p>
      <w:pPr>
        <w:pStyle w:val="Normal"/>
        <w:jc w:val="both"/>
        <w:rPr/>
      </w:pPr>
      <w:r>
        <w:rPr>
          <w:b/>
        </w:rPr>
        <w:t>Объект тестирования:</w:t>
      </w:r>
      <w:r>
        <w:rPr>
          <w:b/>
          <w:lang w:val="en-US"/>
        </w:rPr>
        <w:t xml:space="preserve"> </w:t>
      </w:r>
      <w:r>
        <w:rPr>
          <w:b/>
        </w:rPr>
        <w:t xml:space="preserve">выходная мощность на антенне &gt; 450mV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4 Девиация частоты Нажать 1, частота передачи = 268.0000MHZ </w:t>
      </w:r>
    </w:p>
    <w:p>
      <w:pPr>
        <w:pStyle w:val="Normal"/>
        <w:jc w:val="both"/>
        <w:rPr/>
      </w:pPr>
      <w:r>
        <w:rPr>
          <w:b/>
        </w:rPr>
        <w:t>Объект тестирования:</w:t>
      </w:r>
      <w:r>
        <w:rPr>
          <w:b/>
          <w:lang w:val="en-US"/>
        </w:rPr>
        <w:t xml:space="preserve"> </w:t>
      </w:r>
      <w:r>
        <w:rPr>
          <w:b/>
        </w:rPr>
        <w:t>девиация частоты на антенне +1Кгц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очка изменения: VC26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5 CTCSS Нажать 1, затем "FUNC" Filter = 300HZ LPF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тестирования : Проверка TX CTCSS уровня =0.7~1.2KHZ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очка изменения: :VR56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6 Девиация кода нажать 2 1.2KHZ, Filter = 300HZ -3.4KH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тестирования: проверка уровень девиации кода передатчика 4.2±0.3KHZ 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менение кнопками up/down 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7 Чувствительность аудио-микрофона. Нажать 3 подать на микрофон сигнал =1KHZ,10mv Filter = 300HZ -3.4KH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тестирования: проверка уровня чувствительности микрофона передатчика = 3,2±0.4KHZ Изменение кнопками up/down . </w:t>
      </w:r>
    </w:p>
    <w:p>
      <w:pPr>
        <w:pStyle w:val="Normal"/>
        <w:jc w:val="both"/>
        <w:rPr/>
      </w:pPr>
      <w:r>
        <w:rPr>
          <w:b/>
        </w:rPr>
        <w:t>4.18 Искажения звука</w:t>
      </w:r>
      <w:r>
        <w:rPr>
          <w:b/>
          <w:lang w:val="en-US"/>
        </w:rPr>
        <w:t xml:space="preserve"> </w:t>
      </w:r>
      <w:r>
        <w:rPr>
          <w:b/>
        </w:rPr>
        <w:t xml:space="preserve">нажать 3 подать на микрофон =1KHZ,10mv Filter = 300HZ -3.4KHZ </w:t>
      </w:r>
    </w:p>
    <w:p>
      <w:pPr>
        <w:pStyle w:val="Normal"/>
        <w:jc w:val="both"/>
        <w:rPr/>
      </w:pPr>
      <w:r>
        <w:rPr>
          <w:b/>
        </w:rPr>
        <w:t>Объект тестирования: проверка искажений передачи DISTN</w:t>
      </w:r>
      <w:r>
        <w:rPr>
          <w:b/>
          <w:lang w:val="en-US"/>
        </w:rPr>
        <w:t xml:space="preserve"> </w:t>
      </w:r>
      <w:r>
        <w:rPr>
          <w:b/>
        </w:rPr>
        <w:t xml:space="preserve">не более 5%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9 Уровень шума аудио микрофона нажать 3 подать на микрофон =1KHZ,10mv Filter = 300HZ -3.4KHZ Объект тестирования: проверка уровень шума меньше 30dB 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0 Чувствительность приемника нажать 5 частота приема=394.0000MHZ частота модуляции=1KHZ уровень=3KHZ SG=-120dBm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тестирования: SPK Check RF RX Sinad output &gt; 12dB </w:t>
      </w:r>
    </w:p>
    <w:p>
      <w:pPr>
        <w:pStyle w:val="Normal"/>
        <w:jc w:val="both"/>
        <w:rPr/>
      </w:pPr>
      <w:r>
        <w:rPr>
          <w:b/>
        </w:rPr>
        <w:t>4.20 Искажения</w:t>
      </w:r>
      <w:r>
        <w:rPr>
          <w:b/>
          <w:lang w:val="en-US"/>
        </w:rPr>
        <w:t xml:space="preserve"> </w:t>
      </w:r>
      <w:r>
        <w:rPr>
          <w:b/>
        </w:rPr>
        <w:t xml:space="preserve">приемника нажать 5 частота приема=394.0000MHZ частота модуляции=1KHZ уровень=3KHZ SG= -50dBm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тестирования: SPK Check RF RX Distortion меньше 5%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30 RXS/N Нажать 5 на трубке Частота приема - 394 MHZ Модуляция Freq=1KHZ Уровень=3KHZ SG = -50dBm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est point: SPK Check RXS/N ^40dB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4.40 RX Audio </w:t>
      </w:r>
      <w:r>
        <w:rPr>
          <w:b/>
        </w:rPr>
        <w:t>Уровень</w:t>
      </w:r>
      <w:r>
        <w:rPr>
          <w:b/>
          <w:lang w:val="en-US"/>
        </w:rPr>
        <w:t xml:space="preserve"> </w:t>
      </w:r>
      <w:r>
        <w:rPr>
          <w:b/>
        </w:rPr>
        <w:t>спикерфона</w:t>
      </w:r>
      <w:r>
        <w:rPr>
          <w:b/>
          <w:lang w:val="en-US"/>
        </w:rPr>
        <w:t xml:space="preserve"> </w:t>
      </w:r>
      <w:r>
        <w:rPr>
          <w:b/>
        </w:rPr>
        <w:t>нажать</w:t>
      </w:r>
      <w:r>
        <w:rPr>
          <w:b/>
          <w:lang w:val="en-US"/>
        </w:rPr>
        <w:t xml:space="preserve"> 5 TX Frequency ; 394.0000MHZ Modulation Freq=1KHZ Level=3KHZ SG = -50Dbm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est point SPK Check LEVEL=300 ~500mV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Adjust point: VR901 RX SQUELCH LEVEL H/S press 5 TX Frequency : 394.0000MHZ Modulation Freq=1KHZ Level=3KHZ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est point: VISUAL CHECK "In use" LED on H/S SG=-122dBm " IN USE" LED ON ? SG=-126dBm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•</w:t>
      </w:r>
      <w:r>
        <w:rPr>
          <w:b/>
          <w:lang w:val="en-US"/>
        </w:rPr>
        <w:t xml:space="preserve">' IN USE" LED OFF?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Adjust point:VR301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both"/>
        <w:rPr>
          <w:lang w:val="en-US"/>
        </w:rPr>
      </w:pPr>
      <w:r>
        <w:rPr/>
        <w:t xml:space="preserve">Тест базы </w:t>
      </w:r>
      <w:r>
        <w:rPr>
          <w:lang w:val="en-US"/>
        </w:rPr>
        <w:t>SENAO SN-35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стовый режим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тключить адаптер от сети питания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жать кнопку интерком и включить питание. Частота передачи = 394.225MHZ (установленная по умолчанию) Частота приема = 268..225MHZ (установленная по умолчанию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Если значение по умолчанию было изменено, обратитесь к таблице част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Антенна соединяется с прибором Marconi через разъем на базовой стан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01 TX Power B/U press 1 Частота передатчика = 394.225MH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ьект тестирования: тестирование выходной мощности на разъеме антенны &gt; 1W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4.02 </w:t>
      </w:r>
      <w:r>
        <w:rPr>
          <w:b/>
        </w:rPr>
        <w:t>Ошибка</w:t>
      </w:r>
      <w:r>
        <w:rPr>
          <w:b/>
          <w:lang w:val="en-US"/>
        </w:rPr>
        <w:t xml:space="preserve"> </w:t>
      </w:r>
      <w:r>
        <w:rPr>
          <w:b/>
        </w:rPr>
        <w:t>частот</w:t>
      </w:r>
      <w:r>
        <w:rPr>
          <w:b/>
          <w:lang w:val="en-US"/>
        </w:rPr>
        <w:t xml:space="preserve"> (Frequency Error) B/U press 1 TX Frequency 394.225MHZ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Test point: Antenna </w:t>
      </w:r>
      <w:r>
        <w:rPr>
          <w:b/>
        </w:rPr>
        <w:t>Ошибка</w:t>
      </w:r>
      <w:r>
        <w:rPr>
          <w:b/>
          <w:lang w:val="en-US"/>
        </w:rPr>
        <w:t xml:space="preserve"> </w:t>
      </w:r>
      <w:r>
        <w:rPr>
          <w:b/>
        </w:rPr>
        <w:t>проверки</w:t>
      </w:r>
      <w:r>
        <w:rPr>
          <w:b/>
          <w:lang w:val="en-US"/>
        </w:rPr>
        <w:t xml:space="preserve"> TX </w:t>
      </w:r>
      <w:r>
        <w:rPr>
          <w:b/>
        </w:rPr>
        <w:t>частоты</w:t>
      </w:r>
      <w:r>
        <w:rPr>
          <w:b/>
          <w:lang w:val="en-US"/>
        </w:rPr>
        <w:t xml:space="preserve"> ± 1 KHZ Adjust point:VC201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4.03 Code Deviation B/U press 2 F=1.2KHZ Filter = 300HZ -3.4KHZ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Test point: Antenna Check TX Code Deviation LEVEL 4.2±0.3KHZ Adjust up/down key________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4.04 Audio LINE Sensitivity B/U press 3 Feeding bridge input =1KHZ,195mv Filter = 300HZ -3.4KHZ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est point: Antenna Check TX LINE Sensitivity LEVEL =3.0±0.3KHZ ? Adjust up/down key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4.05 Audio MIC Sensitivity B/U press 5 TP910 input =1KHZ,7mv Filter = 300HZ -3.4KHZ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est point: Antenna Check TX MIC Sensitivity LEVEL =3.0±0.3KHZ ?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4.06 Audio Distortion B/U press 3 Feeding bridge input =1KHZ,195mV Filter = 300HZ -3.4KHZ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est point: Antenna Check TX Distortion DISTN^ 5% ?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4.07 Audio MIC S/N B/U press 5 Test point: Antenna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5" w:after="15"/>
      <w:ind w:firstLine="150"/>
    </w:pPr>
    <w:rPr>
      <w:rFonts w:ascii="Times" w:hAnsi="Times" w:eastAsia="Arial Unicode MS" w:cs="Arial Unicode MS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24:00Z</dcterms:created>
  <dc:creator>Саломатин</dc:creator>
  <dc:description/>
  <dc:language>en-US</dc:language>
  <cp:lastModifiedBy>Nik</cp:lastModifiedBy>
  <dcterms:modified xsi:type="dcterms:W3CDTF">2002-01-28T23:13:00Z</dcterms:modified>
  <cp:revision>8</cp:revision>
  <dc:subject/>
  <dc:title>Тест трубки sn-358</dc:title>
</cp:coreProperties>
</file>